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33 от 30.01.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9.01.2024 № 13/1 «О внесении изменений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9.01.2024 № 13/2 «О реализации на территории муниципального образования Верхнекамский муниципальный округ Кировской области проекта инициативного бюджетирования «Народный бюдж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9.01.2024 № 13/3 ««О внесении изменения в решение Думы Верхнекамского муниципального округа от 04.04.2022 № 11/168 «Об утверждении Правил благоустройств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9.01.2024 № 13/4 «О перспективном плане работы Думы Верхнекамского муниципального округа Кировской области  первого созыва на 2024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9.01.2024 № 13/5 «Об утверждении Положения об организации учета и ведения реестра имуществ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Заключение на проект решения Думы Верхнекамского муниципального округа «О внесении изменений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4-01-31T09:00:00Z</cp:lastPrinted>
  <dcterms:modified xsi:type="dcterms:W3CDTF">2024-01-31T06:01:00Z</dcterms:modified>
  <cp:revision>4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