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/>
      </w:pPr>
      <w:bookmarkStart w:id="0" w:name="sub_1000"/>
      <w:bookmarkEnd w:id="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9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я в постановление администрации Верхнекамского муниципального округа 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ьным видам товаров, работ, услуг (в том числе предельные цены товаров, работ, услуг)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,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28.01.2022 № 107 «Об утверждении требований к закупаемым администрацией Верхнекамского муниципального округа и подведомственного ей Муниципального казенного учреждения «Благоустройство» отдельным видам товаров, работ, услуг (в том числе предельные цены товаров, работ, услуг)» (с изменениями от 26.05.2022 № 695, от 05.12.2022 № 1738, от 09.02.2023 № 212, от 06.10.2023 № 1366, от 06.12.2023 № 1682) (далее – постановление) следующее изменение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Утвердить Приложение к постановлению «Ведомственный перечень отдельных видов товаров, работ, услуг, их потребительских свойств (в том числе качества) и иных характеристик (в том числе предельных цен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 с момента 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spacing w:before="96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Разослать: 1 экз. – правовой отдел, 1 экз. – отдел закупок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09:00Z</dcterms:created>
  <dc:creator>User</dc:creator>
  <dc:description/>
  <cp:keywords/>
  <dc:language>en-US</dc:language>
  <cp:lastModifiedBy>User</cp:lastModifiedBy>
  <cp:lastPrinted>2023-11-27T14:27:00Z</cp:lastPrinted>
  <dcterms:modified xsi:type="dcterms:W3CDTF">2023-12-21T08:32:00Z</dcterms:modified>
  <cp:revision>25</cp:revision>
  <dc:subject/>
  <dc:title> </dc:title>
</cp:coreProperties>
</file>