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>
          <w:rFonts w:cs="Times New Roman" w:ascii="Times New Roman" w:hAnsi="Times New Roman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</w:rPr>
          <w:t>Правилам</w:t>
        </w:r>
      </w:hyperlink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left="10773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постановлением администраци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Верхнекамского муниципального округа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Кировской области</w:t>
      </w:r>
    </w:p>
    <w:p>
      <w:pPr>
        <w:pStyle w:val="Normal"/>
        <w:ind w:left="10773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от 21.12.2023  №  1768 </w:t>
      </w:r>
    </w:p>
    <w:p>
      <w:pPr>
        <w:pStyle w:val="Normal"/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8"/>
          <w:tab w:val="left" w:pos="4536" w:leader="none"/>
        </w:tabs>
        <w:ind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Heading1"/>
        <w:tabs>
          <w:tab w:val="clear" w:pos="708"/>
          <w:tab w:val="left" w:pos="0" w:leader="none"/>
        </w:tabs>
        <w:spacing w:before="108" w:after="0"/>
        <w:ind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70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849"/>
        <w:gridCol w:w="3255"/>
        <w:gridCol w:w="3260"/>
        <w:gridCol w:w="709"/>
        <w:gridCol w:w="1366"/>
        <w:gridCol w:w="1418"/>
        <w:gridCol w:w="1701"/>
        <w:gridCol w:w="2693"/>
      </w:tblGrid>
      <w:tr>
        <w:trPr>
          <w:trHeight w:val="501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</w:rPr>
                <w:t>ОКПД</w:t>
              </w:r>
            </w:hyperlink>
            <w:r>
              <w:rPr>
                <w:rFonts w:eastAsia="Times New Roman"/>
              </w:rPr>
              <w:t>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ребования к потребительским свойствам (в том числе качеству) и иным характеристикам</w:t>
            </w:r>
          </w:p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характеристика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начение характеристики</w:t>
            </w:r>
          </w:p>
        </w:tc>
      </w:tr>
      <w:tr>
        <w:trPr>
          <w:trHeight w:val="1160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д по ОКЕ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ие должности муниципальной службы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е должности муниципальной служб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иректор, заместитель директора муниципального учрежд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е, старшие, младшие должности муниципальной службы, работники муниципального учреждения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ноутбу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8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60 тыс.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 на планшетный компью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0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5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(моноблок/системный блок и монитор), размер экрана/ 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20.16</w:t>
            </w:r>
          </w:p>
        </w:tc>
        <w:tc>
          <w:tcPr>
            <w:tcW w:w="32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принтеры, сканер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етод печати (струйный/ лазерный - для принтера), разрешение сканирования (для сканера), цветность (цветной/ черно-белый), максимальный формат, скорость печати/ сканирования, наличие дополнительных модулей и интерфейсов (сетевой интерфейс, устройства чтения карт памяти и т.д.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.3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паратура коммуникационная передающая с приемными устройствам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яснения по требуемой продукции: телефоны мобиль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устройства (телефон/ 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0 тыс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7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5 тыс.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не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двигателем с искровым зажиганием, с рабочим объемом цилиндров более 1500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3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,5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24</w:t>
            </w:r>
          </w:p>
        </w:tc>
        <w:tc>
          <w:tcPr>
            <w:tcW w:w="3255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людей проч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30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для перевозки 10 или более челове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3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уб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4 млн.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2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автотранспортные грузовые с поршневым двигателем внутреннего сгорания с искровым зажиганием; проч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зовые транспортные средства, 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3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и-тягачи седельные для полуприцеп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.10.44</w:t>
            </w:r>
          </w:p>
        </w:tc>
        <w:tc>
          <w:tcPr>
            <w:tcW w:w="3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3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металл), 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 ткань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искусственная;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</w:t>
            </w:r>
          </w:p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нетканые материалы</w:t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01.12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ивочные материалы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кожа натуральная; возможные значения: искусственная кожа,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– искусственная кожа; возможные значения:  мебельный (искусственный) мех, искусственная замша (микрофибра),</w:t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кань, нетканые матери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ельное значение - ткань; возможное значение - нетканые материалы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1</w:t>
            </w:r>
          </w:p>
        </w:tc>
        <w:tc>
          <w:tcPr>
            <w:tcW w:w="3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такс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.32.1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аренде легковых автомобилей с водител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время предоставления автомобиля потребителю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10.3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проводным телекоммуникационным  сетям. Пояснения по требуемым услугам: оказание услуг связи по передаче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корость канала передачи данных, доля потерянных пакетов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11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движной связи общего пользования - обеспечение доступа и поддержка пользова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тарификация услуги голосовой связи, доступа в информационно-телекоммуникационную сеть.</w:t>
            </w:r>
          </w:p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0"/>
              </w:rPr>
              <w:t>"Интернет" (лимитная/ безлимитная), объем доступной услуги голосовой связи (минут), доступа в информационно-телекоммуникационную сеть "Интернет" (Гб),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30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передаче данных по беспроводным телекоммуникационным сетям. Пояснение по требуемой услуге: Услуга связи для ноутбук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20.42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щирокополосному доступу к информационно- коммуникационной сети «Интернет» по беспроводным  сетям. Пояснение по требуемой услуге: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связи для ноутбу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связи для планшетных компьюте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 ты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1 ты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0,8 тыс.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.11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по аренде и лизингу легковых автомобилей и легких (не более 3,5 т) автотранспортных средств без водителя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мощность двигателя, тип коробки передач, комплектация автомобиля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ощность двигателя, тип коробки передач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е более 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1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 xml:space="preserve">Обеспечение программное для администрирования баз данных на электронном носителе. 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яснения по требуемой продукции: системы управления базами данны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.</w:t>
            </w:r>
          </w:p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2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местимость с системами межведомственного  электронного документооборота (МЭДО) (да/нет), поддерживаемые типы данных, текстовые и графические возможности приложения, соответствие Федеральному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закону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"О персональных данных" приложений, содержащих персональные данные (да/нет)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рограммное системное для загрузки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ой продукции: средства обеспечения информационной безопас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, доступность на русском языке интерфейса конфигурирования средства информационной безопасности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.29.3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34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.90.10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и телекоммуникационные прочие. </w:t>
            </w:r>
          </w:p>
          <w:p>
            <w:pPr>
              <w:pStyle w:val="Style14"/>
              <w:ind w:left="-108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-108" w:right="-12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ая скорость соединения в информационно-телекоммуникационной сети "Интернет", предельная це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5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673.0" TargetMode="External"/><Relationship Id="rId3" Type="http://schemas.openxmlformats.org/officeDocument/2006/relationships/hyperlink" Target="consultantplus://offline/ref=31E50A125192235ED7B90D635069F1C907FC2C009F46A860EAAF2220FBe6a9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44:00Z</dcterms:created>
  <dc:creator>User</dc:creator>
  <dc:description/>
  <cp:keywords/>
  <dc:language>en-US</dc:language>
  <cp:lastModifiedBy>User</cp:lastModifiedBy>
  <cp:lastPrinted>2017-05-17T13:56:00Z</cp:lastPrinted>
  <dcterms:modified xsi:type="dcterms:W3CDTF">2023-12-21T08:16:00Z</dcterms:modified>
  <cp:revision>55</cp:revision>
  <dc:subject/>
  <dc:title>Приложение № 2</dc:title>
</cp:coreProperties>
</file>