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 </w:t>
      </w:r>
      <w:r>
        <w:rPr>
          <w:b/>
          <w:sz w:val="44"/>
          <w:szCs w:val="44"/>
        </w:rPr>
        <w:t>131 от 22.01.2024</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18.12.2023 № 1756 «О выводе из эксплуатации котельной № 2 в п.Созимский муниципального образования  Верхнекамский  муниципальный  округ Кировской области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0.12.2023 № 1764 «О внесении изменений в постановление администрации Верхнекамского муниципального округа от 30.08.2023 № 1133 «Об утверждении лесохозяйственного регламента городские леса Верхнекамского муниципального округа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1.12.2023 № 1768 «О внесении изменения в постановление администрации Верхнекамского муниципального округа от 27.01.2022 № 95 «Об утверждении Правил определения требований к закупаемым органами местного самоуправления, их отраслевыми органами  и подведомственными указанным органам казенными и бюджетными учреждениями, муниципальными унитарными предприятиями отдельным видам товаров, работ, услуг (в том числе предельные цены товаров, работ, услуг)»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1.12.2023 № 1769 «О внесении изменения в постановление администрации Верхнекамского муниципального округа от 28.01.2022 № 107 «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Благоустройство» отдельным видам товаров, работ, услуг (в том числе предельные цены товаров, работ, услуг)»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12.2023 № 1773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1.12.2023 № 1775 «Об утверждении Положения о порядке организации и проведения массовых культурно-просветительных, театрально-зрелищных и рекламных мероприятий в муниципальном образовании Верхнекамский муниципальный округ Кировской области</w:t>
            </w:r>
            <w:r>
              <w:rPr>
                <w:bCs/>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2.2023 № 1782 «О проведении торгов на право заключения договора аренды земельного участка</w:t>
            </w:r>
            <w:r>
              <w:rPr>
                <w:bCs/>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2.12.2023 № 1787 «О внесении изменения в постановление администрации Верхнекамского муниципального округа от 25.07.2022 № 992 «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5.12.2023 № 1788 «О проведении торгов на право заключения договора аренды земельного участк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12.2023 № 1790 «Об утверждении административного регламента предоставления муниципальной услуги «Выдача разрешение на использование земель или земельного участка, которые находятся в муниципальной собственности, без предоставления земельных участков и установления сервитута, публичного сервиту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5.12.2023 № 1791 «Об утверждении административного регламента предоставления муниципальной услуги «Предварительное согласование предоставления земельного участк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5.12.2023 № 1792 «Об утверждении административного регламента предоставления муниципальной услуги «Предоставление информации об объектах учета из реестра муниципального имуществ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6.12.2023 № 1808 «О внесении изменений в постановление администрации    Верхнекамского района от 15.11.2021 № 779 «Об утверждении муниципальной программы Верхнекамского муниципального округа Кировской области «Обеспечение безопасности и жизнедеятельности населе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6.12.2023 № 1812 «О внесении изменений в постановление администрации Верхнекамского района от 28.10.2021 № 727 «Об утверждении муниципальной программы Верхнекамского муниципального округа Кировской области «Развитие малого и среднего предпринимательства»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6.12.2023 № 1816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6.12.2023 № 1818 «Об утверждении административного регламента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12.2023 № 1820 «Об утверждении административного регламента предоставления муниципальной услуги «Установление сервитута (публичного сервитута) в отношении земельного участка, находящегося в государственной или муниципальной собственно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7.12.2023 № 1823 «О проведении торгов на право заключения договора аренды земельного участк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8.12.2023 № 1828 «О размере платы, взимаемой с родителей (законных представителей) (далее родителей) за присмотр и уход за детьми в муниципальных образовательных учреждениях Верхнекамского муниципального округа, реализующих основную общеобразовательную программу дошкольного образования»</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9.12.2023 № 1834 «О внесении изменений в постановление администрации</w:t>
            </w:r>
          </w:p>
          <w:p>
            <w:pPr>
              <w:pStyle w:val="Heading1"/>
              <w:ind w:left="0" w:right="0" w:hanging="0"/>
              <w:rPr/>
            </w:pPr>
            <w:r>
              <w:rPr/>
              <w:t xml:space="preserve">Верхнекамского муниципального округа от 13.01.2023 № 49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3 год»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9.12.2023 № 1835 «О внесении изменения в постановление администрации  Верхнекамского муниципального округа от 13.01.2023  № 50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3 год за счёт субвенций на  реализацию  прав на получение общедоступного дошкольного образования в муниципальных дошкольных образовательных организациях»</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 xml:space="preserve">Постановление администрации Верхнекамского муниципального округа от 29.12.2023 № 1836 «Об утверждении нормативов финансового обеспечения образовательной деятельности муниципальных дошкольных образовательных организаций Верхнекамского муниципального округа на 2024 год за счёт субвенции на  реализацию  прав на получение общедоступного дошкольного образования в муниципальных дошкольных образовательных организациях» </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9781" w:type="dxa"/>
            <w:tcBorders>
              <w:top w:val="single" w:sz="4" w:space="0" w:color="000000"/>
              <w:left w:val="single" w:sz="4" w:space="0" w:color="000000"/>
              <w:bottom w:val="single" w:sz="4" w:space="0" w:color="000000"/>
              <w:right w:val="single" w:sz="4" w:space="0" w:color="000000"/>
            </w:tcBorders>
          </w:tcPr>
          <w:p>
            <w:pPr>
              <w:pStyle w:val="Heading1"/>
              <w:ind w:left="0" w:right="0" w:hanging="0"/>
              <w:rPr/>
            </w:pPr>
            <w:r>
              <w:rPr/>
              <w:t>Постановление администрации Верхнекамского муниципального округа от 29.12.2023 № 1837 «Об   утверждении   финансовых нормативов по распределению субвенции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 Верхнекамского муниципального округа в части расходов на оплату труда и в части учебных расходов на 2024 год»</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111">
    <w:name w:val=" Знак Знак1"/>
    <w:basedOn w:val="Normal"/>
    <w:qFormat/>
    <w:pPr>
      <w:widowControl w:val="false"/>
      <w:spacing w:lineRule="exact" w:line="240" w:before="0" w:after="160"/>
      <w:jc w:val="right"/>
    </w:pPr>
    <w:rPr>
      <w:lang w:val="en-GB"/>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10:12:00Z</dcterms:created>
  <dc:creator>102</dc:creator>
  <dc:description/>
  <cp:keywords/>
  <dc:language>en-US</dc:language>
  <cp:lastModifiedBy>Пользователь Windows</cp:lastModifiedBy>
  <cp:lastPrinted>2023-09-08T09:11:00Z</cp:lastPrinted>
  <dcterms:modified xsi:type="dcterms:W3CDTF">2024-01-22T10:47:00Z</dcterms:modified>
  <cp:revision>4</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