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 21.12.2023  № 176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х видов товаров, работ, услуг, их потребительские свойства (в том числе 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 том числе предельные цены товаров, работ, услуг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709"/>
        <w:gridCol w:w="2286"/>
        <w:gridCol w:w="540"/>
        <w:gridCol w:w="9"/>
        <w:gridCol w:w="998"/>
        <w:gridCol w:w="2121"/>
        <w:gridCol w:w="2693"/>
        <w:gridCol w:w="1671"/>
        <w:gridCol w:w="64"/>
        <w:gridCol w:w="10"/>
        <w:gridCol w:w="2761"/>
        <w:gridCol w:w="947"/>
        <w:gridCol w:w="10"/>
        <w:gridCol w:w="557"/>
        <w:gridCol w:w="11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</w:r>
          </w:p>
          <w:p>
            <w:pPr>
              <w:pStyle w:val="Style14"/>
              <w:ind w:left="-134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 по ОКПД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96" w:right="-9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постановлением администрации Верхнекамского муниципального округа</w:t>
            </w:r>
          </w:p>
        </w:tc>
        <w:tc>
          <w:tcPr>
            <w:tcW w:w="6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муниципальным органом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20" w:right="-14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u w:val="none"/>
                </w:rPr>
                <w:t>ОКЕИ</w:t>
              </w:r>
            </w:hyperlink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</w:p>
          <w:p>
            <w:pPr>
              <w:pStyle w:val="Style14"/>
              <w:ind w:left="-193" w:right="-16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и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63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95"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49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отклонения значения характеристики от утвержденной администрацией Верхнекамского муниципального округ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59" w:right="-11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ональное назначение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05.12.2022/1354%D0%BF%D1%801.doc" \l "sub_1111%23sub_1111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*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</w:tr>
      <w:tr>
        <w:trPr/>
        <w:tc>
          <w:tcPr>
            <w:tcW w:w="158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05.12.2022/1354%D0%BF%D1%801.doc" \l "sub_1200%23sub_120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риложением № 2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 Правилам, утвержденным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../05.12.2022/1354%D0%BF%D1%801.doc" \l "sub_0%23sub_0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остановлением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администрации Верхнекамского муниципального округа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ноутбу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3" w:hanging="63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FT </w:t>
            </w:r>
            <w:r>
              <w:rPr>
                <w:rFonts w:cs="Times New Roman" w:ascii="Times New Roman" w:hAnsi="Times New Roman"/>
              </w:rPr>
              <w:t xml:space="preserve"> не более 1280х8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4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VD±R/RW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i-Fi,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</w:rPr>
              <w:t>t</w:t>
            </w:r>
            <w:r>
              <w:rPr>
                <w:rFonts w:cs="Times New Roman" w:ascii="Times New Roman" w:hAnsi="Times New Roman"/>
                <w:bCs/>
                <w:lang w:val="en-US"/>
              </w:rPr>
              <w:t>h</w:t>
            </w:r>
            <w:r>
              <w:rPr>
                <w:rFonts w:cs="Times New Roman" w:ascii="Times New Roman" w:hAnsi="Times New Roman"/>
                <w:bCs/>
              </w:rPr>
              <w:t>erne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строенный, выделенная  </w:t>
            </w:r>
            <w:r>
              <w:rPr>
                <w:rFonts w:cs="Times New Roman" w:ascii="Times New Roman" w:hAnsi="Times New Roman"/>
                <w:lang w:val="en-US"/>
              </w:rPr>
              <w:t>RAM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5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иж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dows 7 ,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ие должности муниципальной службы, 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8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6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>планшетные компьюте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экра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кг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модулей Wi-Fi, Bluetooth, поддержки 3G (UM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 (ч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не более 40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5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  <w:r>
              <w:rPr>
                <w:rFonts w:cs="Times New Roman" w:ascii="Times New Roman" w:hAnsi="Times New Roman"/>
                <w:b/>
              </w:rPr>
              <w:t xml:space="preserve">компьютеры персональные настольны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более 37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6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</w:t>
            </w:r>
            <w:r>
              <w:rPr>
                <w:rFonts w:cs="Times New Roman" w:ascii="Times New Roman" w:hAnsi="Times New Roman"/>
              </w:rPr>
              <w:t xml:space="preserve"> или</w:t>
            </w:r>
            <w:r>
              <w:rPr>
                <w:rFonts w:cs="Times New Roman" w:ascii="Times New Roman" w:hAnsi="Times New Roman"/>
                <w:lang w:val="en-US"/>
              </w:rPr>
              <w:t>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се работники: 136 000,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 </w:t>
            </w:r>
            <w:r>
              <w:rPr>
                <w:rFonts w:cs="Times New Roman" w:ascii="Times New Roman" w:hAnsi="Times New Roman"/>
                <w:b/>
              </w:rPr>
              <w:t>рабочие станции выв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(моноблок/системный блок и монитор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й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9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йм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рана/монит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7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набора команд 64 bit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гагерц (МГц.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процессо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4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габайт (Г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оперативной памят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3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4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абайт (Тбайт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накопи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жесткого дис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A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тический прив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видеоадаптер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троенный/ </w:t>
            </w:r>
            <w:r>
              <w:rPr>
                <w:rFonts w:cs="Times New Roman" w:ascii="Times New Roman" w:hAnsi="Times New Roman"/>
                <w:lang w:val="en-US"/>
              </w:rPr>
              <w:t>PCI</w:t>
            </w:r>
            <w:r>
              <w:rPr>
                <w:rFonts w:cs="Times New Roman" w:ascii="Times New Roman" w:hAnsi="Times New Roman"/>
              </w:rPr>
              <w:t xml:space="preserve"> не более 2048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онная систем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Windows / Linux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установленное программное обеспе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 работники: 150 000,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20.16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ConsPlus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яснения по требуемой продукции: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нтер, скан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печати (струйный/лазерный - для принт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сканирования (для сканер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ветность (цветной/черно-бел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ый форм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/мин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рость печати/скан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3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смартфо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иваемые станда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ерационная систе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ремя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управления (сенсорный/кнопочны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личество SIM-ка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личие модулей и интерфейсов (Wi-Fi, Bluetooth, USB, GP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0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ль 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ысшие должности муниципальной службы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10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директор, заместитель директора муниципального учреждения: не более 7 ты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е, старшие, младшие должности муниципальной службы, работники муниципального учреждения: не более 5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директор (начальник) муниципального учреждения)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директор (начальник ) муниципального учреждения)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опасность, интерьер, комфорт, мультимедиа, экстерьер, аксессуары, дополнительное оборудование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2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работник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се работники: не более 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 работники: не более 4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се работники: Не более 4,0 млн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3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се работник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се работники: не более 2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се работники: не более 4 млн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се работники: Не более 4,0 млн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0.4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бель металлическая для офисов. 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ресл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18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1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ind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ind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3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3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яснения по закупаемой продукции: мебель для сидения, преимущественно с металлическим каркасом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ив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,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искусственная кожа;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: ткань;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34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 для хранения документов (стеллаж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лл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1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ебель деревянная для офисов. Пояснения по закупаемой продукции: мебель для сидения, преимущественно с деревянным каркасом: </w:t>
            </w:r>
            <w:r>
              <w:rPr>
                <w:rFonts w:cs="Times New Roman" w:ascii="Times New Roman" w:hAnsi="Times New Roman"/>
                <w:b/>
                <w:sz w:val="20"/>
              </w:rPr>
              <w:t>сту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 -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, заместитель директора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ткань, нетканые материалы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 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предельное значение - ткань; возможное значение - нетканые материалы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шкаф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3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шкаф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ля документов с полкам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 5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4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12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стол перегово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, 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56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ебель деревянная для офисов. Пояснения по закупаемой продукции: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умб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6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у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работники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древесина хвойных и мягколиственных пород: береза, лиственница, сосна, ель. Возможна мебель из ДСП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ущих, старших, младших должностей муниципальной службы, работников  муниципального учреждения -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бель, произведенная из ДСП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сех работников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5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голосовой связ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арификация услуги доступа в информационно-телекоммуникационную сеть"Интернет" (лимитная/безлимитная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митная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ут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голосовой связи (мину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100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б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ъем доступной услуги доступа в информационно-телекоммуникационную сеть "Интернет" (Гб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услуги голосовой связи (домашний регион, территория Российской Федерации, за пределами Российской Федерации - роуминг),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ритория Российской Федераци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(да/нет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ступ в информационно-телекоммуникационную сеть "Интернет"  (да/нет)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платы услуг в меся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 и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ноутбуков, планшетных компьюте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: не более 2 тыс.</w:t>
            </w:r>
          </w:p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: не более 1 тыс.</w:t>
            </w:r>
          </w:p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: не более 0,8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 услуга по аренде и лизингу легких (до 3,5 т) автотранспортных средств без води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более 120 тыс. 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закону "О персональных данных" приложений, содержащих персональные данные (да/нет)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закупаетс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потребности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более 9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2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ит/с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оказания услуг в месяц на аренду 1 канала передачи данных сети «Интернет»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более 20 тыс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й перечень отдельных видов товаров, работ, услуг, определенный муниципальным органом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200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ремонту автомобильных дорог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эксплуатации автомагистрал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бесперебойного проезда по автомобильным дорогам общего пользования местного знач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0812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согласно постановления администр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камского муниципального округа от 14.01.2022 № 2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.11.20.300</w:t>
            </w:r>
          </w:p>
        </w:tc>
        <w:tc>
          <w:tcPr>
            <w:tcW w:w="228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боты по содержанию автомобильных дорог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эксплуатации автомагистралей.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содержание автомобильных дорог общего пользования местного значен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качественного бесперебойного проезда по автомобильным дорогам общего пользования местного значения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муниципальном образовании Верхнекамский муниципальный округ Кировской области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32" w:leader="none"/>
                <w:tab w:val="left" w:pos="10812" w:leader="none"/>
              </w:tabs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согласно постановления администрации</w:t>
            </w:r>
          </w:p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рхнекамского муниципального округа от 14.01.2022 № 22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.20.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но-строительные работы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качественного оказания услуг  учреждений социальной сферы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гласно  действующим стандартам и нормам Российской Федерации.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яется на основании проектной документации  в соответствии с методиками и нормативами строительных работ (согласно локально-сметных расчетов)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698"/>
        <w:rPr>
          <w:rFonts w:ascii="Times New Roman" w:hAnsi="Times New Roman" w:cs="Times New Roman"/>
          <w:sz w:val="20"/>
          <w:szCs w:val="20"/>
        </w:rPr>
      </w:pPr>
      <w:bookmarkStart w:id="0" w:name="sub_1111"/>
      <w:r>
        <w:rPr>
          <w:rFonts w:cs="Times New Roman" w:ascii="Times New Roman" w:hAnsi="Times New Roman"/>
          <w:sz w:val="20"/>
          <w:szCs w:val="20"/>
        </w:rPr>
        <w:t>*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  <w:bookmarkEnd w:id="0"/>
    </w:p>
    <w:sectPr>
      <w:type w:val="nextPage"/>
      <w:pgSz w:orient="landscape" w:w="16838" w:h="11906"/>
      <w:pgMar w:left="1134" w:right="395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Tooltippable">
    <w:name w:val="tooltippable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5">
    <w:name w:val=" Знак Знак5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222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7:41:00Z</dcterms:created>
  <dc:creator>User</dc:creator>
  <dc:description/>
  <cp:keywords/>
  <dc:language>en-US</dc:language>
  <cp:lastModifiedBy>User</cp:lastModifiedBy>
  <cp:lastPrinted>2023-01-13T10:11:00Z</cp:lastPrinted>
  <dcterms:modified xsi:type="dcterms:W3CDTF">2023-12-21T08:28:00Z</dcterms:modified>
  <cp:revision>14</cp:revision>
  <dc:subject/>
  <dc:title>Приложение</dc:title>
</cp:coreProperties>
</file>