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99 от 06.06.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27  «О внесении изменений в решение Думы Верхнекамского муниципального округа от 05.12.2022 № 23/271 «О бюджете  муниципального образования Верхнекамский  муниципальный округ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28  «О признании утратившими силу решений Верхнекамской районной Думы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29  «О внесении изменений в решение Думы Верхнекамского муниципального округа от 20.12.2021 № 6/93 «Об утверждении Положения о муниципальной службе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0  «О внесении изменения в решение Думы Верхнекамского муниципального округа от 24.04.2023 № 5/24 «О Доске почёт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1  «О награждении Васильевой Людмилы Аза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2  «О награждении Петрухи Людмилы Алекс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3  «О награждении Попониной Галины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4  «О награждении Запольских Галины Геннад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5  «О внесении изменения в решение Думы Верхнекамского муниципального округа от 20.12.2022 № 24/279 «О признании утратившими силу отдельных решений представительных органов муниципальных образований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6  «О награждении Карманова Алексея Васильевича Почётной грамотой Думы Верхнекамского муниципального округа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7  «О награждении Леонтьева Николая Анисим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8  «О награждении Трофимовой Нины Серге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39  «О внесении изменения в решение Думы Верхнекамского муниципального округа от 30.09.2021 № 1/9 «Об утверждении Порядка учета предложений по проекту Устава муниципального образования Верхнекамский  муниципальный округ Кировской области, проектам муниципальных правовых актов о внесении изменений и дополнений в Устав муниципального образования и участия граждан в их обсужден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40  «Об официальном опубликовании (обнародовании)  проекта 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41  «О назначении публичных слушаний по проекту 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05.06.2023 № 6/42  «О списании основных средст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05.12.2022 № 23/271 «О бюджете  муниципального образования Верхнекамский  муниципальный округ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ОТЧЕТ о  результатах  проведения   мониторинга    реализации   национальных (региональных) проектов,  реализуемых на  территории Верхнекамского муниципального округа в 2023 году, по состоянию на 01.04.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Информация об устранении нарушений, установленных контрольным мероприятием «Проверка законности и результативности использования бюджетных средств, направленных в 2021-2022 годах и истекшем периоде 2023 года на реализацию государственной программы Кировской области «Развитие культуры» по состоянию на 02.05.2023 года</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6-06T09:34:00Z</cp:lastPrinted>
  <dcterms:modified xsi:type="dcterms:W3CDTF">2023-06-06T06:34:00Z</dcterms:modified>
  <cp:revision>3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