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Леонтьева Николая Анисим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 и высокий профессионализм в работе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Леонтьева Николая Анисимовича, водителя Камской врачебной амбулатории КОГБУЗ «Верхнекамская ЦРБ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6-06T09:57:00Z</cp:lastPrinted>
  <dcterms:modified xsi:type="dcterms:W3CDTF">2023-06-06T06:57:00Z</dcterms:modified>
  <cp:revision>132</cp:revision>
  <dc:subject/>
  <dc:title/>
</cp:coreProperties>
</file>