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38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Трофимовой Нины Серге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общества с ограниченной ответственностью «Лесресурс Плюс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за многолетний добросовестный труд, качественное исполнение трудовых обязанностей Трофимову Нину Сергеевну, бухгалтера общества с ограниченной ответственностью «Лесресурс Плюс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6-06T09:58:00Z</cp:lastPrinted>
  <dcterms:modified xsi:type="dcterms:W3CDTF">2023-06-06T06:58:00Z</dcterms:modified>
  <cp:revision>131</cp:revision>
  <dc:subject/>
  <dc:title/>
</cp:coreProperties>
</file>