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32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Петрухи Людмилы Алексе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областного государственного бюджетного учреждения здравоохранения «Верхнекамская центральная районная больница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заслуги в области здравоохранения, за многолетний добросовестный труд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Петруху Людмилу Алексеевну, администратора Рудничной участковой больницы КОГБУЗ «Верхнекамская ЦРБ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5-22T08:43:00Z</cp:lastPrinted>
  <dcterms:modified xsi:type="dcterms:W3CDTF">2023-06-06T06:49:00Z</dcterms:modified>
  <cp:revision>127</cp:revision>
  <dc:subject/>
  <dc:title/>
</cp:coreProperties>
</file>