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4160</wp:posOffset>
            </wp:positionH>
            <wp:positionV relativeFrom="paragraph">
              <wp:posOffset>-27432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</w:rPr>
        <w:t>ДУМА ВЕРХНЕКАМСКОГО  МУНИЦИП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КРУГА</w:t>
      </w:r>
      <w:r>
        <w:rPr>
          <w:b/>
          <w:spacing w:val="-67"/>
          <w:sz w:val="28"/>
        </w:rPr>
        <w:t xml:space="preserve">  </w:t>
      </w:r>
      <w:r>
        <w:rPr>
          <w:b/>
          <w:sz w:val="28"/>
        </w:rPr>
        <w:t>КИРОВСКОЙ ОБЛАСТИ</w:t>
      </w:r>
    </w:p>
    <w:p>
      <w:pPr>
        <w:pStyle w:val="Normal"/>
        <w:suppressAutoHyphens w:val="true"/>
        <w:spacing w:lineRule="exact" w:line="321"/>
        <w:ind w:right="-2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uppressAutoHyphens w:val="true"/>
        <w:spacing w:before="4" w:after="0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uppressAutoHyphens w:val="true"/>
        <w:jc w:val="center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5"/>
        <w:gridCol w:w="2731"/>
        <w:gridCol w:w="2372"/>
        <w:gridCol w:w="1558"/>
        <w:gridCol w:w="4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/30</w:t>
            </w:r>
          </w:p>
        </w:tc>
      </w:tr>
      <w:tr>
        <w:trPr/>
        <w:tc>
          <w:tcPr>
            <w:tcW w:w="907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72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24.04.2023 № 5/24 «О Доске почёта                                                                                                                   Верхнекамского муниципального округа Кировской област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Думы Верхнекамского муниципального округа от 24.04.2023 № 5/24 «О Доске почёта Верхнекамского муниципального округа Кировской области»</w:t>
      </w:r>
      <w:r>
        <w:rPr/>
        <w:t xml:space="preserve"> </w:t>
      </w:r>
      <w:r>
        <w:rPr>
          <w:sz w:val="28"/>
          <w:szCs w:val="28"/>
        </w:rPr>
        <w:t>(далее – решение) следующее изме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Список лиц, занесенных на  Доску почёта                                                                                            Верхнекамского муниципального округа Кировской области»</w:t>
      </w:r>
      <w:r>
        <w:rPr/>
        <w:t xml:space="preserve"> </w:t>
      </w:r>
      <w:r>
        <w:rPr>
          <w:sz w:val="28"/>
          <w:szCs w:val="28"/>
        </w:rPr>
        <w:t>утвержденное решением, изложить в новой редакции, согласно  приложе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  А.В. Олин 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     И.Н. Сувор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rPr>
          <w:sz w:val="26"/>
        </w:rPr>
      </w:pPr>
      <w:r>
        <w:rPr>
          <w:sz w:val="22"/>
          <w:szCs w:val="28"/>
        </w:rPr>
        <w:t>2-16-62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635</wp:posOffset>
                </wp:positionV>
                <wp:extent cx="251079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к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ш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5.06.2023 № 6/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50pt;mso-wrap-distance-left:9.05pt;mso-wrap-distance-right:9.05pt;mso-wrap-distance-top:0pt;mso-wrap-distance-bottom:0pt;margin-top:0pt;mso-position-vertical-relative:text;margin-left:3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>к р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ешен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5.06.2023 № 6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решением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Думы Верхнекамского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 xml:space="preserve">муниципального округа </w:t>
      </w:r>
    </w:p>
    <w:p>
      <w:pPr>
        <w:pStyle w:val="Normal"/>
        <w:ind w:left="5664" w:firstLine="708"/>
        <w:jc w:val="both"/>
        <w:rPr>
          <w:sz w:val="26"/>
        </w:rPr>
      </w:pPr>
      <w:r>
        <w:rPr>
          <w:sz w:val="26"/>
        </w:rPr>
        <w:t>Кировской области</w:t>
      </w:r>
    </w:p>
    <w:p>
      <w:pPr>
        <w:pStyle w:val="Normal"/>
        <w:ind w:left="5670" w:firstLine="702"/>
        <w:jc w:val="both"/>
        <w:rPr>
          <w:sz w:val="26"/>
        </w:rPr>
      </w:pPr>
      <w:r>
        <w:rPr>
          <w:sz w:val="26"/>
        </w:rPr>
        <w:t>от  24.04.2023  № 5/24</w:t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ИСОК ЛИЦ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несенных на  Доску почёта                                                                                            Верхнекамского муниципального округа Кировской обла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91"/>
        <w:gridCol w:w="4252"/>
        <w:gridCol w:w="308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 работы, занимаемая долж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ырыл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ссовщик цеха № 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и ответствен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локит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атель муниципального казённого дошкольного образовательного учреждения «Детский сад «Алёнка»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очк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р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ячеслав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Аптечным пунктом «Лекарь» с. Лойн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рдее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Александрови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АБЗ ИП Гырдымов А.Б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е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МКОУ СОШ п.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плодотворный труд, значительные успехи в организации образовательного процесса, большой личный вклад в развитие образ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щин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тали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ктивное участие в общественной жизни с. Лойно, регулярную спонсорскую помощь и благотворительную деятель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убков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р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 цеха № 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зак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Елен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с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 кабельных издел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ветственный подход к выполнению свих должностн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ющук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луба «Атлант» МКУ МЦ «Зар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клад в развитие физической культуры и спорта в Верхнекамском муниципальном округ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пыл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лент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Кировского областного государственного общеобразовательного бюджетного учреждения «Школа – интернет для обучающихся с ограниченными возможностями здоровья п. Светлополянска Верхнекамского район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начительные успехи в обучении и воспитании подрастающего покол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ркин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кад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ОШ п.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спешную реализацию федерального проекта модернизации школьных систем образования в Верхнекамском районе, значительный вклад в развитие системы образования Верхнекамского муниципального окру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аше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тла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в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ельдшерско-акушерским пунктом п. Ожмегово – акушерка Кировского областного государственного бюджетного учреждения здравоохранения «Верхнекамская центральная районная больниц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самоотвержен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раки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талья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лент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муниципального казённого дошкольного образовательного учреждения детский сад «Ромашка» п.г.т Лесной Верхнекамского района Кировской област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мон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ед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 ООО «Лесресурс Плюс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сленник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ргей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ркад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(кочегар) котельной муниципального казённого дошкольного образовательного учреждения «Детский сад «Алёнка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ашкевич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ле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специального учета отдела специального учета ФКУ ИК-29 ОУХД УФСИН России по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лезнев Андрей Васи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ИП Гырдымов А.Б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, качественное выполнение трудовых обязанност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трелкова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льг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хай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Лойнского территориального отдела администрации Верхнекамского муниципального округ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бросовестный труд и высокий профессионализм в раб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арас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атья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ОШ п. Светлополянск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спешную реализацию федерального проекта модернизации школьных систем образования в Верхнекамском районе, значительный вклад в развитие системы образования Верхнекамского муниципального округ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Филиппо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лен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муниципального казённого дошкольного образовательного учреждения детский сад «Ромашка» п.г.т Лесной Верхнекамского района Кировской обла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ноголетний добросовестный тру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31:00Z</dcterms:created>
  <dc:creator>Света</dc:creator>
  <dc:description/>
  <cp:keywords/>
  <dc:language>en-US</dc:language>
  <cp:lastModifiedBy>User</cp:lastModifiedBy>
  <cp:lastPrinted>2023-06-06T09:44:00Z</cp:lastPrinted>
  <dcterms:modified xsi:type="dcterms:W3CDTF">2023-06-06T06:48:00Z</dcterms:modified>
  <cp:revision>279</cp:revision>
  <dc:subject/>
  <dc:title>ВЕРХНЕКАМСКАЯ РАЙОННАЯ ДУМА</dc:title>
</cp:coreProperties>
</file>