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5.06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/2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93 «Об утверждении Положения о муниципальной службе в муниципальном образовании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      № 171-ЗО «О муниципальной службе в Кировской област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муниципальной службе в муниципальном образовании Верхнекамский муниципальный округ Кировской области, утвержденное решением Думы Верхнекамского муниципального округа от 20.12.2021 № 6/93 (с изменениями от 29.08.2022 № 18/234, от 14.11.2022            № 21/259, от 13.02.2023 № 1/2) (далее – Положение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реамбулы Полож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стоящим Положением не определяется статус депутатов, членов выборных органов местного самоуправления, выборных должностных лиц местного самоуправления, поскольку указанные лица (далее - лица, замещающие муниципальные должности) не являются муниципальными служащим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5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 слова «, аппарате избирательной комиссии муниципального образования» исключить, слова «которые организуются» заменить словом «образованном», слова «,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частях 3, 4 слова «, аппарата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5 части 1 статьи 10 Положения слова «,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4 части 1 статьи 11 Положения слова «, аппарате избирательной комиссии» исключи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Часть 4 статьи 12 Полож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 Муниципальный служащий, являющийся руководителем органа местного самоуправле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6. В части 1 статьи 13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одпункте «в» пункта 1 слова «, аппарате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подпунктах «а», «б» пункта 2 слова «, аппарате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6.3. пункт 4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быть поверенным или представителем по делам третьих лиц в органе местного самоуправления, в котором он замещает должность муниципальной службы либо который непосредственно подчинен или подконтролен ему, если иное не предусмотрено федеральными законами;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В пункте 5 слова «, избирательную комиссию муниципального образования» исключить, слово «которых» заменить словом «котором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В пункте 6 слова «, избирательной комиссии муниципального образования» и слова «, избирательными комиссиями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6. В пункте 9 слова «, избирательной комиссии муниципального образования и их руководителей» заменить словами «и его руководителя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В части  8  статьи  14 Положения  слова «, аппарате избирательной комиссии муниципального образования» исключить, слова «могут  образовываться комиссии» заменить словами «может образовываться комиссия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В части 2 статьи 26 Положения слова «, избирательной комиссии муниципального образования» и слова «, аппарата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9. В статье 35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В части 2 слова «, избирательной комиссии муниципального образования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9.2. Часть 3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и ликвидации органа местного самоуправления, в котором муниципальный служащий замещал должность муниципальной службы, его личное дело передается на хранение в орган местного самоуправления, которому переданы функции ликвидированного органа местного самоуправления, или его правопреемник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18"/>
          <w:szCs w:val="28"/>
        </w:rPr>
      </w:pPr>
      <w:r>
        <w:rPr>
          <w:sz w:val="18"/>
          <w:szCs w:val="28"/>
        </w:rPr>
        <w:t>2-30-07</w:t>
      </w:r>
    </w:p>
    <w:sectPr>
      <w:type w:val="nextPage"/>
      <w:pgSz w:w="12240" w:h="15840"/>
      <w:pgMar w:left="1701" w:right="851" w:gutter="0" w:header="0" w:top="284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562321445CA45C8208D21BC6B570A92A83807F426B1E214ABAB646045A57C9434807C1DE469E7F494A1859306828o7oEF" TargetMode="External"/><Relationship Id="rId4" Type="http://schemas.openxmlformats.org/officeDocument/2006/relationships/hyperlink" Target="consultantplus://offline/ref=00F0A43A536FE12488EB562321445CA45C8207DB1BC1B570A92A83807F426B1E214ABAB646045F55CA434807C1DE469E7F494A1859306828o7oEF" TargetMode="External"/><Relationship Id="rId5" Type="http://schemas.openxmlformats.org/officeDocument/2006/relationships/hyperlink" Target="consultantplus://offline/ref=00F0A43A536FE12488EB482E372800AD5F8C51DE1BC7BF25FC7D85D720126D4B610ABCE305405255CD481C5783801FCD3B02461A472C692A60148A1CoFoFF" TargetMode="External"/><Relationship Id="rId6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3-06-06T09:42:00Z</cp:lastPrinted>
  <dcterms:modified xsi:type="dcterms:W3CDTF">2023-06-06T06:43:00Z</dcterms:modified>
  <cp:revision>159</cp:revision>
  <dc:subject/>
  <dc:title> </dc:title>
</cp:coreProperties>
</file>