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5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й комиссии по выдвижению кандид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соискание премий Правительств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 21.04.2023 № 207-П «О социальных выплатах в вид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 согласно приложению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возложить на заместителя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муниципального округа по социальным вопросам Гилёву Л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Верхнекамск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И.Н. Сувор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ind w:left="576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ЛЕН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начальника управления</w:t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Верхнекамского</w:t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  <w:tab/>
        <w:tab/>
        <w:t xml:space="preserve">                              С.Н. Шумкова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Л.М. Гилёв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Н.А.Шмигальская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44" w:hanging="0"/>
        <w:rPr/>
      </w:pPr>
      <w:r>
        <w:rPr>
          <w:rFonts w:cs="Times New Roman" w:ascii="Times New Roman" w:hAnsi="Times New Roman"/>
          <w:szCs w:val="28"/>
        </w:rPr>
        <w:t xml:space="preserve">Разослать: управление образования – </w:t>
      </w:r>
      <w:r>
        <w:rPr>
          <w:rFonts w:cs="Times New Roman" w:ascii="Times New Roman" w:hAnsi="Times New Roman"/>
          <w:szCs w:val="28"/>
          <w:lang w:val="ru-RU"/>
        </w:rPr>
        <w:t>5 экз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760" w:hanging="0"/>
        <w:rPr/>
      </w:pPr>
      <w:r>
        <w:rPr>
          <w:sz w:val="26"/>
          <w:szCs w:val="26"/>
        </w:rPr>
        <w:t xml:space="preserve">постановлением                                                        администрации Верхнекамского муниципального округа </w:t>
      </w:r>
    </w:p>
    <w:p>
      <w:pPr>
        <w:pStyle w:val="Normal"/>
        <w:ind w:left="5760" w:hanging="0"/>
        <w:rPr/>
      </w:pPr>
      <w:r>
        <w:rPr>
          <w:sz w:val="26"/>
          <w:szCs w:val="26"/>
        </w:rPr>
        <w:t xml:space="preserve">от 05.05.2023  № 597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 О С Т А 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ИЛЁ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ТЧИХ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образования Верхнекамского муниципального округа, заместитель председателя комисс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Т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ресурсно-информационным сектором управления образования Верхнекамского муниципального округа, секретарь коми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-консультант по кадрам управления образования Верхнекамского муниципального округа, председатель Верхнекамской районной территориальной организации Профсоюза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я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С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, член общественного Совета отдела Восточного образовательного округа министерства образования Кировской области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ЫХ</w:t>
              <w:br/>
              <w:t>Ири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территориального отдела МФЦ в Верхнекамском районе, заместитель председателя Думы Верхнекамского муниципального округа (по согласованию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</w:t>
            </w:r>
          </w:p>
        </w:tc>
      </w:tr>
    </w:tbl>
    <w:p>
      <w:pPr>
        <w:pStyle w:val="Normal"/>
        <w:ind w:left="57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                                                     администрации Верхнекамского муниципального округа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05.05.2023   № 597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витие малой Родин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комиссия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 (далее – комиссия) является совещательным органом, создаваемым администрацией Верхнекамского муниципального округ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определяет порядок создания и регламент работы комисс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администрации Верхнекамского муниципального округа.</w:t>
      </w:r>
    </w:p>
    <w:p>
      <w:pPr>
        <w:pStyle w:val="21"/>
        <w:numPr>
          <w:ilvl w:val="0"/>
          <w:numId w:val="3"/>
        </w:numPr>
        <w:shd w:fill="auto" w:val="clear"/>
        <w:spacing w:lineRule="auto" w:line="360" w:before="0" w:after="0"/>
        <w:ind w:left="0" w:right="20" w:firstLine="709"/>
        <w:jc w:val="both"/>
        <w:rPr/>
      </w:pPr>
      <w:r>
        <w:rPr/>
        <w:t>В состав комиссии в обязательном порядке входят: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представители общественного совета отдела Восточного образовательного округа министерства образования Кировской области;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/>
      </w:pPr>
      <w:r>
        <w:rPr/>
        <w:t>представители управления образования Верхнекамского муниципального округа;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депутаты Думы Верхнекамского муниципального округа Кировской области, курирующие вопросы образования;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представители муниципальных общественных организаций, участвующих в развитии системы образования муниципального образования Верхнекамский муниципальный округ Кировской области.</w:t>
      </w:r>
    </w:p>
    <w:p>
      <w:pPr>
        <w:pStyle w:val="21"/>
        <w:numPr>
          <w:ilvl w:val="0"/>
          <w:numId w:val="3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>В состав комиссии входят председатель комиссии, заместитель председателя комиссии, секретарь комиссии и члены комиссии. В отсутствие председателя комиссии его полномочия осуществляет заместитель председателя комиссии.</w:t>
      </w:r>
    </w:p>
    <w:p>
      <w:pPr>
        <w:pStyle w:val="2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/>
      </w:pPr>
      <w:r>
        <w:rPr/>
        <w:t>Основными функциями комиссии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алльной системы оценки критерие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балльной системы оценки критериев на сайте муниципального образования Верхнекамский муниципальный округ Кировской области в информационно-телекоммуникационной сети «Интернет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мплекта документов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 (далее – премии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рейтинга кандидатов на соискание премий и формирование списка, включающего 3 кандидатов на соискание премий, занимающих верхние позиции в рейтинге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списка кандидатов на соискание премий муниципального образования, выписки из протокола заседания муниципальной комиссии и комплекта документов на 3 кандидатов на соискание премий в течение 10 рабочих дней после формирования списка кандидатов на соискание премий муниципального образования в совет по присуждению социальных выплат в вид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ных функций, обеспечивающих реализацию полномочий по вопросам выдвижения кандидатов на соискание премии. </w:t>
      </w:r>
    </w:p>
    <w:p>
      <w:pPr>
        <w:pStyle w:val="2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/>
      </w:pPr>
      <w:r>
        <w:rPr/>
        <w:t>Комиссия в своей деятельности правомочна: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приглашать на заседания совета руководителей образовательных организаций, расположенных на территории Верхнекамского муниципального округа, представителей общественных объединений и ассоциаций, профессиональных союзов;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запрашивать и получать материалы и сведения у образовательных организаций, расположенных на территории Верхнекамского муниципального округа, общественных объединений и ассоциаций, профессиональных союзов, необходимые для принятия решения о выдвижении кандидатов на соискание премии;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совершать иные действия, необходимые для выполнения возложенных на комиссию функций.</w:t>
      </w:r>
    </w:p>
    <w:p>
      <w:pPr>
        <w:pStyle w:val="2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/>
      </w:pPr>
      <w:r>
        <w:rPr/>
        <w:t>Председатель комиссии: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/>
      </w:pPr>
      <w:r>
        <w:rPr/>
        <w:t>8.1. Осуществляет общее руководство деятельностью комиссии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/>
      </w:pPr>
      <w:r>
        <w:rPr/>
        <w:t>8.2. Назначает дату, время и место проведения заседания комиссии.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8.3. Проводит заседания комиссии в соответствии с настоящим Положением.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8.4. Распределяет при необходимости обязанности между членами комиссии.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8.5. Осуществляет контроль за соблюдением сроков рассмотрения документов кандидатов на соискание премии.</w:t>
      </w:r>
    </w:p>
    <w:p>
      <w:pPr>
        <w:pStyle w:val="2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Секретарь комиссии: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9"/>
          <w:tab w:val="left" w:pos="284" w:leader="none"/>
          <w:tab w:val="left" w:pos="851" w:leader="none"/>
        </w:tabs>
        <w:spacing w:lineRule="auto" w:line="360" w:before="0" w:after="0"/>
        <w:ind w:left="0" w:right="20" w:firstLine="709"/>
        <w:jc w:val="both"/>
        <w:rPr/>
      </w:pPr>
      <w:r>
        <w:rPr/>
        <w:t xml:space="preserve"> </w:t>
      </w:r>
      <w:r>
        <w:rPr/>
        <w:t>Принимает от образовательных организаций, расположенных на территории Верхнекамского муниципального округа, общественных объединений и ассоциаций, профессиональных союзов муниципальных комиссий комплекты документов кандидатов на соискание премий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right="20" w:firstLine="709"/>
        <w:jc w:val="both"/>
        <w:rPr/>
      </w:pPr>
      <w:r>
        <w:rPr/>
        <w:t xml:space="preserve"> </w:t>
      </w:r>
      <w:r>
        <w:rPr/>
        <w:t>В целях подготовки заседания комиссии не менее чем за 2 рабочих дня уведомляет членов комиссии о дате, времени и месте проведения заседания комиссии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Принимает участие в заседаниях комиссии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По результатам проведения заседания комиссии: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в течение 2 рабочих дней оформляет протокол заседания комиссии, обеспечивает его подписание председателем комиссии и направляет выписку из протокола заседания комиссии в совет по присуждению социальных выплат в вид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.</w:t>
      </w:r>
    </w:p>
    <w:p>
      <w:pPr>
        <w:pStyle w:val="2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/>
      </w:pPr>
      <w:r>
        <w:rPr/>
        <w:t>Члены комиссии: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 xml:space="preserve"> </w:t>
      </w:r>
      <w:r>
        <w:rPr/>
        <w:t>Принимают участие в заседаниях комиссии, анализируют документы кандидатов на соискание премий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 xml:space="preserve"> </w:t>
      </w:r>
      <w:r>
        <w:rPr/>
        <w:t>Участвуют в голосовании по определению кандидатов на соискание премий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 xml:space="preserve"> </w:t>
      </w:r>
      <w:r>
        <w:rPr/>
        <w:t>При наличии особого мнения оформляют его в письменной форме и прилагают к протоколу заседания комиссии не позднее 1 рабочего дня после проведения заседания комиссии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 xml:space="preserve"> </w:t>
      </w:r>
      <w:r>
        <w:rPr/>
        <w:t>Проверяют правильность ведения и содержания записей протокола заседания комиссии, в том числе, правильность отражения в протоколе заседания совета мнения каждого из членов комиссии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 xml:space="preserve"> </w:t>
      </w:r>
      <w:r>
        <w:rPr/>
        <w:t>Лично присутствуют на заседаниях комиссии и принимают решения по вопросам выдвижения кандидатов на соискание премий.</w:t>
      </w:r>
    </w:p>
    <w:p>
      <w:pPr>
        <w:pStyle w:val="21"/>
        <w:numPr>
          <w:ilvl w:val="1"/>
          <w:numId w:val="2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 xml:space="preserve"> </w:t>
      </w:r>
      <w:r>
        <w:rPr/>
        <w:t>Обеспечивают объективность мнения при рассмотрении документов кандидатов на соискание премий.</w:t>
      </w:r>
    </w:p>
    <w:p>
      <w:pPr>
        <w:pStyle w:val="21"/>
        <w:numPr>
          <w:ilvl w:val="0"/>
          <w:numId w:val="2"/>
        </w:numPr>
        <w:shd w:fill="auto" w:val="clear"/>
        <w:spacing w:lineRule="auto" w:line="360" w:before="0" w:after="0"/>
        <w:ind w:left="0" w:right="40" w:firstLine="709"/>
        <w:jc w:val="both"/>
        <w:rPr/>
      </w:pPr>
      <w:r>
        <w:rPr/>
        <w:t xml:space="preserve"> </w:t>
      </w:r>
      <w:r>
        <w:rPr/>
        <w:t>Решение о выдвижении кандидатов на соискание премий принимается на заседании комиссии путем открытого голосования входящих в нее членов комиссии, присутствующих на заседании комиссии. Заседание комиссии считается правомочным при участии в нем не менее половины от общего числа членов комиссии.</w:t>
      </w:r>
    </w:p>
    <w:p>
      <w:pPr>
        <w:pStyle w:val="21"/>
        <w:shd w:fill="auto" w:val="clear"/>
        <w:spacing w:lineRule="auto" w:line="360" w:before="0" w:after="0"/>
        <w:ind w:right="20" w:firstLine="709"/>
        <w:jc w:val="both"/>
        <w:rPr/>
      </w:pPr>
      <w:r>
        <w:rPr/>
        <w:t>Решение о выдвижении кандидатов на соискание премий принимае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297" w:leader="none"/>
        </w:tabs>
        <w:spacing w:lineRule="auto" w:line="360" w:before="0" w:after="0"/>
        <w:ind w:left="0" w:right="20" w:firstLine="709"/>
        <w:jc w:val="both"/>
        <w:rPr/>
      </w:pPr>
      <w:r>
        <w:rPr/>
        <w:t>Решения комиссии оформляются соответствующим протоколом, который подписывает председатель комиссии, а в его отсутствие - заместитель председателя комиссии, члены комиссии, а также секретарь комисс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libri Light" w:hAnsi="Calibri Light" w:eastAsia="Times New Roman" w:cs="Times New Roman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60" w:after="540"/>
      <w:jc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57:00Z</dcterms:created>
  <dc:creator>user</dc:creator>
  <dc:description/>
  <cp:keywords/>
  <dc:language>en-US</dc:language>
  <cp:lastModifiedBy>User</cp:lastModifiedBy>
  <cp:lastPrinted>2023-05-10T09:05:00Z</cp:lastPrinted>
  <dcterms:modified xsi:type="dcterms:W3CDTF">2023-05-10T06:06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