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16.02.2022 № 231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создании  комиссии 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Верхнекамский муниципальный округ Кировской област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части 1 статьи 16 Федерального закона от 06.10.2003 «Об общих принципах организации местного самоуправления в Российской Федерации», пунктом 10 статьи 14 Жилищного  кодекса Российской Федерации,  постановлением    Правительства    Кировской   области   от   09.07.2015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8/380 «Об утверждении порядка установления необходимости проведения капитального ремонта общего имущества в многоквартирном доме»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7"/>
          <w:szCs w:val="27"/>
        </w:rPr>
        <w:t>1. Внести в постановление администрации Верхнекамского муниципального округа от 16.02.2022 № 231 «О создани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Верхнекамский муниципальный округ Кировской области» (с изменениями от 23.12.2022 № 1865) (далее - постановление)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иложение № 1  «Состав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Верхнекамский муниципальный округ Кировской области», утвержденное постановлением,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    И.Н. Суворов     ______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КУ «Благоустройство»                                                                  Н.Н. Дворнико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28"/>
          <w:szCs w:val="28"/>
        </w:rPr>
        <w:t>Заведующий правовым отделом          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от 03.05.2023  № 59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   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   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          от 16.02.2022 № 231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установлению необходимости проведения капитального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монта общего имущества в многоквартирных домах,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оложенных на территории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>Верхнекамский  муниципальный округ Киров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835"/>
      </w:tblGrid>
      <w:tr>
        <w:trPr>
          <w:trHeight w:val="3608" w:hRule="atLeast"/>
        </w:trPr>
        <w:tc>
          <w:tcPr>
            <w:tcW w:w="345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ОВ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ОСТ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  МКУ «Благоустройство», председател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илищно-коммунального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>
          <w:trHeight w:val="81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АРИ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вти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ЛЯ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димир Николаевич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ультант по жилищному контролю, муниципальный        жилищный инспектор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отделом жилищно-коммунального     хозяйст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6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РАНК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Александ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ая Светлополянского территориального отдела  (по согласованию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6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АТАУР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в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ведующий Рудничного территориального отдела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согласованию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715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ЯПУНОВ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94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андр Владимирови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ЛЕПО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лия Геннадьев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ГОТАР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юбовь Афанасьев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ХЕЕ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андр Юрьеви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ООО «Кирсинская управляющая компания»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правом совещательного голос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ООО «Гестия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правом совещательного голос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ая Лесным территориальным отдело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директор ООО «ЛидерГрад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правом совещательного голос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ОРИСОВ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ьяна Степанов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БИ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митрий Анатольеви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вгений Сергееви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ОМИНЫ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юдмил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ИЛЛ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ООО «ЖилРемСервис+»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правом совещательного голос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«УК «Лето» (по согласованию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правом совещательного голос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ООО УК «План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правом совещательного голос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начальника проектного отдела НКО «Фонд капитального ремонта» (по согласованию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ущий консультант инспекторского отдела по контролю за проведением капитального ремонта инспекции (ГЖИ)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3-05-03T08:16:00Z</cp:lastPrinted>
  <dcterms:modified xsi:type="dcterms:W3CDTF">2023-05-04T07:16:00Z</dcterms:modified>
  <cp:revision>65</cp:revision>
  <dc:subject/>
  <dc:title>АДМИНИСТРАЦИЯ ВЕРХНЕКАМСКОГО РАЙОНА</dc:title>
</cp:coreProperties>
</file>