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5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постановление  администрации</w:t>
      </w:r>
    </w:p>
    <w:p>
      <w:pPr>
        <w:pStyle w:val="Normal"/>
        <w:tabs>
          <w:tab w:val="clear" w:pos="709"/>
          <w:tab w:val="left" w:pos="9037" w:leader="none"/>
        </w:tabs>
        <w:jc w:val="center"/>
        <w:rPr/>
      </w:pPr>
      <w:r>
        <w:rPr>
          <w:b/>
          <w:sz w:val="26"/>
          <w:szCs w:val="26"/>
          <w:lang w:eastAsia="en-US"/>
        </w:rPr>
        <w:t>Верхнекамского района от 19.10.2021 № 704 «Об утверждении муниципальной программы Верхнекамского муниципального округа                            Кировской области «Развитие культуры Верхнекамья»</w:t>
      </w:r>
    </w:p>
    <w:p>
      <w:pPr>
        <w:pStyle w:val="Style22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 муниципальный округ Кировской области, постановлением администрации Верхнекамского района от  18.08.2021  № 653 «О разработке, реализации и оценке эффективности реализации муниципальных программ Верхнекамского муниципального округа»  администрация Верхнекамского муниципального округа  ПОСТАНОВЛЯЕТ: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</w:t>
      </w:r>
      <w:r>
        <w:rPr>
          <w:sz w:val="26"/>
          <w:szCs w:val="26"/>
        </w:rPr>
        <w:t>1.  Внести в постановление администрации Верхнекамского район</w:t>
      </w:r>
      <w:r>
        <w:rPr>
          <w:rFonts w:cs="Calibri" w:ascii="Calibri" w:hAnsi="Calibri"/>
          <w:sz w:val="26"/>
          <w:szCs w:val="26"/>
        </w:rPr>
        <w:t xml:space="preserve">а                  </w:t>
      </w:r>
      <w:r>
        <w:rPr>
          <w:sz w:val="26"/>
          <w:szCs w:val="26"/>
        </w:rPr>
        <w:t xml:space="preserve">от 19.10.2021 № 704 «Об утверждении муниципальной программы Верхнекамского муниципального округа Кировской области «Развитие культуры Верхнекамья»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sz w:val="26"/>
          <w:szCs w:val="26"/>
        </w:rPr>
        <w:t>(с изменениями от 20.01.2022 № 66, от 21.03.2022  № 369, от 25.07.2022 № 994, от 27.10.2022 №1536, от 30.12.2022 № 1916, от 13.03.2023 № 341) (далее – постановление) следующие изменения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</w:t>
      </w:r>
      <w:r>
        <w:rPr>
          <w:sz w:val="26"/>
          <w:szCs w:val="26"/>
        </w:rPr>
        <w:t>1.1. Приложение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1 к муниципальной программе «Сведения о целевых показателях эффективности реализации муниципальной программы Верхнекамского муниципального округа Кировской области «Развитие культуры Верхнекамья» изложить в новой редакции согласно приложению 1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</w:t>
      </w:r>
      <w:r>
        <w:rPr>
          <w:sz w:val="26"/>
          <w:szCs w:val="26"/>
        </w:rPr>
        <w:t>1.2.  Приложение № 2 к муниципальной программе «Методика расчета значений целевых показателей эффективности реализации муниципальной  программы» изложить в новой редакции согласно приложению 2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22"/>
        <w:rPr>
          <w:rFonts w:ascii="Calibri" w:hAnsi="Calibri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/>
          <w:kern w:val="2"/>
          <w:sz w:val="26"/>
          <w:szCs w:val="26"/>
          <w:lang w:eastAsia="zh-CN" w:bidi="hi-IN"/>
        </w:rPr>
      </w:r>
    </w:p>
    <w:p>
      <w:pPr>
        <w:pStyle w:val="Style22"/>
        <w:rPr>
          <w:rFonts w:ascii="Times New Roman" w:hAnsi="Times New Roman" w:eastAsia="SimSun;宋体" w:cs="Times New Roman"/>
          <w:kern w:val="2"/>
          <w:sz w:val="26"/>
          <w:szCs w:val="26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zh-CN" w:bidi="hi-IN"/>
        </w:rPr>
        <w:t>Глава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>Вер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zh-CN" w:bidi="hi-IN"/>
        </w:rPr>
        <w:t xml:space="preserve">хнекамского </w:t>
      </w:r>
    </w:p>
    <w:p>
      <w:pPr>
        <w:pStyle w:val="Style22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                                                                              И.Н. Суворов</w:t>
      </w:r>
    </w:p>
    <w:p>
      <w:pPr>
        <w:pStyle w:val="Heading1"/>
        <w:spacing w:lineRule="auto" w:line="276"/>
        <w:rPr>
          <w:rFonts w:ascii="Liberation Serif;Times New Roman" w:hAnsi="Liberation Serif;Times New Roman" w:eastAsia="SimSun;宋体" w:cs="Mangal;Courier New"/>
          <w:b w:val="false"/>
          <w:b w:val="false"/>
          <w:kern w:val="2"/>
          <w:sz w:val="27"/>
          <w:szCs w:val="27"/>
          <w:lang w:val="ru-RU" w:eastAsia="zh-CN" w:bidi="hi-IN"/>
        </w:rPr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 w:val="27"/>
          <w:szCs w:val="27"/>
          <w:lang w:val="ru-RU" w:eastAsia="zh-CN" w:bidi="hi-IN"/>
        </w:rPr>
        <w:t xml:space="preserve">__________________________________________________________________ </w:t>
      </w:r>
    </w:p>
    <w:p>
      <w:pPr>
        <w:pStyle w:val="Heading1"/>
        <w:spacing w:lineRule="auto" w:line="360"/>
        <w:rPr>
          <w:rFonts w:ascii="Calibri" w:hAnsi="Calibri" w:eastAsia="SimSun;宋体" w:cs="Mangal;Courier New"/>
          <w:b w:val="false"/>
          <w:b w:val="false"/>
          <w:kern w:val="2"/>
          <w:sz w:val="27"/>
          <w:szCs w:val="27"/>
          <w:lang w:val="ru-RU" w:eastAsia="zh-CN" w:bidi="hi-IN"/>
        </w:rPr>
      </w:pPr>
      <w:r>
        <w:rPr>
          <w:rFonts w:eastAsia="SimSun;宋体" w:cs="Mangal;Courier New" w:ascii="Calibri" w:hAnsi="Calibri"/>
          <w:b w:val="false"/>
          <w:kern w:val="2"/>
          <w:sz w:val="27"/>
          <w:szCs w:val="27"/>
          <w:lang w:val="ru-RU" w:eastAsia="zh-CN" w:bidi="hi-IN"/>
        </w:rPr>
      </w:r>
    </w:p>
    <w:p>
      <w:pPr>
        <w:pStyle w:val="Heading1"/>
        <w:spacing w:lineRule="auto" w:line="360"/>
        <w:rPr>
          <w:rFonts w:ascii="Liberation Serif;Times New Roman" w:hAnsi="Liberation Serif;Times New Roman" w:eastAsia="SimSun;宋体" w:cs="Mangal;Courier New"/>
          <w:b w:val="false"/>
          <w:b w:val="false"/>
          <w:kern w:val="2"/>
          <w:sz w:val="26"/>
          <w:szCs w:val="26"/>
          <w:lang w:val="ru-RU" w:eastAsia="zh-CN" w:bidi="hi-IN"/>
        </w:rPr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 w:val="26"/>
          <w:szCs w:val="26"/>
          <w:lang w:val="ru-RU" w:eastAsia="zh-CN" w:bidi="hi-IN"/>
        </w:rPr>
        <w:t>ПОДГОТОВЛЕНО</w:t>
      </w:r>
    </w:p>
    <w:p>
      <w:pPr>
        <w:pStyle w:val="Style22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Главный специалист управления культуры </w:t>
      </w:r>
    </w:p>
    <w:p>
      <w:pPr>
        <w:pStyle w:val="Style22"/>
        <w:tabs>
          <w:tab w:val="clear" w:pos="709"/>
          <w:tab w:val="left" w:pos="7088" w:leader="none"/>
        </w:tabs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Верхнекамского муниципального округа                                         Н.П. Окатьева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22"/>
        <w:rPr>
          <w:rFonts w:ascii="Times New Roman" w:hAnsi="Times New Roman" w:eastAsia="SimSun;宋体" w:cs="Times New Roman"/>
          <w:kern w:val="2"/>
          <w:sz w:val="26"/>
          <w:szCs w:val="26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zh-CN" w:bidi="hi-IN"/>
        </w:rPr>
        <w:t>Исполняющий обязанности</w:t>
      </w:r>
    </w:p>
    <w:p>
      <w:pPr>
        <w:pStyle w:val="Style22"/>
        <w:rPr>
          <w:rFonts w:ascii="Times New Roman" w:hAnsi="Times New Roman" w:eastAsia="SimSun;宋体" w:cs="Times New Roman"/>
          <w:kern w:val="2"/>
          <w:sz w:val="26"/>
          <w:szCs w:val="26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zh-CN" w:bidi="hi-IN"/>
        </w:rPr>
        <w:t>начальника  финансового управления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                                        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Е.В. Гребёнкина</w:t>
      </w:r>
    </w:p>
    <w:p>
      <w:pPr>
        <w:pStyle w:val="Style22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                                       </w:t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Заместитель  главы администрации</w:t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</w:t>
      </w:r>
    </w:p>
    <w:p>
      <w:pPr>
        <w:pStyle w:val="Style22"/>
        <w:spacing w:lineRule="auto" w:line="276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по социальным вопросам</w:t>
        <w:tab/>
        <w:tab/>
        <w:tab/>
        <w:tab/>
        <w:tab/>
        <w:t xml:space="preserve">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   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Л.М. Гилёва</w:t>
      </w:r>
    </w:p>
    <w:p>
      <w:pPr>
        <w:pStyle w:val="Style22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</w:r>
    </w:p>
    <w:p>
      <w:pPr>
        <w:pStyle w:val="Style22"/>
        <w:spacing w:lineRule="auto" w:line="276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Заведующий правовым отделом</w:t>
        <w:tab/>
        <w:tab/>
        <w:tab/>
        <w:tab/>
        <w:t xml:space="preserve">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Н.А. Шмигальская </w:t>
      </w:r>
    </w:p>
    <w:p>
      <w:pPr>
        <w:pStyle w:val="Style22"/>
        <w:spacing w:lineRule="auto" w:line="276"/>
        <w:rPr>
          <w:rFonts w:eastAsia="SimSun;宋体" w:cs="Mangal;Courier New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Начальник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управления культуры </w:t>
      </w:r>
    </w:p>
    <w:p>
      <w:pPr>
        <w:pStyle w:val="Style22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Верхнекамского муниципального округа                                         М.В. Кононова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Разослать: управление культуры, правовой отдел, управление экономического развития, финансовое управление</w:t>
      </w:r>
      <w:r>
        <w:rPr>
          <w:rFonts w:cs="Calibri" w:ascii="Calibri" w:hAnsi="Calibri"/>
          <w:sz w:val="20"/>
          <w:szCs w:val="20"/>
        </w:rPr>
        <w:t>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5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1"/>
      </w:tblGrid>
      <w:tr>
        <w:trPr>
          <w:trHeight w:val="260" w:hRule="atLeast"/>
        </w:trPr>
        <w:tc>
          <w:tcPr>
            <w:tcW w:w="15481" w:type="dxa"/>
            <w:tcBorders/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Style22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>
          <w:trHeight w:val="260" w:hRule="atLeast"/>
        </w:trPr>
        <w:tc>
          <w:tcPr>
            <w:tcW w:w="15481" w:type="dxa"/>
            <w:tcBorders/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Ы</w:t>
            </w:r>
          </w:p>
        </w:tc>
      </w:tr>
      <w:tr>
        <w:trPr>
          <w:trHeight w:val="260" w:hRule="atLeast"/>
        </w:trPr>
        <w:tc>
          <w:tcPr>
            <w:tcW w:w="15481" w:type="dxa"/>
            <w:tcBorders/>
            <w:vAlign w:val="bottom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м администрации </w:t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камского муниципального округа</w:t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2.05.2023  №  576</w:t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Style22"/>
        <w:jc w:val="right"/>
        <w:rPr/>
      </w:pPr>
      <w:r>
        <w:rPr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Style22"/>
        <w:tabs>
          <w:tab w:val="clear" w:pos="709"/>
          <w:tab w:val="left" w:pos="5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ВЕДЕНИЯ О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ЦЕЛЕВЫХ ПОКАЗАТЕЛЯХ ЭФФЕКТИВНОСТИ</w:t>
      </w:r>
      <w:r>
        <w:rPr>
          <w:sz w:val="25"/>
          <w:szCs w:val="25"/>
        </w:rPr>
        <w:t xml:space="preserve">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реализации муниципальной программы Верхнекамского муниципального округа Кировской области</w:t>
      </w:r>
      <w:r>
        <w:rPr>
          <w:color w:val="000000"/>
          <w:sz w:val="25"/>
          <w:szCs w:val="25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«Развитие культуры Верхнекамья»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299"/>
        <w:gridCol w:w="1559"/>
        <w:gridCol w:w="1559"/>
        <w:gridCol w:w="1560"/>
        <w:gridCol w:w="1199"/>
        <w:gridCol w:w="1259"/>
        <w:gridCol w:w="1369"/>
        <w:gridCol w:w="1417"/>
      </w:tblGrid>
      <w:tr>
        <w:trPr>
          <w:tblHeader w:val="true"/>
          <w:trHeight w:val="52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государственной программы, подпрограммы, отдельного мероприятия, проекта, показателя, цель, задач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рения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показателя эффективности</w:t>
            </w:r>
          </w:p>
        </w:tc>
      </w:tr>
      <w:tr>
        <w:trPr>
          <w:tblHeader w:val="true"/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год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базов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 год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оценк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2 год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оценк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 год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оценка)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4 год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5 год (оценка)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Муниципальная программа Верхнекамского муниципального округа Кировской области «Развитие культуры Верхнека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ль: </w:t>
            </w:r>
            <w:r>
              <w:rPr>
                <w:color w:val="000000"/>
                <w:sz w:val="25"/>
                <w:szCs w:val="25"/>
                <w:shd w:fill="FFFFFF" w:val="clear"/>
              </w:rPr>
              <w:t>«Совершенствование культурной инфраструктуры Верхнекамского муниципального округа, создание условий для формирования гармонично развитой личности, обеспечение доступа граждан к знаниям, информации, культурным ценностям и бла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«Сохранение, развитие и модернизация сети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ля объектов культуры и дополнительного образования, на которых завершены работы по строительству, реконструкции, капитальному и текущему ремонту, в общем количестве объектов культуры, на которых запланировано проведение работ по строительству, реконструкции, капитальному и текущему ремон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«Сохранение и пропаганда культурно – исторического наслед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предметов основного музейного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49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4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«Создание условий для культурно – творческой деятельности, эстетического и художественного воспит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яя численность участников клубных формирований (в муниципальных домах культуры) в расчете на одну тысячу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Задача «Создание современной модели библиотечно-информационного обслуживания населения </w:t>
            </w:r>
            <w:r>
              <w:rPr>
                <w:color w:val="000000"/>
                <w:sz w:val="25"/>
                <w:szCs w:val="25"/>
                <w:shd w:fill="FFFFFF" w:val="clear"/>
              </w:rPr>
              <w:t>муниципального округа</w:t>
            </w:r>
            <w:r>
              <w:rPr>
                <w:sz w:val="25"/>
                <w:szCs w:val="25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новых поступлений в фонды библиотек на 1 тыс.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Задача «Создание благоприятной культурной среды для воспитания и развития личности, творческой самореализации и ранней профессиональной ориентации обучающихся в различных сферах художественной деятельности»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Доля учащихся детских школ искусств, обучающихся по предпрофессион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«Реализация кадровой политики в сфере культуры, совершенствование системы переподготовки и повышения квалификации кадров в сфер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работников учреждений культуры, прошедших обучение, переподготовку, повысивших квалифик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ое мероприятие «Обеспечение сохранения, эффективное использование и развитие культурного потенциала Верхнекам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районных конкурсов, фестивалей, праздников, выставок декоративно-прикладного твор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Courier New" w:hAnsi="Courier New"/>
                <w:kern w:val="0"/>
                <w:sz w:val="25"/>
                <w:szCs w:val="25"/>
                <w:lang w:eastAsia="ru-RU" w:bidi="ar-SA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Количество мероприятий по развитию и укреплению материально-технической базы учреждений культурно-досугового типа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единиц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Количество организаций культуры, получивших современ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единиц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Количество реализованных инициативных проектов по строительству (реконструкции), ремонту и благоустройству объектов общественной инфраструктуры муниципальных образований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единиц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  <w:shd w:fill="FFFFFF" w:val="clear"/>
              </w:rPr>
              <w:t>Количество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единиц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Отдельное мероприятие «Выявление, сбор, изучение, формирование, хранение и публикация музейных предметов, экспонатов и музейных коллек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</w:tr>
      <w:tr>
        <w:trPr>
          <w:trHeight w:val="7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музейных выставоч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дельное мероприятие «Организация и поддержка деятельности культурно –досуговых учреждени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дельное мероприятие «Обеспечение функционирования муниципальных библиотек муниципального округа, совершенствование их деятельности как информационных, культурных и образовательных центров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осещений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5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45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17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619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2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2890</w:t>
            </w:r>
          </w:p>
        </w:tc>
      </w:tr>
      <w:tr>
        <w:trPr>
          <w:trHeight w:val="1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дельное мероприятие «Реализация дополнительного образования в детских школах искусств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обучающихся в детских школах искус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тдельное мероприятие «Реализация мер социальной поддержки отдельным категориям граждан в сфер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7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пециалистов, получивших социаль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</w:tr>
    </w:tbl>
    <w:p>
      <w:pPr>
        <w:sectPr>
          <w:headerReference w:type="even" r:id="rId6"/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5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1"/>
      </w:tblGrid>
      <w:tr>
        <w:trPr>
          <w:trHeight w:val="260" w:hRule="atLeast"/>
        </w:trPr>
        <w:tc>
          <w:tcPr>
            <w:tcW w:w="15481" w:type="dxa"/>
            <w:tcBorders/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Style22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>
          <w:trHeight w:val="260" w:hRule="atLeast"/>
        </w:trPr>
        <w:tc>
          <w:tcPr>
            <w:tcW w:w="15481" w:type="dxa"/>
            <w:tcBorders/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А</w:t>
            </w:r>
          </w:p>
        </w:tc>
      </w:tr>
      <w:tr>
        <w:trPr>
          <w:trHeight w:val="260" w:hRule="atLeast"/>
        </w:trPr>
        <w:tc>
          <w:tcPr>
            <w:tcW w:w="15481" w:type="dxa"/>
            <w:tcBorders/>
            <w:vAlign w:val="bottom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м администрации </w:t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камского муниципального округа</w:t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2.05.2023  №  576</w:t>
            </w:r>
          </w:p>
        </w:tc>
      </w:tr>
      <w:tr>
        <w:trPr>
          <w:trHeight w:val="80" w:hRule="atLeast"/>
        </w:trPr>
        <w:tc>
          <w:tcPr>
            <w:tcW w:w="15481" w:type="dxa"/>
            <w:tcBorders/>
            <w:vAlign w:val="bottom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риложение № 2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before="72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ЕТОД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асчета значений целевых показателей эффективности реализации муниципальной 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687"/>
        <w:gridCol w:w="1715"/>
        <w:gridCol w:w="8350"/>
      </w:tblGrid>
      <w:tr>
        <w:trPr>
          <w:tblHeader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именование муниципальной </w:t>
              <w:br/>
              <w:t xml:space="preserve">программы, подпрограммы, отдельного </w:t>
              <w:br/>
              <w:t>мероприятия, проекта, показател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значения показател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получения информации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Муниципальная программа Верхнекамского муниципального округа Кировской области «Развитие культуры Верхнекамь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ля объектов культуры, на которых завершены работы по строительству, реконструкции, капитальному и текущему ремонту, в общем количестве объектов культуры, на которых запланировано проведение работ по строительству, реконструкции, капитальному и текущему ремонту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пределяется как отношение объектов культуры, в которых проведены работы по строительству, реконструкции, капитальному и текущему ремонту, от общего количества объектов культуры, на которых запланировано проведение работ по строительству, реконструкции, капитальному и текущему ремонту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 = (Кр/Кобщ/)х100, где: Д – доля объектов культуры, в которых завершены работы по строительству, реконструкции, капитальному и текущему ремонту; Кр – - количество объектов, по которым завершены работы; Кобщ - количество объектов, на которых были запланированы работы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Источником информации является годовая отчетность муниципальных учреждений культуры.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предметов основного музейного фон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ом указанных данных является  форма ФСН № 8-НК за год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яя численность участников клубных формирований (в муниципальных домах культуры) в расчете на одну тысячу челове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ловек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Z = Qpg / Qtg x 1000, где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Qpg – численность участников клубных формирований в муниципальных домах культуры, расположенных в населенных пунктах с числом жителей до 50 тысяч человек, на начало отчетного года (человек)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данных – форма «Свод годовых сведений об учреждениях культурно – досугового типа системы Минкультуры России» (число участников)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Qtg – численность населения в населенных пунктах с числом жителей до 50 тысяч человек на начало отчетного года согласно данным Территориального органа Федеральной службы государственной статистики по Кировской области (человек).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новых поступлений в фонды библиотек на 1 тыс.ч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ыполнение норматива новых поступлений документов в фонды муниципальных библиотек на 1000 жителей определяется по формуле: Н = Пt х 1000 / Чi, где Пt – количество экземпляров новых документов, поступивших в фонды муниципальных библиотек в отчетном году; Чi – численность населения территории на 1 января текущего года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Источником показателя «Количество экземпляров новых документов» является годовая отчетность муниципальных библиотек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населения в населенных пунктах с числом жителей до 50 тысяч человек на начало отчетного года согласно данным Территориального органа Федеральной службы государственной статистики по Кировской области (человек).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учащихся детских школ искусств, обучающихся по предпрофессиональным программа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 расчете значений показателя «Доля учащихся детских школ искусств, обучающихся по предпрофессиональным программам»  используется следующая формула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962025" cy="35242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7" t="-319" r="-117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 где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м - количество детей, обучающихся по предпрофессиональным программам (сведения из ведомственной отчетности)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в - общее количество учащихся в ДШИ (сведения из формы № 1-ДО «Сведения об учреждении дополнительного образования детей»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работников учреждений культуры, прошедших обучение, переподготовку, повысивших квалификац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ind w:firstLine="480"/>
              <w:jc w:val="both"/>
              <w:textAlignment w:val="baseline"/>
              <w:rPr>
                <w:rFonts w:ascii="Liberation Serif;Times New Roman" w:hAnsi="Liberation Serif;Times New Roman" w:eastAsia="SimSun;宋体" w:cs="Mangal;Courier New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>Доля работников учреждений культуры, прошедших обучение, переподготовку, повысивших квалификацию (Д), в общей численности работников определяется по формуле:</w:t>
            </w:r>
          </w:p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rFonts w:ascii="Liberation Serif;Times New Roman" w:hAnsi="Liberation Serif;Times New Roman" w:eastAsia="SimSun;宋体" w:cs="Mangal;Courier New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 xml:space="preserve">Д = (Чо/Чоб/)х100, где Чо –общая численность работников учреждений культуры и учреждений дополнительного образования в сфере культуры, Чоб – численность работников, прошедших обучение, получивших образование в текущем году на базе Центров непрерывного образования и повышения квалификации творческих и управленческих кадров в сфере культуры и искусства, учебных заведений.  Источником информации является ведомственная отчетность учреждений культуры 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5"/>
                <w:szCs w:val="25"/>
                <w:lang w:eastAsia="zh-CN" w:bidi="hi-IN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дельное мероприятие «Обеспечение сохранения, эффективное использование и развитие культурного потенциала Верхнекамского муниципального округ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Liberation Serif;Times New Roman" w:hAnsi="Liberation Serif;Times New Roman" w:eastAsia="SimSun;宋体" w:cs="Mangal;Courier New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5"/>
                <w:szCs w:val="25"/>
                <w:lang w:eastAsia="zh-CN" w:bidi="hi-IN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мероприятий по развитию и укреплению материально-технической базы учреждений культурно-досугового типа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SimSun;宋体" w:cs="Times New Roman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5"/>
                <w:szCs w:val="25"/>
                <w:lang w:eastAsia="zh-CN" w:bidi="hi-IN"/>
              </w:rPr>
              <w:t>Источником информации является отчетность, предусмотренная  Соглашением с министерством культуры Кировской области</w:t>
            </w:r>
          </w:p>
        </w:tc>
      </w:tr>
      <w:tr>
        <w:trPr>
          <w:trHeight w:val="55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5"/>
                <w:szCs w:val="25"/>
                <w:lang w:eastAsia="zh-CN" w:bidi="hi-IN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организаций культуры, получивших современное оборудов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SimSun;宋体" w:cs="Times New Roman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5"/>
                <w:szCs w:val="25"/>
                <w:lang w:eastAsia="zh-CN" w:bidi="hi-IN"/>
              </w:rPr>
              <w:t>Источником информации является отчетность, предусмотренная  Соглашением с министерством культуры Кировской области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5"/>
                <w:szCs w:val="25"/>
                <w:lang w:eastAsia="zh-CN" w:bidi="hi-IN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реализованных инициативных проектов по строительству (реконструкции), ремонту и благоустройству объектов общественной инфраструктуры муниципальных образований Кировской обла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SimSun;宋体" w:cs="Times New Roman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5"/>
                <w:szCs w:val="25"/>
                <w:lang w:eastAsia="zh-CN" w:bidi="hi-IN"/>
              </w:rPr>
              <w:t>Источником информации является отчетность, предусмотренная  Соглашением с министерством социального развития Кировской области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5"/>
                <w:szCs w:val="25"/>
                <w:lang w:eastAsia="zh-CN" w:bidi="hi-IN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SimSun;宋体" w:cs="Times New Roman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5"/>
                <w:szCs w:val="25"/>
                <w:lang w:eastAsia="zh-CN" w:bidi="hi-IN"/>
              </w:rPr>
              <w:t>Источником информации является отчетность, предусмотренная  Соглашением с министерством культуры Кировской области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5"/>
                <w:szCs w:val="25"/>
                <w:lang w:eastAsia="zh-CN" w:bidi="hi-IN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районных конкурсов, фестивалей, праздников, выставок декоративно-прикладного творче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SimSun;宋体" w:cs="Times New Roman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5"/>
                <w:szCs w:val="25"/>
                <w:lang w:eastAsia="zh-CN" w:bidi="hi-IN"/>
              </w:rPr>
              <w:t xml:space="preserve">Источником информации является ведомственная отчетность учреждений культуры           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5"/>
                <w:szCs w:val="25"/>
                <w:lang w:eastAsia="zh-CN" w:bidi="hi-IN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дельное мероприятие «Выявление, сбор, изучение, формирование, хранение и публикация музейных предметов, экспонатов и музейных коллекций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музейных выставочных проек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ом указанных данных является  форма ФСН № 8-НК за год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дельное мероприятие «Организация и поддержка деятельности культурно –досуговых учреждений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Число культурно-массовых мероприятий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данных – форма «Свод годовых сведений об учреждениях культурно – досугового типа системы Минкультуры России» (число культурно-массовых мероприятий).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дельное мероприятие «Обеспечение функционирования муниципальных библиотек муниципального округа, совершенствование их деятельности как информационных, культурных и образовательных центров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посещений библиоте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посещений муниципальных библиотек в отчетном году. Источниками информации являются данные формы ФСН «Свод годовых сведений об общедоступных (публичных) библиотеках системы Минкультуры России» (тыс. человек)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тдельное мероприятие «Реализация дополнительного образования в детских школах искусств»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обучающихся в детских школах искусст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ловек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ами показателя «Численность обучающихся в детских школах искусств» является форма № 1-ДО «Сведения об учреждении дополнительного образования детей»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дельное мероприятие «Реализация мер социальной поддержки отдельным категориям граждан в сфере культуры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специалистов, получивших социальные выплат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ловек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пределяется путем суммирования количества специалистов учреждений культуры и дополнительного образования, получивших социальные выплаты в текущем году. Источником информации является ведомственная отчетность учреждений культуры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rPr>
          <w:rFonts w:ascii="Calibri" w:hAnsi="Calibri" w:cs="Calibri"/>
          <w:b/>
          <w:b/>
          <w:bCs/>
          <w:sz w:val="25"/>
          <w:szCs w:val="25"/>
        </w:rPr>
      </w:pPr>
      <w:r>
        <w:rPr>
          <w:rFonts w:cs="Calibri" w:ascii="Calibri" w:hAnsi="Calibri"/>
          <w:b/>
          <w:bCs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even" r:id="rId10"/>
      <w:headerReference w:type="default" r:id="rId11"/>
      <w:headerReference w:type="first" r:id="rId12"/>
      <w:type w:val="nextPage"/>
      <w:pgSz w:orient="landscape" w:w="16838" w:h="11906"/>
      <w:pgMar w:left="568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38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ConsPlusNormal">
    <w:name w:val="ConsPlusNormal Знак"/>
    <w:qFormat/>
    <w:rPr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35:00Z</dcterms:created>
  <dc:creator>user</dc:creator>
  <dc:description/>
  <cp:keywords/>
  <dc:language>en-US</dc:language>
  <cp:lastModifiedBy>User</cp:lastModifiedBy>
  <cp:lastPrinted>2023-05-02T09:14:00Z</cp:lastPrinted>
  <dcterms:modified xsi:type="dcterms:W3CDTF">2023-05-02T11:37:00Z</dcterms:modified>
  <cp:revision>1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