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ерхнекамского муниципального округ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 03.04.2023   № 45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</w:rPr>
        <w:t xml:space="preserve">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риложение устанавливает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Порядок), а также порядок расчета нормативных затрат, для которых Правилами определения нормативных затрат на обеспечение функций органов местного самоуправления (включая отраслевые органы и подведомственные казенные учреждения) (далее – Правила), утвержденными постановлением администрации Верхнекамского муниципального округа не установлен порядок расч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х с закупкой товаров, работ, услуг, рассчитанный на основе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нормативные затраты), не может превышать объема лимитов бюджетных обязательств, доведенных до администрации Верхнекамского муниципального округа и подведомственного ей Муниципального казенного учреждения «Благоустройство», как получателя средств местного бюджета на закупку товаров, работ, услуг в рамках исполнения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абонентскую пла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697"/>
        <w:gridCol w:w="2466"/>
        <w:gridCol w:w="1491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овременную оплату междугородних телефонных соединени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2176"/>
        <w:gridCol w:w="1907"/>
        <w:gridCol w:w="17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 по каждому учрежде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уровня тарифов и тарифных планов, утвержденных регуляторо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траты на повременную оплату местных и международных телефонных соединений не предусмотрены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движной связ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67"/>
        <w:gridCol w:w="2510"/>
        <w:gridCol w:w="2163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 *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руб.)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круга,</w:t>
            </w:r>
            <w:r>
              <w:rPr>
                <w:sz w:val="24"/>
                <w:szCs w:val="24"/>
              </w:rPr>
              <w:t xml:space="preserve"> первый </w:t>
            </w: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а сеть «Интернет» и услуги интернет-провайдеров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одного канала передачи данных сети «Интернет» (руб) 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аренды канала </w:t>
            </w:r>
          </w:p>
        </w:tc>
      </w:tr>
      <w:tr>
        <w:trPr>
          <w:trHeight w:val="27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</w:rPr>
              <w:t>более 15</w:t>
            </w:r>
            <w:r>
              <w:rPr>
                <w:color w:val="000000"/>
                <w:sz w:val="24"/>
                <w:szCs w:val="24"/>
              </w:rPr>
              <w:t xml:space="preserve"> единиц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вычислительной техни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0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i-й вычислительной техн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i-ю вычислительную технику в год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более количества, используемого в  учреждениях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5"/>
        <w:gridCol w:w="43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ы персональны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 сопровождению справочно-правовых систем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80"/>
        <w:gridCol w:w="322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опровождения справочно-правовой системы (руб.)  за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равовая система «КонсультантПлю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услуг по сопровождению и приобретению иного программного обеспечения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79"/>
        <w:gridCol w:w="293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Смета-КС и Зарплата-КС и Кадры-КС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Контур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ого права использования программного продукта для ЭВМ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Адеп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250"/>
        <w:gridCol w:w="350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обеспечение антивирусного программного обеспеч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ного обеспечения шлюза безопа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950*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 Сумма определена, исходя из стоимости услуг криптопровайдера, использующегося администрацией. Выбор криптопровайдера обусловлен </w:t>
      </w:r>
      <w:r>
        <w:rPr>
          <w:bCs/>
          <w:sz w:val="24"/>
          <w:szCs w:val="24"/>
        </w:rPr>
        <w:t xml:space="preserve">рабочей необходимостью – организации, для защищенной передачи данных которым был выбран </w:t>
      </w:r>
      <w:r>
        <w:rPr>
          <w:bCs/>
          <w:sz w:val="24"/>
          <w:szCs w:val="24"/>
          <w:lang w:val="en-US"/>
        </w:rPr>
        <w:t>ViPN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lien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fo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4.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, также используют этот криптопровайдер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рабочих станц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21"/>
        <w:gridCol w:w="32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станций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рабочей станци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станция вывода </w:t>
            </w:r>
            <w:r>
              <w:rPr>
                <w:sz w:val="24"/>
                <w:szCs w:val="24"/>
              </w:rPr>
              <w:t>(сервер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 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станция (компьютеры персональные настольны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бочих станци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178"/>
        <w:gridCol w:w="3249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.*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1 единицы в отдел-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</w:rPr>
              <w:t>7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 на приобретение ноутбуков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651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ноутбу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7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рабо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 00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редств стационарной связ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 стационарной связ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тоимость одного средства стационарной связи (руб.) </w:t>
            </w:r>
          </w:p>
        </w:tc>
      </w:tr>
      <w:tr>
        <w:trPr>
          <w:trHeight w:val="11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8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монитор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8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1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ных бло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истемных бло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5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0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запасных частей для вычислительной 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запасных частей для вычислительной техн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11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оцесс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для материнской п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, в т.ч. серв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ы и считыв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1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олка расширения системы 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ВМ-переклю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плит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оптических носителей информ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 xml:space="preserve">Накопитель </w:t>
            </w:r>
            <w:r>
              <w:rPr>
                <w:color w:val="000000"/>
                <w:sz w:val="24"/>
                <w:szCs w:val="26"/>
                <w:lang w:val="en-US"/>
              </w:rPr>
              <w:t>SS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1 единицы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, в т.ч. для серв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2 единиц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 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одного работника 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1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5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  <w:r>
              <w:rPr>
                <w:color w:val="000000"/>
                <w:sz w:val="24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2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634"/>
        <w:gridCol w:w="2586"/>
      </w:tblGrid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Цена расходного материала, 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>
          <w:trHeight w:val="11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0 0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</w:t>
      </w:r>
      <w:r>
        <w:rPr>
          <w:b/>
          <w:bCs/>
          <w:color w:val="000000"/>
          <w:sz w:val="24"/>
          <w:szCs w:val="26"/>
        </w:rPr>
        <w:t>запасных частей для принтеров, многофункциональных устройств и копировальных аппаратов и иной оргтехники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204"/>
        <w:gridCol w:w="3678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</w:t>
            </w:r>
            <w:r>
              <w:rPr>
                <w:bCs/>
                <w:sz w:val="24"/>
                <w:szCs w:val="24"/>
              </w:rPr>
              <w:t>одной единиц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запасной части, (руб.) </w:t>
            </w:r>
          </w:p>
        </w:tc>
      </w:tr>
      <w:tr>
        <w:trPr>
          <w:trHeight w:val="103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плату услуг почтов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почтового отправления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плату услуг специальн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</w:t>
            </w:r>
            <w:r>
              <w:rPr>
                <w:bCs/>
                <w:sz w:val="24"/>
                <w:szCs w:val="24"/>
              </w:rPr>
              <w:t>листа (пакета) исходящей информ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количество </w:t>
            </w:r>
            <w:r>
              <w:rPr>
                <w:bCs/>
                <w:sz w:val="24"/>
                <w:szCs w:val="24"/>
              </w:rPr>
              <w:t>листов (пакетов) исходящей информации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специальн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специальн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электроснабж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иф на электроэнергию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электроэнергии в год 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тыс. кВт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снаб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плоснабж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780"/>
        <w:gridCol w:w="378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егулируемый тариф на теплоснаб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в теплоэнергии на отопление зданий, помещений и сооружений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/>
              <w:t>Гка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холодное водоснабжение и водоотвед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Расчетная потребность в холодном водоснабжении и водоотведении,м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ируемый тариф на холодное водоснабжение и водоотведение, руб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аренду помещений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260"/>
        <w:gridCol w:w="198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работников, размещаемых на i-й арендуемой площади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sz w:val="28"/>
                <w:szCs w:val="28"/>
              </w:rPr>
              <w:t>S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ежемесячной аренды за 1 кв. метр арендуем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ланируемое количество месяцев аренды  арендуемой площади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арх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6. 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</w:t>
      </w:r>
      <w:r>
        <w:rPr/>
        <w:t>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45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диц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 единиц на администр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техническое обслуживание и регламентно-профилактический ремонт систем охранно-тревожной сигнализации(и пожарной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служиваемых устройств в составе системы охранно-тревожной сигнализации</w:t>
            </w:r>
            <w:r>
              <w:rPr>
                <w:color w:val="000000"/>
                <w:sz w:val="24"/>
                <w:szCs w:val="24"/>
              </w:rPr>
              <w:t xml:space="preserve"> (и пожарной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бслуживания одного устройства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5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роведение текущего ремонта помеще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i-го здания, планируемая к проведению текущего ремонт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кущего ремонта 1 кв. метра площади i-го здания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площади здания администраци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пределяется по локальному сметному расчету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</w:t>
      </w:r>
      <w:r>
        <w:rPr>
          <w:b/>
          <w:bCs/>
          <w:sz w:val="28"/>
          <w:szCs w:val="28"/>
        </w:rPr>
        <w:t>ывоз твердых коммунальных отходов:</w:t>
      </w: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23"/>
        <w:gridCol w:w="501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уб. метров твердых коммунальных отходов в год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вывоза 1 куб. метра твердых коммунальных отходов, руб.</w:t>
            </w:r>
            <w:r>
              <w:rPr>
                <w:color w:val="000000"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</w:rPr>
              <w:t>В соответствии с регулируемыми тарифами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воз твердых коммунальных отхо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административных помещений, для отопления которых используется индивидуальный тепловой пункт</w:t>
            </w:r>
            <w:r>
              <w:rPr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,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индивидуального теплового пункта</w:t>
      </w:r>
      <w:r>
        <w:rPr>
          <w:bCs/>
          <w:sz w:val="24"/>
          <w:szCs w:val="26"/>
        </w:rPr>
        <w:t xml:space="preserve">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780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технического обслуживания и текущего ремонта электрооборудовани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оруд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1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электрооборуд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6"/>
        </w:rPr>
        <w:t xml:space="preserve"> 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систем видеонаблюдения (камер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Цена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ического обслуживания и регламентно-профилактический ремонта систем видеонаблюдения за 1 единицу (руб.) в меся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Times New Roman"/>
                <w:bCs/>
                <w:sz w:val="24"/>
                <w:szCs w:val="26"/>
              </w:rPr>
              <w:t xml:space="preserve"> </w:t>
            </w:r>
            <w:r>
              <w:rPr>
                <w:rFonts w:eastAsia="Calibri"/>
                <w:bCs/>
                <w:sz w:val="24"/>
                <w:szCs w:val="26"/>
              </w:rPr>
              <w:t>Не более 1 50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информационных услуг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/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аксимальное количество годовых подписок/единиц</w:t>
            </w:r>
          </w:p>
        </w:tc>
      </w:tr>
      <w:tr>
        <w:trPr>
          <w:trHeight w:val="13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аз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4. 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убликацию информационного материала в местной газете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Цена публикации информационного материала за 1 кв. см. (руб.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кв. см. публикуемых информационных материалов в год*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 Количество кв. см. публикуемых информационных материалов может быть изменено. </w:t>
      </w:r>
      <w:r>
        <w:rPr>
          <w:bCs/>
          <w:sz w:val="24"/>
          <w:szCs w:val="28"/>
        </w:rPr>
        <w:t>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диспансеризации работн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проведения диспансеризации в расчете  на одного работника 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мебели: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856"/>
        <w:gridCol w:w="2354"/>
        <w:gridCol w:w="2337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 *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Цена предмета мебели за единицу, (руб.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лава муниципального округа, заместители главы администрации муниципального округа, начальники управлений, их заместители, директора муниципальных учреждений и их заместит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перегово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мягкий (дерев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4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Шкаф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 с полкам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.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ска магнитно- маркер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9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1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единиц на кабинет (архив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лка настен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37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 кондиционирова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систем кондиционир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системы кондиционирования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ыделенное для серверного оборудования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1 единицы на выделенное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60 0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 (кроме помещения для серверного оборудования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75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920" w:hanging="0"/>
        <w:rPr/>
      </w:pPr>
      <w:r>
        <w:rPr>
          <w:b/>
          <w:bCs/>
          <w:sz w:val="24"/>
          <w:szCs w:val="28"/>
        </w:rPr>
        <w:t xml:space="preserve">38. 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канцелярских принадлежностей: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 предмета канцелярских принадлежностей в расчете на основного работника (в год)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>
          <w:trHeight w:val="31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оты,благодарственные письм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олее 39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дж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паче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фак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рул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цвет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 (упаковк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жимы для бумаг различного разм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ная книж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настольный перекид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</w:rPr>
              <w:t>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 архивный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2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5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1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почт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 (500 м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ожка для переплета (компл.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"ДЕЛО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кноп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резин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 регистратор  с арочным механизмо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боковой метал.пружи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ш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фель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структурное подраз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ужины пластиковые для перепле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пл. 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комплектов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а оформительск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гелевая (набор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шар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10 упаково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ен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л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г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4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8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1560" w:hanging="0"/>
        <w:jc w:val="center"/>
        <w:rPr/>
      </w:pPr>
      <w:r>
        <w:rPr>
          <w:b/>
          <w:color w:val="000000"/>
          <w:sz w:val="24"/>
          <w:szCs w:val="26"/>
        </w:rPr>
        <w:t>39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хозяйственных товаров и принадлежностей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хозяйственного товара и принадлежности *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>
          <w:trHeight w:val="10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исептик для ру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л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 первой помощи работника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н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3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4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возд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 (за 1 кг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упаковок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фра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уб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 (за 1 упаковку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упаковок (единиц)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зельн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водч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юбель-гвозд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ш с подставкой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1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дкость стеклоомывающ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лушка для плинту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4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м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инструмента на хоз.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ей (для хозяйственных целе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кг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в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0 </w:t>
            </w:r>
            <w:r>
              <w:rPr>
                <w:bCs/>
                <w:sz w:val="24"/>
                <w:szCs w:val="24"/>
              </w:rPr>
              <w:t>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н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об распредел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(кг)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труб (хому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п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люминисцен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ла (с черенком), веник,с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: метла – 350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веник – 455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совок –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каждого инструмента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2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0 (за 1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 (за 2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внутрення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наруж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жидкое антибактериа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туалет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ое покрыт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 за 1 кв.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00 кв.м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тверт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 0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bCs/>
                <w:color w:val="000000"/>
                <w:sz w:val="24"/>
                <w:szCs w:val="26"/>
              </w:rPr>
              <w:t>(за 1 шт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латексные хозяй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администр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ля-стр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нту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озет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ые извещ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4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0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4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вафе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10 (за 1 пачку 400г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наименования на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храни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0 </w:t>
            </w:r>
            <w:r>
              <w:rPr>
                <w:bCs/>
                <w:color w:val="000000"/>
                <w:sz w:val="24"/>
                <w:szCs w:val="24"/>
              </w:rPr>
              <w:t>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ж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ыле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2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цирк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ф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ре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ильник (уличн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евой 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ок для мусора со щеткой-сметк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ич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чка сад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мопо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уба пластикова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длина 4 м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уба пластикова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110 мм, длина 50 см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мытья пол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администр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гол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110 мм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лод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ы (буке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букетов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тящее,моющее 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2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вабра-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2 за 100 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 400 за 1 комплек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 единицы на кабинет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0. Затраты на капитальный ремонт муниципального имущества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</w:t>
      </w:r>
      <w:r>
        <w:rPr>
          <w:sz w:val="24"/>
          <w:szCs w:val="24"/>
        </w:rPr>
        <w:t>, осуществляющим функции 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4"/>
          <w:szCs w:val="24"/>
        </w:rPr>
        <w:t>4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для нужд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 Затрат </w:t>
      </w:r>
      <w:r>
        <w:rPr>
          <w:sz w:val="24"/>
          <w:szCs w:val="24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Затрат на приобретение объектов недвижимого имуще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42. Затраты на разработку проектной документации на строительство и реконструкцию</w:t>
      </w:r>
      <w:r>
        <w:rPr>
          <w:b/>
          <w:bCs/>
          <w:sz w:val="24"/>
          <w:szCs w:val="24"/>
        </w:rPr>
        <w:t xml:space="preserve"> объектов капитального строительства,  на разработку проектов организации сноса аварийных дом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3. Затраты на проверку сметной стоимости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44. Затраты на подготовку проекта генерального плана и проекта правил землепользования и застройки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5. Затраты на выполнение работ по актуализации схемы теплоснабжения в населенных пунктах муниципального образования Верхнекамский муниципальный округ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6. Затраты на выполнение работ по разработке документов, обосновывающих и определяющих меры по обеспечению безопасности ГТС Большого Кирсинского водохранилища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7. Затраты на разработку проекта организации дорожного движения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8. Затраты на установку уличных тренажеров и оборудования для детских площадок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49. </w:t>
      </w:r>
      <w:r>
        <w:rPr/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703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 на 1 работника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0. Затраты на приобретение информационных услуг по предоставлению официальной статистической информации</w:t>
      </w:r>
      <w:r>
        <w:rPr>
          <w:bCs/>
          <w:sz w:val="24"/>
          <w:szCs w:val="24"/>
        </w:rPr>
        <w:t xml:space="preserve"> определяются в соответствии с нормативными документами Федеральной службы государственной статистики и письмами Росстата,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1. Затраты на приобретение приз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2. Затраты на уборку снега для нужд администрации Верхнекамского муниципального округа </w:t>
      </w:r>
      <w:r>
        <w:rPr>
          <w:bCs/>
          <w:sz w:val="24"/>
          <w:szCs w:val="24"/>
        </w:rPr>
        <w:t>определяются на основании локального сметного расчета-калькуляции, 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3. Затраты на содержание и ремонт автомобильных дорог общего пользования местного знач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4. Затраты на благоустройство территорий (в том числе придомовых территорий)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5. Затраты на оказание услуг по отлову и содержанию животных без владельцев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ются в соответствии с Методикой распределения субвенций местным бюджетам из областного бюджета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, муниципальных округов и городских округов, утвержденной законом Кировской области от 18.06.2014 № 416-З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6. Затраты на выполнение работ по уничтожению борщевика Сосновского на территор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7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казание охранных услуг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единиц охранных услуг в го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охранной услуг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5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8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переподготовке и повышению квалифик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531"/>
        <w:gridCol w:w="2786"/>
        <w:gridCol w:w="182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, чел *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, дополнительное профессиональное образов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1 000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59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монт транспортных средст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ого средства, шт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ехнического обслуживания и ремонта  одного транспортного средств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т</w:t>
      </w:r>
      <w:r>
        <w:rPr>
          <w:bCs/>
          <w:sz w:val="24"/>
          <w:szCs w:val="24"/>
        </w:rPr>
        <w:t>ехнического обслуживания и ремонта транспортных средст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 и 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60. 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предрейсового и послерейсового осмотра водителей транспортных средст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оведения одного предрейсового и послерейсового осмотра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дней в году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1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 xml:space="preserve">приобретение полисов обязательного страхования гражданской ответственности владельцев транспортных средств для нужд МКУ «Благоустройство» </w:t>
      </w:r>
      <w:r>
        <w:rPr>
          <w:sz w:val="24"/>
          <w:szCs w:val="24"/>
        </w:rPr>
        <w:t>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2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иобретение горюче-смазочных материалов: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060"/>
        <w:gridCol w:w="21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орма расхода топлива на 100 километров пробе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ранспортного сред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дного литра горюче-смазочного материала, руб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ометраж использования  транспортного средства в очередном финансовом году, к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АРС-14ПМ на базе ЗИЛ-131 –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л.- ле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38,5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/ е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ло: </w:t>
            </w:r>
            <w:r>
              <w:rPr>
                <w:sz w:val="24"/>
                <w:szCs w:val="24"/>
              </w:rPr>
              <w:t>Всесезонно до минус 30°С — масла М-6/10В (ДВ-АСЗп-ЮВ) и М-8В, при ниже минус 30°С масло АСЗп-6 (М-4/6В,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мозная жидкость: </w:t>
            </w:r>
            <w:r>
              <w:rPr>
                <w:bCs/>
                <w:color w:val="000000"/>
                <w:sz w:val="24"/>
                <w:szCs w:val="24"/>
              </w:rPr>
              <w:t>жидкость ГГЖ-22М (заменитель жидкость "Нева", "ТОМЬ") 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АЦ-30(66) на базе ГАЗ-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Ц 40 (130) 63Б на базе ЗиЛ-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4. ЗИЛ-131 (приспособленный для пожаротуш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6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A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ГАЗ-3221-024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ko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7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>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 311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d Fokus-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220695-0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Renaul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Наименование, норма расхода горюче-смазочных материалов и километраж использования транспортных средств в связи со служебной необходимостью могут быть изменены. При этом 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3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запасных частей для транспортных средств:</w:t>
      </w:r>
    </w:p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69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за единицу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9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количества транспортных средств используемых в учреждения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яется по фактическим затратам в отчетном финансовом год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МКУ «Благоустрой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 xml:space="preserve">64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транспортных средств: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иобретения транспортного средства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, 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Легковой автомоби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 500 000</w:t>
            </w:r>
          </w:p>
        </w:tc>
      </w:tr>
    </w:tbl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5. Затраты на выполнение работ по разборке мест (площадок) ТБО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6. Затраты на оказание услуг по тушению пожар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7. 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поверку счетчико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о поверке счетчиков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по поверке счетчик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ерка счетчик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поверки счетчико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8. Затраты на выполнение работ по содержанию, текущему и капитальному ремонту сетей теплоснабжения, водопроводных, канализационных сетей, газового оборудования, электромонтажных работ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9. Затраты на выполнение работ по сносу аварийных дом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0. Затраты на выполнение работ по ликвидации скотомогильник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1. Затраты на нотариальные услуг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72. 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информационных услуг по предоставлению статистической информа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мационных услуг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фомационных услуг, руб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услуги по предоставлению статистической информаци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 в течение год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информационных услуг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орядок расчета нормативных затрат</w:t>
      </w:r>
      <w:r>
        <w:rPr>
          <w:b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для которых Правилам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установлен порядок расчета</w:t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Затраты на оплату услуг страхования  (З</w:t>
      </w:r>
      <w:r>
        <w:rPr>
          <w:bCs/>
          <w:sz w:val="24"/>
          <w:szCs w:val="24"/>
          <w:vertAlign w:val="subscript"/>
        </w:rPr>
        <w:t>ст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услуг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це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ой разового предоставления услуги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ноутбук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ноутбуко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ноутбуков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3. Затраты на приобретение средств стационарной связи (</w:t>
      </w: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тоимость одного средства стационарной связи для i-й должност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Затраты на оплату охранных услуг  (З</w:t>
      </w:r>
      <w:r>
        <w:rPr>
          <w:bCs/>
          <w:sz w:val="24"/>
          <w:szCs w:val="24"/>
          <w:vertAlign w:val="subscript"/>
        </w:rPr>
        <w:t>ох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13585" cy="6953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695160"/>
                          <a:chOff x="0" y="0"/>
                          <a:chExt cx="2013480" cy="69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34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21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268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0268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5880" y="330840"/>
                            <a:ext cx="193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330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55pt;height:54.75pt" coordorigin="0,0" coordsize="3171,1095">
                <v:rect id="shape_0" stroked="f" o:allowincell="f" style="position:absolute;left:0;top:0;width:3170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9;top:341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319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1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521;width:304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52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охранных услуг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-ой разового предоставления услуг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Затраты на  публикацию информационного материала в местной газете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пим)</w:t>
      </w:r>
      <w:r>
        <w:rPr>
          <w:rFonts w:cs="Times New Roman" w:ascii="Times New Roman" w:hAnsi="Times New Roman"/>
          <w:b/>
          <w:bCs/>
          <w:sz w:val="24"/>
          <w:szCs w:val="24"/>
        </w:rPr>
        <w:t>, определяются по формуле: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33270" cy="6953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695160"/>
                          <a:chOff x="0" y="0"/>
                          <a:chExt cx="2033280" cy="695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332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0880" y="2329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2176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2480"/>
                            <a:ext cx="294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429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6960" y="214560"/>
                            <a:ext cx="267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1pt;height:54.75pt" coordorigin="0,0" coordsize="3202,1095">
                <v:rect id="shape_0" stroked="f" o:allowincell="f" style="position:absolute;left:0;top:0;width:3201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09;top:367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4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92;width:46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22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338;width:42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количество i-ых </w:t>
      </w:r>
      <w:r>
        <w:rPr>
          <w:bCs/>
          <w:color w:val="000000"/>
          <w:sz w:val="24"/>
          <w:szCs w:val="24"/>
        </w:rPr>
        <w:t>кв. см. публикуемых информационных материалов</w:t>
      </w:r>
      <w:r>
        <w:rPr>
          <w:bCs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-ого </w:t>
      </w:r>
      <w:r>
        <w:rPr>
          <w:rFonts w:cs="Times New Roman" w:ascii="Times New Roman" w:hAnsi="Times New Roman"/>
          <w:sz w:val="24"/>
          <w:szCs w:val="24"/>
        </w:rPr>
        <w:t>кв. см. публикуемых информационных материал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ранспортных средст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транспортных средст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транспортного сред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Затраты на оказание информационных услуг по предоставлению статистической информации определяются по формул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комплектов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комплекта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а, работ, услуг (а также расширение их перечня) для администрации Верхнекамского муниципального округа и подведомственного ей Муниципального казенного учреждения «Благоустройство»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52:00Z</dcterms:created>
  <dc:creator>shnv</dc:creator>
  <dc:description/>
  <cp:keywords/>
  <dc:language>en-US</dc:language>
  <cp:lastModifiedBy>User</cp:lastModifiedBy>
  <cp:lastPrinted>2023-04-03T10:37:00Z</cp:lastPrinted>
  <dcterms:modified xsi:type="dcterms:W3CDTF">2023-04-03T07:38:00Z</dcterms:modified>
  <cp:revision>82</cp:revision>
  <dc:subject/>
  <dc:title>УТВЕРЖДЕНЫ</dc:title>
</cp:coreProperties>
</file>