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 № 696, от 05.12.2022 № 1737, от 09.02.2023 № 213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вступает в силу с момента подписания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равового отдел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Филиппова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3-20T13:25:00Z</dcterms:modified>
  <cp:revision>14</cp:revision>
  <dc:subject/>
  <dc:title> </dc:title>
</cp:coreProperties>
</file>