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отопительного периода на территории Верхнекамского муниципального округа 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1.01.2001 года № 131-ФЗ «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», в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 связи с повышением среднесуточной температуры наружного воздух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ыше +8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опительный сезон 2022-2023 года в муниципальном образовании Верхнекамский муниципальный округ завершить с 08-00 часов 12 мая 2023 г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есурсоснабжающим организациям отключить внешние сети теплоснабжения, в срок до 17.05.2023 года представить в администрацию Верхнекамского муниципального округа программу испытаний тепловых сетей на плотность. По окончанию испытаний приступить к устранению выявленных деф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выполнением настоящего постановления возложить на заместителя главы администрации муниципального округа по вопросам жизнеобеспечения, начальника МКУ «Благоустройство» Дворникова Н.Н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  округ Кировской обла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стоящее постановление 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отделом жилищно-</w:t>
      </w:r>
    </w:p>
    <w:p>
      <w:pPr>
        <w:pStyle w:val="Normal"/>
        <w:widowControl/>
        <w:tabs>
          <w:tab w:val="clear" w:pos="709"/>
          <w:tab w:val="left" w:pos="7088" w:leader="none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       В.Н. Маляр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начальник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Times New Roman"/>
          <w:kern w:val="0"/>
          <w:sz w:val="28"/>
          <w:szCs w:val="28"/>
          <w:lang w:eastAsia="ar-SA" w:bidi="ar-SA"/>
        </w:rPr>
      </w:pPr>
      <w:r>
        <w:rPr>
          <w:sz w:val="28"/>
          <w:szCs w:val="28"/>
        </w:rPr>
        <w:t>МКУ «Благоустройство»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Н. Дворник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отдел ЖКХ, тер. отделам, Дворникову Н.Н., ООО КТК, ООО КУК, КОГУП Облкоммунсервис, ООО АКВА, Филиал ПАО «Россети Центр и Приволжье» - «Кировэнерго», ОАО РЖД, управление образования, управление культуры, МКУ управление по делам молодежи, спорту и проблемам семьи.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15:00Z</dcterms:created>
  <dc:creator>user</dc:creator>
  <dc:description/>
  <cp:keywords/>
  <dc:language>en-US</dc:language>
  <cp:lastModifiedBy>User</cp:lastModifiedBy>
  <cp:lastPrinted>2022-05-11T09:03:00Z</cp:lastPrinted>
  <dcterms:modified xsi:type="dcterms:W3CDTF">2023-05-10T12:25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