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26.04.2022 № 543 «Об утверждении </w:t>
      </w:r>
      <w:hyperlink w:anchor="P37">
        <w:r>
          <w:rPr>
            <w:rStyle w:val="InternetLink"/>
            <w:b/>
            <w:sz w:val="28"/>
            <w:szCs w:val="28"/>
          </w:rPr>
          <w:t>Порядк</w:t>
        </w:r>
      </w:hyperlink>
      <w:r>
        <w:rPr>
          <w:b/>
          <w:sz w:val="28"/>
          <w:szCs w:val="28"/>
        </w:rPr>
        <w:t>а предоставления бесплатного двухразового питания обучающимся с ограниченными возможностями здоровья, получающим образование на дом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>, статьями 16, 20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частью 4 статьи 37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9.12.2012 № 273-ФЗ «Об образовании в Российской Федерации</w:t>
        </w:r>
      </w:hyperlink>
      <w:r>
        <w:rPr>
          <w:sz w:val="28"/>
          <w:szCs w:val="28"/>
        </w:rPr>
        <w:t>»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 Кировской области от 14.10.2013 № 320-ЗО «Об образовании в Кировской области</w:t>
        </w:r>
      </w:hyperlink>
      <w:r>
        <w:rPr>
          <w:sz w:val="28"/>
          <w:szCs w:val="28"/>
        </w:rPr>
        <w:t>»,  Постановлением Правительства Кировской области от 22.04.2020 № 200 – П «Об утверждении Порядка выплаты ежемесячной денежной компенсации стоимости двухразового питания обучающихся с ограниченными возможностями здоровья в случае обучения их на дому» (с изменениями от 28.03.2023 № 140), Уставом муниципального образования Верхнекамский муниципальный округ Кировской области, администрация Верхнекамского  муниципальн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Верхнекамского муниципального  округа от 26.04.2022 № 543 «Об утверждении </w:t>
      </w:r>
      <w:hyperlink w:anchor="P37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оставления бесплатного двухразового питания обучающимся с ограниченными возможностями здоровья, получающим образование на дому» (с изменениями от 24.10.2022 № 1506) (далее – постановление) следующее изме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3.9.1  Порядка предоставления бесплатного двухразового питания обучающимся с ограниченными возможностями здоровья, получающими образование на дому, утвержденного постановлением, слова «среднего размера стоимости двухнедельного меню, рассчитанного на получение двухразового питания»  заменить словами  «154,00 рублей за учебный день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после  опубликования в Информационном бюллетене органов местного самоуправления Верхнекамский муниципальный округ Кировской области и распространяется на правоотношения, возникшие с 28.03.2023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  <w:tab/>
        <w:t xml:space="preserve">                                                      С.Н. Шум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финансового управления                                  Е.В. Гребёнк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Н.А.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>– 2 экз., финансовое управление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89617" TargetMode="External"/><Relationship Id="rId6" Type="http://schemas.openxmlformats.org/officeDocument/2006/relationships/hyperlink" Target="http://docs.cntd.ru/document/97303863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40:00Z</dcterms:created>
  <dc:creator>РУО</dc:creator>
  <dc:description/>
  <cp:keywords/>
  <dc:language>en-US</dc:language>
  <cp:lastModifiedBy>User</cp:lastModifiedBy>
  <cp:lastPrinted>2023-05-10T10:48:00Z</cp:lastPrinted>
  <dcterms:modified xsi:type="dcterms:W3CDTF">2023-05-11T05:44:00Z</dcterms:modified>
  <cp:revision>14</cp:revision>
  <dc:subject/>
  <dc:title>АДМИНИСТРАЦИЯ ВЕРХНЕКАМСКОГО РАЙОНА</dc:title>
</cp:coreProperties>
</file>