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96 от 18.05.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ВЕЩЕНИЕ О ПРОВЕДЕНИИ СОБРАНИЯ О СОГЛАСОВАНИИ МЕСТОПОЛОЖЕНИЯ ГРАНИЦ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rPr>
                <w:sz w:val="26"/>
                <w:szCs w:val="26"/>
              </w:rPr>
            </w:pPr>
            <w:r>
              <w:rPr>
                <w:sz w:val="26"/>
                <w:szCs w:val="26"/>
              </w:rPr>
              <w:t>О назначении ответственных лиц за внесение сведений в ФГИС «ЕРКН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lang w:eastAsia="en-US"/>
              </w:rPr>
            </w:pPr>
            <w:r>
              <w:rPr>
                <w:sz w:val="26"/>
                <w:szCs w:val="26"/>
                <w:lang w:eastAsia="en-US"/>
              </w:rPr>
              <w:t>О внесении изменений в постановление  администрации 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О внесении изменений в постановление администрации Верхнекамского муниципального округа от 06.12.2022 № 1747 «Об утверждении Порядков и условий предоставления дополнительных мер социальной поддержки членов семей отдельных категорий граждан муниципальными учреждениями культуры и муниципальными образовательными организациями, подведомственными управлению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 внесении изменений в постановление администрации Верхнекамского муниципального округа от 14.03.2023 № 345 «Об утверждении порядка и условий предоставления дополнительной меры социальной поддержки членов семей военнослужащих в виде обеспечения твердым топливо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 внесении изменений в постановление администрации Верхнекамского муниципального округа от 19.12.2022 № 1835 «Об утверждении порядка и условия предоставления бесплатного проезда супругов, несовершеннолетних детей военнослужащих на автомобильном транспорте общего пользования (кроме такси) на муниципальных маршрутах регулярных перевозок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б утверждении административного регламента предоставления муниципальной услуги «Признание садового дома жилым домом и жилого дома садовым домом»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0" w:hanging="0"/>
              <w:rPr/>
            </w:pPr>
            <w:r>
              <w:rPr/>
              <w:t xml:space="preserve">О внесении изменений в постановление администрации Верхнекамского муниципального округа от 16.02.2022 № 231 «О создании  комиссии  по установлению необходимости проведения капитального ремонта общего имущества в многоквартирных домах, расположенных на территории муниципального образования Верхнекамский муниципальный округ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 порядке формирования и ведения реестра источников доходов бюджет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 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Об окончании отопительного периода на территории Верхнекамского муниципального округ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О внесении изменения в постановление администрации Верхнекамского муниципального округа от 26.04.2022 № 543 «Об утверждении </w:t>
            </w:r>
            <w:r>
              <w:rPr>
                <w:color w:val="000000"/>
              </w:rPr>
              <w:t>Порядка</w:t>
            </w:r>
            <w:r>
              <w:rPr/>
              <w:t xml:space="preserve"> предоставления бесплатного двухразового питания обучающимся с ограниченными возможностями здоровья, получающим образование на дом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 проведении торгов на право заключения договоров аренды земельных участк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б утверждении порядка принятия решений о признании безнадежной к взысканию задолженности физических и юридических лиц по не налоговым доходам в местный бюджет, главным администратором которых является  Управление образова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б организации сезонной подготовки объектов жилищно-коммунального хозяйства, жилого фонда и социальной сферы муниципального образования Верхнекамский муниципальный округ Кировской области к отопительному периоду 2023 - 2024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4"/>
                <w:szCs w:val="24"/>
                <w:lang w:eastAsia="ru-RU"/>
              </w:rPr>
            </w:pPr>
            <w:r>
              <w:rPr>
                <w:lang w:eastAsia="ru-RU"/>
              </w:rPr>
              <w:t>О выдаче разрешения на условно разрешенный вид использования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Об утверждении технического задания на разработку инвестиционной программы развития системы водоснабжения </w:t>
            </w:r>
            <w:r>
              <w:rPr>
                <w:color w:val="000000"/>
              </w:rPr>
              <w:t xml:space="preserve">в д.Кочкино на </w:t>
            </w:r>
            <w:r>
              <w:rPr/>
              <w:t>2023-2028 го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6:37:00Z</dcterms:created>
  <dc:creator>102</dc:creator>
  <dc:description/>
  <cp:keywords/>
  <dc:language>en-US</dc:language>
  <cp:lastModifiedBy>Пользователь Windows</cp:lastModifiedBy>
  <cp:lastPrinted>2023-01-20T13:32:00Z</cp:lastPrinted>
  <dcterms:modified xsi:type="dcterms:W3CDTF">2023-05-18T07:46: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