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ов аренды земельных учас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земельный участок кадастровый номер: 43:05:310409:258, площадью: 1213+/-1 кв.м., категория земель: земли сельскохозяйственного назначения, адрес (местоположение): Российская Федерация, Кировская область, Верхнекамский муниципальный район, Светлополянское городское поселение, территория садоводческого товарищества Лесная сказка, земельный участок 58/59, вид разрешенного использования: ведение сад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: земельный участок кадастровый номер: 43:05:310409:262, площадью: 582+/-8 кв.м., категория земель: земли сельскохозяйственного назначения, адрес (местоположение): Российская Федерация, Кировская область, Верхнекамский муниципальный округ, тер. сдт. Лесная сказка, з/у 94, вид разрешенного использования: ведение садовод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833 рубля 90 копеек (Восемьсот тридцать три рубля 90 копеек) в год, требование о внесении задатка в размере 20 процентов начальной (минимальной) цены аренды земельного участка в размере 166 рублей 78 копеек (Сто шестьдесят шесть рублей 78 копе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: 397 рублей 18 копеек (Триста девяносто семь рублей 18 копеек) в год, требование о внесении задатка в размере 20 процентов начальной (минимальной) цены аренды земельного участка в размере 79 рублей 44 копейки (Семьдесят девять рублей 44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2-10-21T10:20:00Z</cp:lastPrinted>
  <dcterms:modified xsi:type="dcterms:W3CDTF">2023-05-11T07:10:00Z</dcterms:modified>
  <cp:revision>24</cp:revision>
  <dc:subject/>
  <dc:title>АДМИНИСТРАЦИЯ ВЕРХНЕКАМСКОГО РАЙОНА</dc:title>
</cp:coreProperties>
</file>