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, от 03.04.2023 № 455, от 17.04.2023 № 528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вступает в силу с момента подписания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 начальника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Гребен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5-02T11:11:00Z</dcterms:modified>
  <cp:revision>21</cp:revision>
  <dc:subject/>
  <dc:title> </dc:title>
</cp:coreProperties>
</file>