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/>
              <w:t xml:space="preserve">АДМИНИСТРАЦИЯ 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4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нятия решений о признании безнадежной к взысканию задолженности физических и юридических лиц по не налоговым доходам в местный бюджет, главным администратором которых является  Управление образования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 со статьей 47.2 Бюджетного кодекса Российской Федерации, Постановлением Правительства Российской Федерации от 06.05.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 администрация Верхнекамского муниципального округа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рядок принятия решений о признании безнадежной к взысканию задолженности  физических и юридических лиц по не налоговым доходам в местный бюджет, главным администратором которых является Управление образования Верхнекамского муниципального округа согласно приложению № 1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 возложить на начальника управления образования Верхнекамского муниципального округа Ситчихину И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постановление вступает в силу с момента его 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И.Н. Суворов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-консуль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                    С.В. Прошкина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</w:t>
        <w:tab/>
        <w:t xml:space="preserve">                                                  С.Н. Шум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4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о. начальника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В. Гребён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правовым отделом                                                Н.А. Шмигальска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округа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от 10.05.2023  № 608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 xml:space="preserve">принятия 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решений о признании безнадежной к взысканию задолженности физических и юридических лиц по не налоговым доходам в местный бюджет, главным администратором которых является  Управление образования Верхнекамского муниципальн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равила и основания принятия решения о признании безнадежной к взысканию задолженности по платежам по 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оговым доходам в местный бюджет, главным администратором которых является  Управление образования Верхнекамского муниципального округа (далее – Администратор доходов)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снованиями для принятия  Администратором доходов бюджета решения о признании безнадежной к взысканию задолженности по не налоговым доходам в местный бюджет являются:</w:t>
      </w:r>
    </w:p>
    <w:p>
      <w:pPr>
        <w:pStyle w:val="Normal"/>
        <w:numPr>
          <w:ilvl w:val="1"/>
          <w:numId w:val="4"/>
        </w:numPr>
        <w:ind w:left="14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рть физического лица – плательщика платежей в местный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numPr>
          <w:ilvl w:val="1"/>
          <w:numId w:val="4"/>
        </w:numPr>
        <w:ind w:left="142" w:firstLine="503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организации – плательщика платежей в местный бюджет в части задолженности по платежам в местный бюджет, не погашенной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numPr>
          <w:ilvl w:val="1"/>
          <w:numId w:val="4"/>
        </w:numPr>
        <w:ind w:left="142" w:firstLine="503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актов об амнистии или о помиловании в отношении осужденных к наказанию в виде штрафа или принятия  судом решения, в соответствии с которым Администратор доходов  бюджета утрачивает возможность взыскания задолженности по платежам в местный бюджет;</w:t>
      </w:r>
    </w:p>
    <w:p>
      <w:pPr>
        <w:pStyle w:val="Normal"/>
        <w:numPr>
          <w:ilvl w:val="1"/>
          <w:numId w:val="4"/>
        </w:numPr>
        <w:ind w:left="142" w:firstLine="503"/>
        <w:jc w:val="both"/>
        <w:rPr>
          <w:sz w:val="28"/>
          <w:szCs w:val="28"/>
        </w:rPr>
      </w:pPr>
      <w:r>
        <w:rPr>
          <w:sz w:val="28"/>
          <w:szCs w:val="28"/>
        </w:rPr>
        <w:t>вынесения судебным приставом – 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 4 части 1 статьи 46 Федерального закона от 2 октября 2007 года № 229 – ФЗ «Об исполнительном производстве», если с даты образования задолженности по платежам в местный бюджет прошло более 5 лет, в следующих случаях:</w:t>
      </w:r>
    </w:p>
    <w:p>
      <w:pPr>
        <w:pStyle w:val="Normal"/>
        <w:ind w:left="142" w:firstLine="503"/>
        <w:jc w:val="both"/>
        <w:rPr>
          <w:sz w:val="28"/>
          <w:szCs w:val="28"/>
        </w:rPr>
      </w:pPr>
      <w:r>
        <w:rPr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ind w:left="142" w:firstLine="503"/>
        <w:jc w:val="both"/>
        <w:rPr>
          <w:sz w:val="28"/>
          <w:szCs w:val="28"/>
        </w:rPr>
      </w:pPr>
      <w:r>
        <w:rPr>
          <w:sz w:val="28"/>
          <w:szCs w:val="28"/>
        </w:rPr>
        <w:t>судом возвращено заявление о признании плательщика платежей в местный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numPr>
          <w:ilvl w:val="1"/>
          <w:numId w:val="4"/>
        </w:numPr>
        <w:ind w:left="142" w:firstLine="556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 4 части 1 статьи 46 Федерального закона от 2 октября 2007 года  №229-ФЗ «Об исполнительном производстве»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№ 129-ФЗ «О государственной регистрации юридических лиц и индивидуальных предпринимателей» недействительным, задолженность по платежам в бюджет, ранее признанная безнадежной к взысканию в соответствии  с настоящим подпунктом, подлежит восстановлению в бюджетном (бухгалтерском) учете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ряду со случаями, предусмотренными пунктом 1 ст. 47.2 Бюджетного кодекса Российской Федерации признаются безнадежными к взысканию неуплаченные административные штрафы, если судьей, органом, должностным лицом, вынесшим постановление о назначении административного наказания, в случаях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numPr>
          <w:ilvl w:val="0"/>
          <w:numId w:val="2"/>
        </w:numPr>
        <w:ind w:left="142" w:firstLine="567"/>
        <w:jc w:val="both"/>
        <w:rPr/>
      </w:pPr>
      <w:r>
        <w:rPr>
          <w:sz w:val="28"/>
          <w:szCs w:val="28"/>
        </w:rPr>
        <w:t>Администратор доходов бюджета принимает решение о признании   безнадежной к взысканию задолженности по платежам в местный бюджет  по основаниям, установленным  пунктом 2 настоящего Порядка, которые подтверждаются следующими документами: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 выпиской из отчетности Администратора доходов об учитываемых суммах задолженности по уплате платежей в местный бюджет</w:t>
      </w:r>
      <w:r>
        <w:rPr>
          <w:b/>
          <w:sz w:val="28"/>
          <w:szCs w:val="28"/>
        </w:rPr>
        <w:t>;</w:t>
      </w:r>
    </w:p>
    <w:p>
      <w:pPr>
        <w:pStyle w:val="Normal"/>
        <w:ind w:left="142" w:firstLine="503"/>
        <w:jc w:val="both"/>
        <w:rPr/>
      </w:pPr>
      <w:r>
        <w:rPr>
          <w:sz w:val="28"/>
          <w:szCs w:val="28"/>
        </w:rPr>
        <w:t>4.2. справкой Администратора доходов бюджета о принятых мерах по обеспечению взыскания задолженности по платежам в местный бюджет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документами, подтверждающими случаи признания безнадежной к взысканию задолженности по платежам в местный бюджет, в том числе:</w:t>
      </w:r>
    </w:p>
    <w:p>
      <w:pPr>
        <w:pStyle w:val="Normal"/>
        <w:ind w:left="142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1.  документом, свидетельствующим о смерти физического лица – плательщика платежей в местный бюджет или подтверждающий факт объявления его умершим;</w:t>
      </w:r>
    </w:p>
    <w:p>
      <w:pPr>
        <w:pStyle w:val="Normal"/>
        <w:ind w:left="142" w:firstLine="425"/>
        <w:jc w:val="both"/>
        <w:rPr/>
      </w:pPr>
      <w:r>
        <w:rPr>
          <w:sz w:val="28"/>
          <w:szCs w:val="28"/>
        </w:rPr>
        <w:t>4.3.2. судебным актом о завершении конкурсного производства  или завершении реализации имущества гражданина – плательщика платежей в местный бюджет, являвшегося индивидуальным предпринимателем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3. документом, содержащим сведения из ЕГРЮЛ о прекращении деятельности в связи с ликвидацией организации – плательщика в местный бюджет;</w:t>
      </w:r>
    </w:p>
    <w:p>
      <w:pPr>
        <w:pStyle w:val="Normal"/>
        <w:numPr>
          <w:ilvl w:val="2"/>
          <w:numId w:val="2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содержащим сведения из ЕГРЮЛ об исключении юридического лица – плательщика платежей в местный бюджет из указанного реестра по решению регистрирующего органа;</w:t>
      </w:r>
    </w:p>
    <w:p>
      <w:pPr>
        <w:pStyle w:val="Normal"/>
        <w:numPr>
          <w:ilvl w:val="2"/>
          <w:numId w:val="2"/>
        </w:numPr>
        <w:ind w:left="142" w:firstLine="414"/>
        <w:jc w:val="both"/>
        <w:rPr>
          <w:sz w:val="28"/>
          <w:szCs w:val="28"/>
        </w:rPr>
      </w:pPr>
      <w:r>
        <w:rPr>
          <w:sz w:val="28"/>
          <w:szCs w:val="28"/>
        </w:rPr>
        <w:t>актом об амнистии или о помиловании в отношении осужденных к наказанию в виде штрафа или судебным актом, в соответствии с которым администратор доходов бюджета утрачивает возможность взыскания задолженности по платежам в местный бюджет;</w:t>
      </w:r>
    </w:p>
    <w:p>
      <w:pPr>
        <w:pStyle w:val="Normal"/>
        <w:numPr>
          <w:ilvl w:val="2"/>
          <w:numId w:val="2"/>
        </w:numPr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судебным актом, в соответствии с которым Администратор доходов  утрачивает возможность взыскания задолженности по платежам в местный бюджет в связи с истечением установленного срока ее взыскания (срока исковой давности), в том числе определения суда об отказе в восстановлении пропущенного срока подачи в суд заявления о взыскании задолженности по платежам в местный бюджет;</w:t>
      </w:r>
    </w:p>
    <w:p>
      <w:pPr>
        <w:pStyle w:val="Normal"/>
        <w:numPr>
          <w:ilvl w:val="2"/>
          <w:numId w:val="2"/>
        </w:numPr>
        <w:ind w:left="284" w:firstLine="283"/>
        <w:jc w:val="both"/>
        <w:rPr/>
      </w:pPr>
      <w:r>
        <w:rPr>
          <w:sz w:val="28"/>
          <w:szCs w:val="28"/>
        </w:rPr>
        <w:t>постановлением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«Об исполнительном производстве»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 Рассмотрение и принятие решений о признании безнадежной к взысканию задолженности по платежам в местный бюджет осуществляется постоянно действующей комиссией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оект решения оформляется актом о признании безнадежной к взысканию задолженности по платежам в местный бюджет (далее – Акт) и утверждается руководителем администратора доходов бюджета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Акт должен содержать следующие сведения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1. Полное наименование организации (фамилия, имя, отчество физического лица)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 (при  наличи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3. сведения о платеже, по которому возникла задолженность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4. код классификации доходов бюджетов Российской Федерации, по  которым учитывается задолженность по платежам в местный бюджет, его наимен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5. сумма задолженности по платежам в местный бюджет;</w:t>
      </w:r>
    </w:p>
    <w:p>
      <w:pPr>
        <w:pStyle w:val="Normal"/>
        <w:numPr>
          <w:ilvl w:val="1"/>
          <w:numId w:val="3"/>
        </w:numPr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сумма задолженности по пеням и штрафам по соответствующим платежам в местный бюджет;</w:t>
      </w:r>
    </w:p>
    <w:p>
      <w:pPr>
        <w:pStyle w:val="Normal"/>
        <w:numPr>
          <w:ilvl w:val="1"/>
          <w:numId w:val="3"/>
        </w:numPr>
        <w:ind w:left="426" w:firstLine="414"/>
        <w:jc w:val="both"/>
        <w:rPr>
          <w:sz w:val="28"/>
          <w:szCs w:val="28"/>
        </w:rPr>
      </w:pPr>
      <w:r>
        <w:rPr>
          <w:sz w:val="28"/>
          <w:szCs w:val="28"/>
        </w:rPr>
        <w:t>дата принятия решения о признании безнадежной к взысканию    задолженности по платежам в местный бюджет;</w:t>
      </w:r>
    </w:p>
    <w:p>
      <w:pPr>
        <w:pStyle w:val="Normal"/>
        <w:numPr>
          <w:ilvl w:val="1"/>
          <w:numId w:val="3"/>
        </w:numPr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дписи членов комиссии.</w:t>
      </w:r>
    </w:p>
    <w:p>
      <w:pPr>
        <w:pStyle w:val="Normal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В течение пяти рабочих дней после принятия решения о признании безнадежной к взысканию задолженности по платежам в местный бюджет администратор доходов бюджета составляет акт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В соответствии с утвержденным актом о признании  безнадежной к взысканию    задолженности по платежам в местный бюджет управление образования Верхнекамского муниципального округа производит списание задолженности с балансового с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ложение №1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к Порядку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Справ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о принятых мерах по обеспечению взыск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задолженности по платежам в местный бюдже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аемщика (идентификационный номер налогоплательщика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ы, принятые по платежам в местный бюджет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32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708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8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0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77" w:after="0"/>
      <w:ind w:left="120" w:right="106" w:firstLine="288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32:00Z</dcterms:created>
  <dc:creator>РУО</dc:creator>
  <dc:description/>
  <cp:keywords/>
  <dc:language>en-US</dc:language>
  <cp:lastModifiedBy>User</cp:lastModifiedBy>
  <cp:lastPrinted>2023-05-10T10:37:00Z</cp:lastPrinted>
  <dcterms:modified xsi:type="dcterms:W3CDTF">2023-05-11T07:19:00Z</dcterms:modified>
  <cp:revision>61</cp:revision>
  <dc:subject/>
  <dc:title>АДМИНИСТРАЦИЯ ВЕРХНЕКАМСКОГО РАЙОНА</dc:title>
</cp:coreProperties>
</file>