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ConsPlusTitle"/>
        <w:suppressAutoHyphens w:val="true"/>
        <w:jc w:val="center"/>
        <w:rPr/>
      </w:pPr>
      <w:r>
        <w:rPr>
          <w:sz w:val="27"/>
          <w:szCs w:val="27"/>
        </w:rPr>
        <w:t xml:space="preserve">Верхнекамского муниципального округа от 30.06.2022 № 869 </w:t>
      </w:r>
    </w:p>
    <w:p>
      <w:pPr>
        <w:pStyle w:val="Normal"/>
        <w:suppressAutoHyphens w:val="true"/>
        <w:jc w:val="center"/>
        <w:rPr>
          <w:rFonts w:ascii="Calibri" w:hAnsi="Calibri" w:cs="PT Astra Serif;Times New Roman"/>
          <w:b/>
          <w:b/>
          <w:sz w:val="27"/>
          <w:szCs w:val="27"/>
        </w:rPr>
      </w:pPr>
      <w:r>
        <w:rPr>
          <w:b/>
          <w:sz w:val="27"/>
          <w:szCs w:val="27"/>
        </w:rPr>
        <w:t>«Об утверждении перечня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 xml:space="preserve"> управляющих организаци</w:t>
      </w:r>
      <w:r>
        <w:rPr>
          <w:rFonts w:cs="PT Astra Serif;Times New Roman" w:ascii="Calibri" w:hAnsi="Calibri"/>
          <w:b/>
          <w:sz w:val="27"/>
          <w:szCs w:val="27"/>
        </w:rPr>
        <w:t>й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 xml:space="preserve">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управляющая организация»</w:t>
      </w:r>
    </w:p>
    <w:p>
      <w:pPr>
        <w:pStyle w:val="Default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7"/>
          <w:szCs w:val="27"/>
        </w:rPr>
        <w:t>В соответствии с Жилищным кодексом Российской Федерации от 29.12.2004  № 188-ФЗ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1.12.2018 № 1616</w:t>
      </w: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администрации Верхнекамского муниципального округа Кировской области от 17.03.2022 № 352 «Об определ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 основании з</w:t>
      </w:r>
      <w:r>
        <w:rPr>
          <w:sz w:val="27"/>
          <w:szCs w:val="27"/>
        </w:rPr>
        <w:t>аявления от ООО УК «План» (ИНН 4345521957, ОГРН 1224300008998, 610002, г.Киров, ул. Молодая Гвардия, д.157а, этаж 2) от 13.04.2023 г.</w:t>
      </w:r>
      <w:r>
        <w:rPr>
          <w:color w:val="C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на включение в перечень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администрация Верхнекамского муниципального округа ПОСТАНОВЛЯЕТ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1.Внести в постановление администрации Верхнекамского муниципального округа от 30.06.2022 № 869 «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 (далее-постановление) следующее изменение:</w:t>
      </w:r>
    </w:p>
    <w:p>
      <w:pPr>
        <w:pStyle w:val="Normal"/>
        <w:suppressAutoHyphens w:val="tru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Приложение  к постановлению «Перечень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 изложить в новой редакции  согласно  приложению.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Настоящее постановление вступает в силу с момента подписания.</w:t>
      </w:r>
    </w:p>
    <w:tbl>
      <w:tblPr>
        <w:tblW w:w="10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80" w:hRule="atLeast"/>
        </w:trPr>
        <w:tc>
          <w:tcPr>
            <w:tcW w:w="10026" w:type="dxa"/>
            <w:tcBorders/>
          </w:tcPr>
          <w:p>
            <w:pPr>
              <w:pStyle w:val="Heade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рхнекамског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круга</w:t>
              <w:tab/>
              <w:tab/>
              <w:t xml:space="preserve">                                                             И.Н. Суворов</w:t>
            </w:r>
          </w:p>
          <w:p>
            <w:pPr>
              <w:pStyle w:val="Header"/>
              <w:rPr>
                <w:sz w:val="36"/>
                <w:szCs w:val="36"/>
              </w:rPr>
            </w:pPr>
            <w:r>
              <w:rPr>
                <w:sz w:val="27"/>
                <w:szCs w:val="27"/>
              </w:rPr>
              <w:t>________________________________________________________________________</w:t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-6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7"/>
          <w:szCs w:val="27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по вопрос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знеобеспечения, начальник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КУ «Благоустройство»                                                        Н.Н. Дворников                                         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ind w:hanging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ведующий правовым отделом                                            Н.А. Шмигаль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от 20.04.2023  № 54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иложение 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 xml:space="preserve">      УТВЕРЖДЕН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 xml:space="preserve">       Верхнекамского 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 xml:space="preserve">       от 30.06.2022 № 869</w:t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управляющих организац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ля управления многоквартирным домом, в отношении которого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бственниками помещений в многоквартирном доме не выбран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пособ управления таким домом или выбранный способ управлени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е реализован, не определена управляющая организ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00"/>
        <w:gridCol w:w="335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Наименование управляющей организации/ ОГРН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Дата включения в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еречень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ОО «ЖилРемСервис+»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ГРН 1144303000126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01.07.2022</w:t>
            </w:r>
          </w:p>
        </w:tc>
      </w:tr>
      <w:tr>
        <w:trPr>
          <w:trHeight w:val="6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sz w:val="27"/>
                <w:szCs w:val="27"/>
                <w:lang w:eastAsia="en-US"/>
              </w:rPr>
              <w:t>ООО «ЛидерГрад»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ГРН 119435001419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6.01.2023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67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ОО УК «План»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ГРН 122430000899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0.04.20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ind w:left="566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autoSpaceDE w:val="false"/>
        <w:ind w:left="5664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31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2:00Z</dcterms:created>
  <dc:creator>SecretSveta</dc:creator>
  <dc:description/>
  <cp:keywords/>
  <dc:language>en-US</dc:language>
  <cp:lastModifiedBy>User</cp:lastModifiedBy>
  <cp:lastPrinted>2023-04-20T08:43:00Z</cp:lastPrinted>
  <dcterms:modified xsi:type="dcterms:W3CDTF">2023-04-20T08:49:00Z</dcterms:modified>
  <cp:revision>99</cp:revision>
  <dc:subject/>
  <dc:title>АДМИНИСТРАЦИЯ ВЕРХНЕКАМСКОГО РАЙОНА</dc:title>
</cp:coreProperties>
</file>