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.04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4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актуализации схем теплоснабжения  Верхнекамского муниципального округа на 2023 год</w:t>
      </w:r>
    </w:p>
    <w:p>
      <w:pPr>
        <w:pStyle w:val="Normal"/>
        <w:tabs>
          <w:tab w:val="clear" w:pos="709"/>
          <w:tab w:val="left" w:pos="566" w:leader="none"/>
        </w:tabs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Федеральным законом от 27.07.2010 № 190-ФЗ "О теплоснабжении"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Правительства Российской  Федерации от 22.02.2012 № 154 «О требованиях к схемам теплоснабжения, порядку их разработки и утверждения», в связи с отсутствием предложений от ресурсоснабжающих организаций и других лиц  по актуализации схем теплоснабж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Верхнекамского района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Актуализировать схему теплоснабжения  пгт. Лесной  муниципального образования  Верхнекамский  муниципальный  округ  Кировской области на срок 15 лет до 2028 года</w:t>
      </w:r>
      <w:r>
        <w:rPr>
          <w:rFonts w:cs="Times New Roman" w:ascii="Times New Roman" w:hAnsi="Times New Roman"/>
          <w:bCs/>
          <w:sz w:val="26"/>
          <w:szCs w:val="26"/>
          <w:lang w:eastAsia="zxx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утвержденную постановлением администрации Верхнекамского муниципального округа Кировской области от 30.06.2022 № 872  «Об утверждении схемы  теплоснабжения  пгт. Лесной  муниципального образования  Верхнекамский  муниципальный  округ  Кировской области на срок 15 лет до 2028 года»,  в прежней редакци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Актуализировать схему </w:t>
      </w:r>
      <w:r>
        <w:rPr>
          <w:rFonts w:cs="Times New Roman" w:ascii="Times New Roman" w:hAnsi="Times New Roman"/>
          <w:bCs/>
          <w:sz w:val="26"/>
          <w:szCs w:val="26"/>
          <w:lang w:eastAsia="zxx"/>
        </w:rPr>
        <w:t xml:space="preserve"> теплоснабжения г. Кирс муниципального образования Верхнекамский муниципальный округ до 2040 года, утвержденную постановлением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и Верхнекамского муниципального округа Кировской области  от 12.12.2022 № 1786 «Об актуализации схемы теплоснабжения муниципального образования Кирсинское городское поселение», в прежней редакци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Актуализировать схему теплоснабжения с. Кай Верхнекамского муниципального округа Кировской области на период до 2039 года, утвержденную постановлением администрации Верхнекамского муниципального округа Кировской области от 10.06.2022  №  773 «Об актуализации схем теплоснабжения п. Созимский, с. Кай, пгт  Светлополянск  на 2022 год», в прежней редакц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Актуализировать схему теплоснабжения п. Созимский  Верхнекамского муниципального округа Кировской области на период до 2029 года, утвержденную постановлением администрации Верхнекамского муниципального округа Кировской области от 10.06.2022  №  773 «Об актуализации схем теплоснабжения п. Созимский, с. Кай, пгт.  Светлополянск  на 2022 год», в прежней редакции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>5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  округ Кировской области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6"/>
          <w:szCs w:val="26"/>
          <w:lang w:eastAsia="ar-SA" w:bidi="ar-SA"/>
        </w:rPr>
        <w:t>подготовле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56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Заведующий отделом жилищно-</w:t>
      </w:r>
    </w:p>
    <w:p>
      <w:pPr>
        <w:pStyle w:val="Normal"/>
        <w:widowControl/>
        <w:tabs>
          <w:tab w:val="clear" w:pos="709"/>
          <w:tab w:val="left" w:pos="756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 xml:space="preserve">коммунального   хозяйства                                                          В.Н. Маляров                          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СОГЛАСОВА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   по вопросам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знеобеспечения, начальник </w:t>
      </w:r>
    </w:p>
    <w:p>
      <w:pPr>
        <w:pStyle w:val="Normal"/>
        <w:widowControl/>
        <w:tabs>
          <w:tab w:val="clear" w:pos="709"/>
          <w:tab w:val="left" w:pos="7088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cs="Times New Roman" w:ascii="Times New Roman" w:hAnsi="Times New Roman"/>
          <w:sz w:val="26"/>
          <w:szCs w:val="26"/>
        </w:rPr>
        <w:t>МКУ «Благоустройство»                                                              Н.Н. Дворников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Заведующий правовым отделом</w:t>
        <w:tab/>
        <w:t xml:space="preserve">                  </w:t>
        <w:tab/>
        <w:tab/>
        <w:t xml:space="preserve">          Н.А. Шмигальская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азослать: Дворникову Н.Н., отдел ЖКХ, тер. отделам, ООО КТК, ООО КУК, КОГУП Облкоммунсервис, ООО АКВА, Филиал ПАО «Россети Центр и Приволжье» - «Кировэнерго»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13:00Z</dcterms:created>
  <dc:creator>user</dc:creator>
  <dc:description/>
  <cp:keywords/>
  <dc:language>en-US</dc:language>
  <cp:lastModifiedBy>User</cp:lastModifiedBy>
  <cp:lastPrinted>2022-05-11T09:03:00Z</cp:lastPrinted>
  <dcterms:modified xsi:type="dcterms:W3CDTF">2023-04-21T06:55:00Z</dcterms:modified>
  <cp:revision>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