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праздновании 9 мая 2023 года 78-й годовщины Победы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ликой Отечественной войне 1941-1945 годов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вязи с подготовкой и проведением празднования 78-й годовщины Победы в Великой Отечественной войне 1941-1945 годов, </w:t>
      </w:r>
      <w:r>
        <w:rPr>
          <w:b w:val="false"/>
          <w:bCs/>
          <w:color w:val="444444"/>
          <w:szCs w:val="28"/>
        </w:rPr>
        <w:t> </w:t>
      </w:r>
      <w:r>
        <w:rPr>
          <w:b w:val="false"/>
          <w:bCs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распоряжением Губернатора Кировской области от 03.04.2023 № 49 «О подготовке и проведении празднования 78-й годовщины Победы в Великой отечественной войне 1941-1945 годов», Уставом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мероприятий  празднования 9 мая 2023 года 78-й годовщины Победы в Великой Отечественной войне 1941-1945 годов на территории Верхнекамского муниципального округа согласно приложению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озложить ответственность за подготовку и проведение праздничных мероприятий в населённых пунктах муниципального образования на заведующих территориальными отделами администрации Верхнекамского муниципального округа.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Рекомендовать руководителям учреждений и организаций, расположенных  на территории Верхнекамского муниципального округа,  обеспечить  возложение цветов и венков к памятным местам и воинским захоронениям в знак почтения памяти погибших Защитников Отечества на объектах, рекомендованных к закреплению. </w:t>
      </w:r>
    </w:p>
    <w:p>
      <w:pPr>
        <w:pStyle w:val="Normal"/>
        <w:ind w:left="4140" w:hanging="41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екомендовать начальнику ОМВД России по Верхнекамскому району  (Шахматов А.В.)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обеспечить общественный  порядок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на территории населенных пунктов  в местах проведения массовых праздничных мероприятий с участием членов народной друж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</w:t>
      </w:r>
      <w:r>
        <w:rPr>
          <w:rFonts w:cs="Times New Roman" w:ascii="Times New Roman" w:hAnsi="Times New Roman"/>
          <w:sz w:val="28"/>
          <w:szCs w:val="28"/>
        </w:rPr>
        <w:t>Гилёву Л.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И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Гилевой Л.М</w:t>
      </w:r>
      <w:r>
        <w:rPr>
          <w:rFonts w:cs="Calibri" w:ascii="Calibri" w:hAnsi="Calibri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15 ш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P3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0.04.2023   № 547                         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 празднования 9 мая 2023 года 78-й годовщины Побе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еликой Отечественной войне 1941-1945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2126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ая дружи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-10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00 –14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Руднич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ложение венков к памятнику воинам, павшим в ВОВ, ул. М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Не гаснет пламени свеча»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ка у стелы в парке С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церт «Весна 45 года», площадка у КСЦ «Орби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полевой кухни «Солдатская каша», выставка оруж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КСЦ «Орби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уров Яков Валерьевич,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2414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шников Анатолий Иванович, Рудничный КСЦ «Орбит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6957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4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кина (Сафронова) Ольга Николаевна 891272802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ушкина Анна Никола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67898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rPr/>
            </w:pPr>
            <w:r>
              <w:rPr>
                <w:rFonts w:cs="Times New Roman" w:ascii="Times New Roman" w:hAnsi="Times New Roman"/>
              </w:rPr>
              <w:t>11.30-13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30 – 12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Лой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мнить, чтобы жит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обеды, у памятника землякам, погибшим в годы Великой Отечественной вой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церт «Песни военных лет», площадь у СД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левая кухня «Солдатская каш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С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шкинов Николай Георгиеви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й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690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тникова Наталия Александровна, Лойнский СД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73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1.00-13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жилова Анна 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2912694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понина Ольг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3689999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15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15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0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Лес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Вечная память. Вечная слава!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 павшим за Р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ое выступление юнармейского отряда «Руби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а «1418», стади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евая кухня «Солдатская каш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чев Алексей Анатольеви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п.Лесно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05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тарь Любовь Афанасьевна, Лесно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259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2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нова Ольг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952649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акова Ольга Геннадь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233688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0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3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Сози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Мы памяти прежней верны» (МКОУ СОШ п.Созимск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зунина Анна Юрьев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мский СД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403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Светла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445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1.00-13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а Светлана 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944454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.30 – 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 – 11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. Коч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          «Подвигу, доблести память и честь!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С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ифонова Елена Борис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ский СД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66607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9.30-11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нина Наталья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292316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 – 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Память сердца», у памятника односельчанам – участникам  Великой Отечественной вой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кция 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церт «Свет подвига все ярче год от года!», зрительный зал 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Елен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59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а Дина Владимировна, Кайский СД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74705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2.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вин Сергей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91318670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лотова Дина Владими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174705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 – 14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0 – 15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Южа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творческих коллективов Кайского СДК «Идет весна победным маршем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ельского клу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кция  «Солдатская каша», здание сельского клу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ва Дина Владимировна, Кайский СД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61-747-05-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идкина Екатерина Александровна, Кай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72192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3.30-15.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идкина Екатерина Александ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972192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-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 - 12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30-13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Пуш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клон и память поколений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СК, у памятник героям, погибшим в годы В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 «Этот день Победы», фойе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 «Солдатская каш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йе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Алевтина Сергеевна, Кайский территориальный отдел администрации Верхнекамс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893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Надежда Сергеевна, Пушейский С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388859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1.00-13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тьева Алевтина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91389313</w:t>
            </w:r>
          </w:p>
          <w:p>
            <w:pPr>
              <w:pStyle w:val="Normal"/>
              <w:ind w:left="154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00 – 10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00 – 13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Чу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Мы помним» (памятник воинам, павшим в годы Великой Отечественной войны на поселковом кладбищ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цертная программа «Весна победы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кция  «Солдатская каш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рительный зал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нина Жанна Ивановна, Лойнский территориальный отдел администрации Верхнекамского муниципального округа (п. Чус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2466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ебина Александра Юрьевна, Чусовской С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439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3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инина Жанна Ивановна 891272466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 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 – 11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30 – 12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Кам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Мы помним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цкая Вера Ивановна, Камский С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425277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ишева Светлана Викторовна, Лойнский территориальный отдел администрации Верхнекамского муниципального округа (п. Камск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056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1.00-12.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кишева Светлана Викто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0913056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 – 16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Тупрун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Война. Победа. Память. МЫ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здничный вечер «Сияй в веках Великая Побед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ва Валентина Борисовна, Тупрунский СК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3712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зеева Ольга Анатольевна, Лойнский территориальный отдел администрации Верхнекамского муниципального округа (п. Камск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421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цова Валентина Борис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293712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0 – 9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-1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 Пещ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Память пылающих лет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ентральной площади у мемориальной доски «Никто не забыт, ничто не забыто», ул.Ниж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олдатская каш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 Ольга Евгеньевна, Пещерский С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9451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9.00-10.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кмансурова Ирина Валентин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2727567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 – 10.4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40 – 11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 – 18.3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-2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Кир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ое мероприятие «Живет Победа в поколениях», площадь РЦ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венков к памятным местам Защитников Отече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здничный концерт «Что ты знаешь о войне?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ый зал РЦ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полевой кухни «Солдатская каша», танцевальной площадки, площадь РЦ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ун Анна Федоровна, Кирсинский РЦД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56720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ёва Людмила Михайловн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Юлия Андреевна, Кирсинский РЦД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53-687-31-9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змакова Елена Станистлав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236645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 18.00-20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ёва Людмила Пет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952599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сёлова Наталья Никола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195246905</w:t>
            </w:r>
          </w:p>
        </w:tc>
      </w:tr>
      <w:tr>
        <w:trPr>
          <w:trHeight w:val="9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05.2023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00 – 10.4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40 - 12.00</w:t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. Светлополя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амятное мероприятие «Помни и гордис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кция  «Солдатская каша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у 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анкина Татьяна Александровна, Светлополянский территориальный отдел администрации Верхнекам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5036358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кина Елена Васильевна, Светлополянский ДК «Юност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900626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0.00-12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рган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на Сергее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6174773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дру Анна Леонид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5368400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0:00Z</dcterms:created>
  <dc:creator>user</dc:creator>
  <dc:description/>
  <cp:keywords/>
  <dc:language>en-US</dc:language>
  <cp:lastModifiedBy>User</cp:lastModifiedBy>
  <cp:lastPrinted>2023-04-18T13:05:00Z</cp:lastPrinted>
  <dcterms:modified xsi:type="dcterms:W3CDTF">2023-04-20T11:55:00Z</dcterms:modified>
  <cp:revision>6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