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95 от 03.05.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7.04.2023 № 526 «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ого фонда (приватизация жилищного фон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8.04.2023 № 537 «О проведении  мероприятий  по благоустройству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8.04.2023 № 539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9.04.2023 № 543 «Об утверждении Правил разработки и утверждения административных регламентов предоставления муниципальных услуг с использованием федеральной государственной информационной системы «Федеральный реестр государственных и муниципальных услуг (функц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20.04.2023 № 545 «О внесении изменений в постановление администрации </w:t>
            </w:r>
          </w:p>
          <w:p>
            <w:pPr>
              <w:pStyle w:val="Normal"/>
              <w:jc w:val="both"/>
              <w:rPr>
                <w:sz w:val="28"/>
                <w:szCs w:val="28"/>
              </w:rPr>
            </w:pPr>
            <w:r>
              <w:rPr>
                <w:sz w:val="28"/>
                <w:szCs w:val="28"/>
              </w:rPr>
              <w:t>Верхнекамского муниципального округа от 30.06.2022 № 869 «Об утверждении перечня управляющих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20.04.2023 № 547 «О  праздновании 9 мая 2023 года 78-й годовщины Победы </w:t>
            </w:r>
          </w:p>
          <w:p>
            <w:pPr>
              <w:pStyle w:val="Normal"/>
              <w:jc w:val="both"/>
              <w:rPr>
                <w:sz w:val="28"/>
                <w:szCs w:val="28"/>
              </w:rPr>
            </w:pPr>
            <w:r>
              <w:rPr>
                <w:sz w:val="28"/>
                <w:szCs w:val="28"/>
              </w:rPr>
              <w:t>в Великой Отечественной войне 1941-194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1.04.2023 № 548 «Об актуализации схем теплоснабжения  Верхнекамского муниципального округа на 2023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28.04.2023 № 563 «О внесении изменений в постановление администрации </w:t>
            </w:r>
          </w:p>
          <w:p>
            <w:pPr>
              <w:pStyle w:val="Normal"/>
              <w:jc w:val="both"/>
              <w:rPr>
                <w:sz w:val="28"/>
                <w:szCs w:val="28"/>
              </w:rPr>
            </w:pPr>
            <w:r>
              <w:rPr>
                <w:sz w:val="28"/>
                <w:szCs w:val="28"/>
              </w:rPr>
              <w:t>Верхнекамского муниципального округа от 05.12.2022 № 1740 «Об установлении стандартов уровня платежа граждан за коммунальные услуги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04.2023 № 564 «Об утверждении Перечня должностей муниципальной службы администрации Верхнекамского муниципального округа (ее отраслевых (функциональных) органов), при назначении на которые граждане и при замещении которых муниципальные служащие администрации Верхнекамского муниципального округа (ее отраслевых (функциональных) органов)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04.2023 № 565 «О порядке размещения сведений о доходах, расходах, об имуществе и обязательствах имущественного характера лиц, замещающих должности муниципальной службы в администрации Верхнекамского муниципального округа (ее отраслевых (функциональных) органов) и членов их семей на официальном сайте муниципального образования Верхнекамский муниципальный округ Кировской области и предоставления этих сведений общероссийским средствам массовой информации для опублик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04.2023 № 566 «Об утверждении Положения о представлении гражданами, претендующими на замещение должностей муниципальной службы администрации Верхнекамского муниципального округа, и муниципальными служащими администрации Верхнекамского муниципального округа сведений о доходах, об имуществе и обязательствах имущественного характер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04.2023 № 567 «Об утверждении Порядка предварительного уведомления муниципальными служащими администрации Верхнекамского муниципального округа представителя нанимателя о намерении выполнять иную оплачиваемую работу (о выполнении иной оплачиваемой работ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04.2023 № 568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04.2023 № 569 «О внесении изменений в постановление администрации Верхнекамского муниципального округа от 28.06.2022 №852«Об утверждении порядка формирования перечня налоговых расходов и оценки налоговых расходов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8.04.2023 № 570 «О внесении изменений в постановление администрации    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7:39:00Z</dcterms:created>
  <dc:creator>102</dc:creator>
  <dc:description/>
  <cp:keywords/>
  <dc:language>en-US</dc:language>
  <cp:lastModifiedBy>Пользователь Windows</cp:lastModifiedBy>
  <cp:lastPrinted>2023-04-03T16:35:00Z</cp:lastPrinted>
  <dcterms:modified xsi:type="dcterms:W3CDTF">2023-05-03T08:06:00Z</dcterms:modified>
  <cp:revision>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