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2590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.03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/17</w:t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решение Думы Верхнекамского муниципального округа от 25.04.2022 № 12/179 «О комиссии по соблюдению требований к служебному </w:t>
      </w:r>
      <w:r>
        <w:rPr>
          <w:b/>
          <w:sz w:val="28"/>
          <w:szCs w:val="28"/>
        </w:rPr>
        <w:t>(должностному) поведению лиц, замещающих муниципальные должности муниципального образования Верхнекамский муниципальный округ Кировской области, и урегулирования конфликта интересов»</w:t>
      </w:r>
    </w:p>
    <w:p>
      <w:pPr>
        <w:pStyle w:val="ConsPlusTitle"/>
        <w:spacing w:lineRule="auto" w:line="360"/>
        <w:jc w:val="both"/>
        <w:rPr/>
      </w:pP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                   «О противодействии коррупции»,  Федеральным  законом  от  03.12.2012                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денежные средства и ценности  в иностранных банках, расположенных  за пределами  территории Российской  Федерации, владеть и (или) пользоваться иностранными финансовыми инструментами», Дума Верхнекамского муниципального округа  РЕШИЛА:      </w:t>
      </w:r>
      <w:r>
        <w:rPr/>
        <w:tab/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Думы Верхнекамского муниципального округа от 25.04.2022 № 12/179 «О комиссии по соблюдению требований к служебному </w:t>
      </w:r>
      <w:r>
        <w:rPr>
          <w:sz w:val="28"/>
          <w:szCs w:val="28"/>
        </w:rPr>
        <w:t>(должностному) поведению лиц, замещающих муниципальные должности муниципального образования Верхнекамский муниципальный округ Кировской области, и урегулирования конфликта интересов»                     (далее – реш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Состав 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округ  Кировской области, и урегулированию конфликта интересов» утвержденное решением, изложить в новой редакции, согласно 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А.В. Олин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  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Гонцова А.Д.</w:t>
      </w:r>
    </w:p>
    <w:p>
      <w:pPr>
        <w:pStyle w:val="Normal"/>
        <w:rPr>
          <w:sz w:val="22"/>
        </w:rPr>
      </w:pPr>
      <w:r>
        <w:rPr>
          <w:sz w:val="22"/>
        </w:rPr>
        <w:t>2-16-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1275</wp:posOffset>
                </wp:positionH>
                <wp:positionV relativeFrom="paragraph">
                  <wp:posOffset>-363855</wp:posOffset>
                </wp:positionV>
                <wp:extent cx="2334895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</w:rPr>
                              <w:t>к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ш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умы Верхнекамского муниципального округ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.03.20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/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150pt;mso-wrap-distance-left:9.05pt;mso-wrap-distance-right:9.05pt;mso-wrap-distance-top:0pt;mso-wrap-distance-bottom:0pt;margin-top:-28.6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/>
                      </w:pPr>
                      <w:r>
                        <w:rPr>
                          <w:sz w:val="26"/>
                        </w:rPr>
                        <w:t>к р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ешени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умы Верхнекамского муниципального округ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7.03.2023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4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1275</wp:posOffset>
                </wp:positionH>
                <wp:positionV relativeFrom="paragraph">
                  <wp:posOffset>91440</wp:posOffset>
                </wp:positionV>
                <wp:extent cx="2334895" cy="1905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еш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умы Верхнекамского муниципального округ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5.04.2022 № 12/1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150pt;mso-wrap-distance-left:9.05pt;mso-wrap-distance-right:9.05pt;mso-wrap-distance-top:0pt;mso-wrap-distance-bottom:0pt;margin-top:7.2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ешением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умы Верхнекамского муниципального округ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5.04.2022 № 12/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округ Кировской области, и урегулированию конфликта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ВОРОВ                       -    глава Верхнекамского  муниципального округа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горь  Николаевич              председатель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ЛИН                                 - председатель Думы Верхнекам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ндрей Васильевич            муниципального округа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АСОВА                      -  председатель  постоянной депутатск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тьяна Николаевна            комиссии по вопросам социальной политик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секретарь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 xml:space="preserve">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ОРКИН                            - председатель  постоянной  депутатской   </w:t>
      </w:r>
    </w:p>
    <w:p>
      <w:pPr>
        <w:pStyle w:val="Normal"/>
        <w:ind w:left="3420" w:hanging="3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ексей Аркадьевич          комиссии по бюджету, финансам,</w:t>
      </w:r>
    </w:p>
    <w:p>
      <w:pPr>
        <w:pStyle w:val="Normal"/>
        <w:ind w:left="3420" w:hanging="3420"/>
        <w:jc w:val="both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 xml:space="preserve">экономической </w:t>
      </w:r>
    </w:p>
    <w:p>
      <w:pPr>
        <w:pStyle w:val="Normal"/>
        <w:ind w:left="3420" w:hanging="3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и инвестиционной политике</w:t>
      </w:r>
    </w:p>
    <w:p>
      <w:pPr>
        <w:pStyle w:val="Normal"/>
        <w:ind w:left="3420" w:hanging="3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ЫРДЫМОВ                     - председатель постоянной депутатской п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натолий  Борисович          вопросам обеспечения жизнедеятельности       </w:t>
        <w:tab/>
        <w:tab/>
        <w:tab/>
        <w:tab/>
        <w:tab/>
        <w:t xml:space="preserve">       населения и эколог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АЛОЧКИН                      - председатель постоянной депутатской по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ергей Александрович        мандатам, регламенту, депутатской этике,     </w:t>
        <w:tab/>
        <w:tab/>
        <w:tab/>
        <w:tab/>
        <w:tab/>
        <w:t xml:space="preserve">       вопросам местного самоуправления, </w:t>
        <w:tab/>
        <w:tab/>
        <w:tab/>
        <w:tab/>
        <w:tab/>
        <w:tab/>
        <w:t xml:space="preserve">                 законности и правопоряд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sectPr>
      <w:type w:val="nextPage"/>
      <w:pgSz w:w="11906" w:h="16838"/>
      <w:pgMar w:left="1701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0:50:00Z</dcterms:created>
  <dc:creator>Admin</dc:creator>
  <dc:description/>
  <cp:keywords/>
  <dc:language>en-US</dc:language>
  <cp:lastModifiedBy>User</cp:lastModifiedBy>
  <cp:lastPrinted>2023-03-27T15:51:00Z</cp:lastPrinted>
  <dcterms:modified xsi:type="dcterms:W3CDTF">2023-03-27T12:53:00Z</dcterms:modified>
  <cp:revision>7</cp:revision>
  <dc:subject/>
  <dc:title/>
</cp:coreProperties>
</file>