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286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52" w:right="1146" w:hanging="0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3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1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рхнекамского муниципального округа Кировской области от 30.09.2021 № 1/8 «Об утверждении Положения о публичных слушаниях, общественных обсуждениях в муниципальном образовании Верхнекамский  муниципальный округ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, общественных обсуждениях в муниципальном образовании Верхнекамский  муниципальный округ Кировской области, утвержденное решением Думы Верхнекамского муниципального округа Кировской области от 30.09.2021 № 1/8 (с изм. от 19.10.2021 № 2/28) (далее – Положение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Наименование Раздела 7 Положения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Проведение публичных слушаний, за исключением публичных слушаний, проводимых с использованием федеральной государственной информационной системы «Единый портал государственных и муниципальных услуг (функций)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ложение разделом 10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10. Использование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1. Для участия жителей Верхнекамского муниципального округа в публичных слушаниях может использоваться федеральная государственная информационная система «Единый портал государственных и муниципальных услуг (функций)» (далее - единый порта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2. Применение единого портала в целях организации и проведения публичных слушаний осуществляется согласно правилам, определяющим порядок использования федеральной государственной информационной системы «Единый портал государственных и муниципальных услуг (функций)», утвержденным постановлением Правительства Российской Федерации от 03.02.2022 № 1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3. Размещение на едином портале материалов и информации, указанных в пункте 6.2  настоящего Положения, в целях оповещения жителей Верхнекамского муниципального округа осуществляется уполномоченным сотрудником органа местного самоуправления, ответственным за проведение публичных слушаний по направлению вопроса, вынесенного на публичные слушания, с использованием личного кабинета органа местного самоуправления в соответствующем разделе платформы обратной связи единого портала (далее - личный кабинет органа) заблаговременно, с учетом сроков, установленных решением Думы Верхнекамского муниципального округа (постановлением главы муниципального округа) о назначении публичных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4. Замечания и предложения жителей Верхнекамского муниципального округа по вынесенному на обсуждение проекту муниципального правового акта направляются в личный кабинет органа. Орган местного самоуправления обрабатывает поступившие замечания и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Результаты публичных слушаний и мотивированное обоснование принятых решений публикуются уполномоченным сотрудником органа местного самоуправления, ответственным за проведение публичных слушаний по направлению вопроса, вынесенного на публичные слушания, в соответствующем разделе платформы обратной связи единого портала для ознакомления жителей Верхнекамского муниципального округа в срок, предусмотренный пунктом 8.3 Положения»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  Думы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/>
      </w:pPr>
      <w:r>
        <w:rPr>
          <w:b w:val="false"/>
          <w:bCs/>
          <w:szCs w:val="28"/>
        </w:rPr>
        <w:t>Верхнекамского муниципального округа           А.В. Олин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ерхнекамского муниципального округа            И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Шмигальская Н.А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2-12-35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92710</wp:posOffset>
                </wp:positionV>
                <wp:extent cx="632460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7.3pt;width:497.95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сноски"/>
    <w:basedOn w:val="Normal"/>
    <w:qFormat/>
    <w:pPr>
      <w:autoSpaceDE w:val="true"/>
    </w:pPr>
    <w:rPr>
      <w:sz w:val="28"/>
      <w:szCs w:val="28"/>
    </w:rPr>
  </w:style>
  <w:style w:type="paragraph" w:styleId="Style18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53:00Z</dcterms:created>
  <dc:creator>Одинцова Л.С.</dc:creator>
  <dc:description/>
  <cp:keywords/>
  <dc:language>en-US</dc:language>
  <cp:lastModifiedBy>User</cp:lastModifiedBy>
  <cp:lastPrinted>2023-03-27T15:42:00Z</cp:lastPrinted>
  <dcterms:modified xsi:type="dcterms:W3CDTF">2023-03-27T12:43:00Z</dcterms:modified>
  <cp:revision>78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