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87 от 27.03.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7.03.2023 № 4/12  «О реализации на территории муниципального образования Верхнекамский муниципальный округ Кировской области проекта инициативного бюджетирования «Народный бюдж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7.03.2023 № 4/13  «О назначении опроса граждан г. Кирс Верхнекамского муниципального округа для выявления мнения населения и его учета при принятии решения по участию в федеральном проекте «Благоустройство сельских территорий» государственной программы Российской Федерации «Комплексное развитие сельских территорий» с проектом по созданию и обустройству пешеходной и транспортной инфраструктуры на участке дороги по ул. Ленина от ул. Кирова до ул. Павлова в г.Кирс Верхнекамского муниципального округа с денежным и трудовым участием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7.03.2023 № 4/14  «О внесении изменений в решение Думы Верхнекамского муниципального округа Кировской области от 30.09.2021 № 1/8 «Об утверждении Положения о публичных слушаниях, общественных обсуждениях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7.03.2023 № 4/15  «О внесении изменений в решение Думы Верхнекамского муниципального округа от 19.10.2021 № 2/34 «Об утверждении Положения о муниципальном контроле в сфере благоустройства на территории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7.03.2023 № 4/16  «О внесении изменений в решение Думы Верхнекамского муниципального округа от 19.10.2021 № 2/37 «Об утверждении Положения о муниципальном жилищном контроле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7.03.2023 № 4/17  «О внесении изменения в решение Думы Верхнекамского муниципального округа от 25.04.2022 № 12/179 «О комиссии по соблюдению требований к служебному (должностному) поведению лиц, замещающих муниципальные должности муниципального образования Верхнекамский муниципальный округ Кировской области, и урегулирования конфликта интере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7.03.2023 № 4/18  «О внесении изменения в решение Думы Верхнекамского муниципального округа от 05.12.2022 № 23/274 «Об утверждении Программы приватизации муниципального имущества на 2023 год и на плановый период 2024 и 2025 годов»»</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3-07T11:49:00Z</cp:lastPrinted>
  <dcterms:modified xsi:type="dcterms:W3CDTF">2023-03-27T11:56:00Z</dcterms:modified>
  <cp:revision>2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