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>
          <w:lang w:val="en-US" w:eastAsia="en-US"/>
        </w:rPr>
        <w:t xml:space="preserve">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 администрации Верхнекамского муниципального округа   от 23.12.2022 № 1846  «Об утверждении </w:t>
      </w:r>
      <w:hyperlink w:anchor="P37">
        <w:r>
          <w:rPr>
            <w:rStyle w:val="InternetLink"/>
            <w:b/>
            <w:sz w:val="28"/>
            <w:szCs w:val="28"/>
          </w:rPr>
          <w:t>Порядк</w:t>
        </w:r>
      </w:hyperlink>
      <w:r>
        <w:rPr>
          <w:b/>
          <w:sz w:val="28"/>
          <w:szCs w:val="28"/>
        </w:rPr>
        <w:t xml:space="preserve">а определения объёма и предоставления субсидий юридическим лицам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 регулярных перевозок Верхнекамского муниципального округа, на возмещение части недополученных доходов в связи с установлением бесплатного проезда супругам, несовершеннолетним детям военнослужащих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 подпунктом 7 части 1 статьи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статьей 78 Бюджетного кодекса Российской Федерации, п. 17 решения Думы Верхнекамского муниципального округа Кировской области  от 07.12.2021 № 5/76 «О бюджете  муниципального образования </w:t>
      </w:r>
      <w:r>
        <w:rPr>
          <w:sz w:val="28"/>
          <w:szCs w:val="28"/>
        </w:rPr>
        <w:t xml:space="preserve">Верхнекамский  муниципальный округ Кировской области </w:t>
      </w:r>
      <w:r>
        <w:rPr>
          <w:bCs/>
          <w:sz w:val="28"/>
          <w:szCs w:val="28"/>
        </w:rPr>
        <w:t xml:space="preserve"> на 2022 год и на плановый период 2023 и 2024 годов»,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, </w:t>
      </w:r>
      <w:r>
        <w:rPr>
          <w:sz w:val="28"/>
          <w:szCs w:val="28"/>
        </w:rPr>
        <w:t>администрация Верхнекамского  муниципального округ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рядок   определения объёма и предоставления субсидий юридическим лицам 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 регулярных перевозок Верхнекамского муниципального округа, на возмещение части недополученных доходов в связи с установлением  бесплатного проезда супругам, несовершеннолетним детям военнослужащих, утверждённых постановлением администрации Верхнекамского муниципального округа 23.12.2022 № 1846 (далее – Порядок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 Пункт 1.6 раздела 1  Порядка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6. Сведения о субсидии размещаются на едином портале бюджетной системы Российской Федерации  в информационно-телекоммуникационной системе «Интернет» (в разделе единого портала) не позднее 15 – го рабочего дня, следующего за днём принятия решения о бюджете, решения о внесении изменений в решение о бюджет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разделе 2 Поряд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. Подпункт 2.1.1.4 пункта 2.1.1 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1.1.4. Получатель субсидии  не должен являться иностранным юридическим лицом, в том числе местом регистрации которого является государство или территория, включённые в утверждаемый  Министерством финансов Российской Федерации перечень государств и территорий, используемых  для промежуточного (офшорного) владения активами в Российской Федерации (далее  - офшорная компания), а также российским юридическим лицом, в уставном (складочном) капитале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расчёте доли участия офшорных компаний в капитале российских юридических лиц не учитывается  прямое 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 реализованное через участие в капитале указанных публичных акционерных общест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2.2 В разделе 2 пункт 2.2.2 Порядка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2.2.2.  Документы, подтверждающие произведённые затраты в текущем финансовом год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И.Н. Суворов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С.В. Прошкина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 xml:space="preserve">                                И.В. Ситчихин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й полити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.И.Лог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  Н.А.Шмигальск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55:00Z</dcterms:created>
  <dc:creator>РУО</dc:creator>
  <dc:description/>
  <cp:keywords/>
  <dc:language>en-US</dc:language>
  <cp:lastModifiedBy>User</cp:lastModifiedBy>
  <cp:lastPrinted>2023-02-15T09:43:00Z</cp:lastPrinted>
  <dcterms:modified xsi:type="dcterms:W3CDTF">2023-02-17T06:59:00Z</dcterms:modified>
  <cp:revision>32</cp:revision>
  <dc:subject/>
  <dc:title>АДМИНИСТРАЦИЯ ВЕРХНЕКАМСКОГО РАЙОНА</dc:title>
</cp:coreProperties>
</file>