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83 от 01.03.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6.02.2023 № 245 «О проведении массовых народных гуляний «Проводы русской зимы»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6.02.2023 № 251 «О внесении изменения в постановление администрации Верхнекамского муниципального округа от 26.01.2023 № 107 «О внесении изменений в постановление администрации Верхнекамского муниципального округа от 22.04.2022 № 524 «Об утверждении Административного регламента предоставления муниципальной услуги «Предоставление разрешения на осуществление земляных рабо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7.02.2023 № 253 «О внесении изменения в постановление администрации Верхнекамского муниципального округа от 04.03.2022 № 296 «Об утверждении состава межведомственных комиссий по вопросам погашения задолженности потребителей за предоставленные жилищно-коммунальные услуги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7.02.2023 № 254 «О внесении изменений в  постановление  администрации Верхнекамского муниципального округа   от 23.12.2022 № 1846  «Об утверждении Порядка определения объёма и предоставления субсидий юридическим лицам и индивидуальным предпринимателям,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7.02.2023 № 256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0.02.2023 № 261 «Об участии во Всероссийском конкурсе лучших проектов создания комфортной городской среды в малых городах и исторических поселения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20.02.2023 № 262 «О закреплении определенной территории за образовательными учреждениями Верхнекамского муниципального округа для </w:t>
            </w:r>
          </w:p>
          <w:p>
            <w:pPr>
              <w:pStyle w:val="Normal"/>
              <w:jc w:val="both"/>
              <w:rPr>
                <w:sz w:val="28"/>
                <w:szCs w:val="28"/>
              </w:rPr>
            </w:pPr>
            <w:r>
              <w:rPr>
                <w:sz w:val="28"/>
                <w:szCs w:val="28"/>
              </w:rPr>
              <w:t>приёма детей на обучение по основным образовательным программам дошкольного, начального общего, основного общего и среднего обще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0.02.2023 № 264 «О введении временного ограничения движения транспортных средств по автомобильным дорогам общего пользования местного значения Верхнекамского муниципального округа Кировской области в весенний период 2023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1.02.2023 № 267 «Об утверждении Порядка представления, рассмотрения и оценки предложений граждан и организаций об определении общественной территории, подлежащей благоустройств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1.02.2023 № 279 «О проведении торгов на право заключения договоров аренды земельных участк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2.02.2023 № 282 «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2.02.2023 № 283 «О внесении изменения в постановление администрации Верхнекамского муниципального округа от 19.12.2022 № 1835 «Об утверждении порядка и условия предоставления бесплатного проезда супругов, несовершеннолетних детей военнослужащих на автомобильном транспорте общего пользования (кроме такси) на муниципальных маршрутах регулярных перевозок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2.02.2023 № 285 «Об утверждении плана мероприятий по профилактике правонарушений в Верхнекамском муниципальном округе н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2.02.2023 № 288 «О внесении изменений в постановление администрации Верхнекамского муниципального округа от  30.09.2022 № 1369 «Об утверждении положения об оплате труда работников военно-учетного стола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7.02.2023 № 293 «О внесении изменений в постановление администрации Верхнекамского муниципального округа от 18.02.2022 № 240 «Об утверждении примерного положения об оплате труда работников муниципальных учреждений в сфере молодежной политики,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7.02.2023 № 294 «О внесении изменений в постановление администрации Верхнекамского   района от 25.11.2021 № 812 «Об утверждении муниципальной программы Верхнекамского муниципального округа Кировской области «Формирование современной городской сре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8.02.2023 № 299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8:08:00Z</dcterms:created>
  <dc:creator>102</dc:creator>
  <dc:description/>
  <cp:keywords/>
  <dc:language>en-US</dc:language>
  <cp:lastModifiedBy>Пользователь Windows</cp:lastModifiedBy>
  <cp:lastPrinted>2022-09-06T11:44:00Z</cp:lastPrinted>
  <dcterms:modified xsi:type="dcterms:W3CDTF">2023-03-01T08:36: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