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массовых народных гуляний «Проводы русской зимы»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ерхнекамского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организации культурного досуга населения Верхнекамского муниципального округа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вязи с проведением </w:t>
      </w:r>
      <w:r>
        <w:rPr>
          <w:rFonts w:cs="Times New Roman" w:ascii="Times New Roman" w:hAnsi="Times New Roman"/>
          <w:sz w:val="28"/>
          <w:szCs w:val="28"/>
        </w:rPr>
        <w:t>массовых народных гуляний «Проводы русской зимы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color w:val="444444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  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Верхнекамского муниципального округа  ПОСТАНОВЛЯЕТ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 Провести на территории Верхнекамского муниципального округа массовые народные гуляния «Проводы русской зимы»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мероприятий массовых народных гуляний «Проводы русской зимы»  на территории Верхнекамского муниципального округа согласно приложению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Возложить ответственность за подготовку и проведение праздничных мероприятий в населённых пунктах муниципального образования на заведующих территориальными отделами администрации Верхнекамского муниципального округа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екомендовать начальнику ОМВД России по Верхнекамскому району (Шахматов А.В.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4.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раничить движение всех видов транспортных средств за исключением транспортных средств, имеющих пропуск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в связи с проведением праздничных мероприятий, посвященных масленичным гуляния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1.1.  в  г. Кирс  26 февраля   2023 года с 10.30. до 14.30 на следующих перекрестках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ул. Кирова (</w:t>
      </w:r>
      <w:r>
        <w:rPr>
          <w:rFonts w:cs="Times New Roman" w:ascii="Times New Roman" w:hAnsi="Times New Roman"/>
          <w:sz w:val="28"/>
          <w:szCs w:val="28"/>
        </w:rPr>
        <w:t>от ул. Ленина до РЦ «Досуг»),  ул. Пушкина (от ул. Милицейская до РЦ «Досуг)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, а также по плотине Большого Кирсинского п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4.1.2. в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. Рудничный 26 февраля 2023 года с 11.30. до 14.30 на следующих перекрестках:  ул. Пушкина от перекрестка с ул. К-Маркса до перекрёстка с ул. Овражна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1.3. в п. Лесной 25.02.2023 с 10.30 до 14.30 на следующих перекрёстках: ул. Ленина – ул. Мопра до кругового движения; ул. Энтузиастов – ул. Лесозаводская до кругового движения, ул. Созимская – ул. Ленина до кругового движения, ул. Новая – ул. Лесозаводская до кругового движ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YS Text;Times New Roman" w:hAnsi="YS Text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4.2.  Обеспечить общественный  порядок </w:t>
      </w: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 на территории населенных пунктов  в местах проведения массовых праздничных мероприятий с участием членов народной друж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YS Text;Times New Roman" w:hAnsi="YS Text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5. Признать утратившим силу постановление администрации Верхнекамского муниципального округа от 13.02.2023 № 230  «О проведении народных гуляний «Масленичный переполох» в г. Кирс 26 февраля 2023 года. </w:t>
      </w:r>
    </w:p>
    <w:p>
      <w:pPr>
        <w:pStyle w:val="Normal"/>
        <w:spacing w:lineRule="auto" w:line="360"/>
        <w:ind w:right="45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</w:t>
      </w:r>
      <w:r>
        <w:rPr>
          <w:rFonts w:cs="Times New Roman" w:ascii="Times New Roman" w:hAnsi="Times New Roman"/>
          <w:sz w:val="28"/>
          <w:szCs w:val="28"/>
        </w:rPr>
        <w:t>Гилёву Л.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И.Н. Суворов</w:t>
      </w:r>
    </w:p>
    <w:p>
      <w:pPr>
        <w:pStyle w:val="Normal"/>
        <w:ind w:right="45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Calibri" w:ascii="Calibri" w:hAnsi="Calibri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Гилёвой Л.М</w:t>
      </w:r>
      <w:r>
        <w:rPr>
          <w:rFonts w:cs="Calibri" w:ascii="Calibri" w:hAnsi="Calibri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8 шт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6.02.2023  № 245           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массовых народных гуляний «Проводы русской зимы» </w:t>
      </w:r>
    </w:p>
    <w:p>
      <w:pPr>
        <w:pStyle w:val="Normal"/>
        <w:widowControl/>
        <w:shd w:fill="FFFFFF" w:val="clear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57"/>
        <w:gridCol w:w="2269"/>
        <w:gridCol w:w="28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проведения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ая друж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3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4.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00-11.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4.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45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синский РЦ «Досуг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родные гуляния «Масленичный переполох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РЦД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орговых рядов «Широкая Масленица»,  ул. Кирова (от автобусной остановки у Покровской церкви до пешеходного перехода у РЦ «Досуг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ое представление с концертной программой «Масленичный переполох»,  площадь РЦ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и забавы «Ух ты, Масленица!», площадь РЦ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гры и забавы для детей «Весёлая Масленица», площадь РЦ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еменовых Алексей Валерьевич, заместитель директора МКУК Верхнекамская Ц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1049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Анастасия Владимировна, директор МКУК Верхнекамская Ц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12334660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еев Михаил Александрович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12379967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гачева Наталья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13518543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нцова Марин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43250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колкова Ирина Серге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912717377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достева Валерия Николае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53137919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 ГИБДД (у знаков по перекрытию дорог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осёлова Наталья Никола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952469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гиноваЮлия Игор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972156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омарёва Людмила Пет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952599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0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4.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мский 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-развлекательная программа «Масленичный разгуляй», 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ицкая Вера Иван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425277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чицкая Вера Иван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6425277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0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00 -14.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 культуры п. Лес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овое народное гулянье «Проводы русской зимы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у Д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для детей и взросл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ачёв Алексей Анатоль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34054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нина Елена Викто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29119589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а Наталья Александ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2333986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ГИБДД у знаков по перекрытию дорог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акова Ольга Геннад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23368840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акина Наталья Валентиновна 8912372149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0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3.3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лополянский Дом культуры «Юност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ое представление «Проводы зимы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у Д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делкина Елена Васи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00626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дру Анна Леонид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536840052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лчанова Оксана Вячеслав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5368732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00-14.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дничный КСЦ «Орбита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родные праздничные гуляния «Гуляй,  Маслениц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у КС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орговых ря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ое представление с играми и аттракцио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ников Анатолий И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6957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фронова Ольга Никола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272802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 ГИБДД (у знаков по перекрытию дорог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ушкина Анна Никола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536789811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а Елена Юр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5368646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3.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имский СД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я «Широкая маслениц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у СД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зунина Анна Юр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84039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рина Наталья Серге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5313559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5.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прунский С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асленичные гуля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у 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ва Валентина Борис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37127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цова Валентина Борис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293712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3.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ховский СД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гуляние «Масленица щедра – веселись хоть до утра!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ощадь у СД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Елена Борис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666077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ифонова Елена Борис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2666077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b/>
          <w:b/>
          <w:bCs/>
        </w:rPr>
      </w:pPr>
      <w:r>
        <w:rPr>
          <w:b/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46:00Z</dcterms:created>
  <dc:creator>user</dc:creator>
  <dc:description/>
  <cp:keywords/>
  <dc:language>en-US</dc:language>
  <cp:lastModifiedBy>User</cp:lastModifiedBy>
  <cp:lastPrinted>2023-02-16T09:42:00Z</cp:lastPrinted>
  <dcterms:modified xsi:type="dcterms:W3CDTF">2023-02-16T06:47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