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82 от 28.02.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02.2023 № 297 «О переименовании муниципального казенного учреждения спортивной школы «Север» Верхнекамского района и утверждении Устава учреждения в новой редакци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7:48:00Z</dcterms:created>
  <dc:creator>102</dc:creator>
  <dc:description/>
  <cp:keywords/>
  <dc:language>en-US</dc:language>
  <cp:lastModifiedBy>Пользователь Windows</cp:lastModifiedBy>
  <cp:lastPrinted>2022-09-06T11:44:00Z</cp:lastPrinted>
  <dcterms:modified xsi:type="dcterms:W3CDTF">2023-03-01T07:51: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