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восстановлению прав    реабилитированных жертв политических репрессий  в Верхнекамском муниципальном округе </w:t>
      </w:r>
    </w:p>
    <w:p>
      <w:pPr>
        <w:pStyle w:val="Normal"/>
        <w:shd w:fill="FFFFFF" w:val="clear"/>
        <w:ind w:left="709" w:hanging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аконом Российской Федерации от 18.10.1991 № 1761-1 « О реабилитации жертв политических репрессий», Федеральным законом от 06.10.2003 №131- 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остав комиссии по восстановлению прав реабилитированных жертв политических репрессий в Верхнекамском муниципальном округе согласно приложению №1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Утвердить положение о комиссии по восстановлению прав реабилитированных жертв политических репрессий при администрации Верхнекамского района  согласно приложению № 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  Признать утратившим сил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1. Постановление администрации Верхнекамского района от 30.03.2017 № 234 « О комиссии по восстановлению прав реабилитированных жертв политических репрессий при администрации Верхнекамского район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2. Постановление администрации Верхнекамского района от 10.01.2018 №9 « О внесении изменений в постановление администрации Верхнекамского района от 30.03.2017№ 234 « О комиссии по восстановлению прав реабилитированных жертв политических репрессий при администрации Верхнекамского райо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круга по социальным вопросам Гилёву Л.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5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</w:r>
      <w:r>
        <w:rPr/>
        <w:t xml:space="preserve">                                                  </w:t>
      </w:r>
      <w:r>
        <w:rPr>
          <w:bCs/>
          <w:sz w:val="28"/>
          <w:szCs w:val="28"/>
        </w:rPr>
        <w:t>И.Н.Суворов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  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Е.П.Хлобыстов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круга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Л.М. Гилё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вым  отделом                                                      Н.А.Шмигальс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Ё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круга  от 15.02.2023  № 24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восстановлению прав    реабилитированных жертв   политических репрессий в Верхнекамском муниципальном окру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ИЛЁВА                                           -    заместитель     главы    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Людмила Михайловна                          муниципального  округа по социальны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опросам, 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ЛОБЫСТОВА                               -    ведущий     специалист   по     социальным  Елена Павловна                                     вопросам администрации Верхнекамского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униципального    округа,           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 комисс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МИГАЛЬСКАЯ                           -    заведующий         правововым    отделом </w:t>
      </w:r>
    </w:p>
    <w:p>
      <w:pPr>
        <w:pStyle w:val="Normal"/>
        <w:rPr/>
      </w:pPr>
      <w:r>
        <w:rPr>
          <w:sz w:val="28"/>
          <w:szCs w:val="28"/>
        </w:rPr>
        <w:t xml:space="preserve">Наталия Александровн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ИНА                                 -   заведующий сектором архив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Сергеев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ИНА                                    -   начальник Управления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администрации                Верх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АКОВА                                  -    директор    КОГАУСО    «Верхнека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КЦСОН»  (по согласованию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А                                  -     начальник         КОГКУ        «Управление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ьга Александровна                          социальной      защиты     населения   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ерхнекамском районе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Indent"/>
        <w:ind w:left="55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круга  от 15.02.2023  № 242</w:t>
      </w:r>
    </w:p>
    <w:p>
      <w:pPr>
        <w:pStyle w:val="TextBodyIndent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комиссии по восстановлению прав реабилитированных жертв политических репрессий при администрации Верхнекамского муниципального округа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миссия по восстановлению прав реабилитированных жертв политических репрессий при администрации Верхнекамского муниципального округа (далее комиссия) образуется в соответствии с постановлениями </w:t>
      </w:r>
      <w:hyperlink r:id="rId3">
        <w:r>
          <w:rPr>
            <w:rStyle w:val="InternetLink"/>
            <w:sz w:val="28"/>
            <w:szCs w:val="28"/>
          </w:rPr>
          <w:t>Президиума Верховного Совета РСФСР от 16.12.1991 № 2046-1 «О комиссиях по реабилитации жертв политических репрессий</w:t>
        </w:r>
      </w:hyperlink>
      <w:r>
        <w:rPr>
          <w:sz w:val="28"/>
          <w:szCs w:val="28"/>
        </w:rPr>
        <w:t xml:space="preserve">» и </w:t>
      </w:r>
      <w:hyperlink r:id="rId4">
        <w:r>
          <w:rPr>
            <w:rStyle w:val="InternetLink"/>
            <w:sz w:val="28"/>
            <w:szCs w:val="28"/>
          </w:rPr>
          <w:t>Президиума Верховного Совета Российской Федерации от 30.03.1992 № 2610-1 «Об утверждении Положения о комиссиях по восстановлению прав реабилитированных жертв политических репрессий</w:t>
        </w:r>
      </w:hyperlink>
      <w:r>
        <w:rPr>
          <w:sz w:val="28"/>
          <w:szCs w:val="28"/>
        </w:rPr>
        <w:t>», в целях организации контроля за исполнением Закона РФ от 18.10.91 №1761-1 « О реабилитации жертв политических репрессий», для оказания содействия в восстановлении прав реабилитированных жертв политических репрессий, координации деятельности органов местного самоуправления, общественных организаций и объединений граждан, пострадавших от репрессий, по защите интересов и увековечению памяти жертв политических репрессий в Верхнекамском муниципальном округе</w:t>
        <w:br/>
      </w:r>
      <w:r>
        <w:rPr>
          <w:b/>
          <w:sz w:val="28"/>
          <w:szCs w:val="28"/>
        </w:rPr>
        <w:t xml:space="preserve">                 2. Порядок образования и состав комисс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оложение о комиссии и персональный состав комиссии утверждаются постановлением администрац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формируется в составе председателя комиссии, секретаря и членов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остав комиссии входят  специалисты органов социальной защиты населения по согласованию. В работе комиссии могут участвовать представители органов прокуратуры, внутренних дел. В состав комиссии могут включаться представители общественных организаций и граждан, пострадавших от политических репр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едседателем комиссии назначается заместитель главы администрации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уководство комиссией и организация ее работы осуществляются председателе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Функции и полномочия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самостоятельно решает в соответствии с действующим законодательством вопросы восстановления прав реабилитированных жертв политических репресс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Комис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населению (реабилитированным, их родственникам и заинтересованным лицам) основы законодательства о правах и порядке получения денежных компенсаций, льгот и предусмотренных законодательством мер социаль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ления реабилитированных граждан о выплате единовременной денежной компенсации за незаконно изъятое имущество, предоставлении льгот, восстановлении трудовых, пенсионных, жилищных, имущественных и других прав, утраченных ими в связи с политическими репресс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заявителям в розыске и оформлении необходимых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бор и анализ сведений о реабилитированных лицах и лицах, признанных пострадавшими от политических репрес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убликацию сообщений по вопросам восстановления прав реабилитированных жертв политических репрессий и увековечению их памяти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аботы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 Заседания комиссии собираются по мере необходимости.  Дата созыва заседания комиссии определяется председателем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рядок работы комиссии должен обеспечить рассмотрение заявлений граждан и принятие по ним решений в месячный срок, кроме случаев, требующих обращения за разъяснениями в органы внутренних дел, прокуратуру или в вышестоящую комисс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дготовка заседания комиссии, материалов к рассмотрению и оформление заключения, а также ведение протокола заседания комиссии возлагается на ее секретар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являются открытыми. В заседании вправе принимать участие заявитель или его представители, работники государственных и общественных организаций, имеющих отношение к обсуждаемому вопросу, а также представители средств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принимаются простым большинством голосов присутствующих на заседании членов комиссии. При равенстве голосов решающим является голос председателя. Решения комиссии оформляются в виде заключения, которое подписывается председателем и секретарем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шения комиссии могут быть обжалованы в порядке, установленном действующим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607532" TargetMode="External"/><Relationship Id="rId4" Type="http://schemas.openxmlformats.org/officeDocument/2006/relationships/hyperlink" Target="http://docs.cntd.ru/document/900288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33:00Z</dcterms:created>
  <dc:creator>SecretSveta</dc:creator>
  <dc:description/>
  <cp:keywords/>
  <dc:language>en-US</dc:language>
  <cp:lastModifiedBy>User</cp:lastModifiedBy>
  <cp:lastPrinted>2023-02-15T11:38:00Z</cp:lastPrinted>
  <dcterms:modified xsi:type="dcterms:W3CDTF">2023-02-15T10:07:00Z</dcterms:modified>
  <cp:revision>22</cp:revision>
  <dc:subject/>
  <dc:title>АДМИНИСТРАЦИЯ ВЕРХНЕКАМСКОГО РАЙОНА</dc:title>
</cp:coreProperties>
</file>