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 администрации Верхнекамского муниципального округа   от 03.11.2022 № 1573  «Об утверждении </w:t>
      </w:r>
      <w:hyperlink w:anchor="P37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>а определения объё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69, 78.1 Бюджетного кодекса Российской Федерации, статьями  7, 43  Федерального закона от 06.10.2003 № 131-ФЗ «Об общих принципах организации местного самоуправления в Российской Федерации», статьей 31.1 Федерального закона от 12.01.1996 № 7-ФЗ «О некоммерческих организациях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Кировской области от 20.07.2020 № 389-П «О внедрении системы персонифицированного финансирования дополнительного образования детей на территории Кировской области», распоряжением министерства образования Кировской области от 30.07.2020 № 835 «Об утверждении Правил персонифицированного финансирования дополнительного образования детей на территории Кировской области», постановлением администрации Верхнекамского муниципального округа от 14.03.2022 № 326 «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»  администрация Верхнекамского муниципального округа    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рядок   определения объё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» (далее – Порядок), утверждённый  постановлением администрации Верхнекамского муниципального  округа от 03.11.2022 № 1573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Порядк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 В целях проведения Конкурса Уполномоченный орган:</w:t>
      </w:r>
    </w:p>
    <w:p>
      <w:pPr>
        <w:pStyle w:val="Style20"/>
        <w:spacing w:lineRule="auto" w:line="360"/>
        <w:ind w:left="0" w:right="106" w:firstLine="288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не ранее  30 календарного дня, следующего за днём размещения объявления о проведении отбора,   размещает на официальном сайте Уполномоченного органа в информационно-телекоммуникационной сети "Интернет" объявление о проведении Конкурса и конкурсную документацию, включающую в себ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, форме и составу заявки, включая требования к Проек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ядок, место, дату начала и дату окончания приёма заявок, которая  не может быть ранее 30 – го календарного дня, следующего за днём размещения объявления о проведении отбор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несения изменений в конкурсную документац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место, дату и время рассмотрения заяв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оценки заяв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азмещения на официальном сайте Уполномоченного органа в информационно-телекоммуникационной сети "Интернет" информации о результатах Конкур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шения о предоставлении субсидии (далее – Соглашение), заключаемого между Уполномоченным органом и Организаци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и сроки заключения соглашения о предоставлении субсиди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 Дополнить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  пунктом 15 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5. Сведения о субсидии размещаются на едином портале бюджетной системы Российской Федерации  в информационно-телекоммуникационной системе «Интернет» (в разделе единого портала) не позднее 15 – го рабочего дня, следующего за днём принятия решения о бюджете, решения о внесении изменений в решение о бюджет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Подпункт 5 пункта 19 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  изложить  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5) Организация не должна являться иностранным юридическим лицом, в том числе местом регистрации которой является государство или территория, включённые в утверждаемый  Министерством финансов Российской Федерации перечень государств и территорий, используемых  для промежуточного (офшорного) владения активами в Российской Федерации (далее  - офшорная компания), а также российским юридическим лицом, в уставном (складочном) капитале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расчёте доли участия офшорных компаний в капитале российских юридических лиц не учитывается  прямое 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 реализованное через участие в капитале указанных публичных акционерных обществ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С.В. Прошкина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И.В. 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И.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8:00Z</dcterms:created>
  <dc:creator>РУО</dc:creator>
  <dc:description/>
  <cp:keywords/>
  <dc:language>en-US</dc:language>
  <cp:lastModifiedBy>User</cp:lastModifiedBy>
  <cp:lastPrinted>2023-02-02T13:34:00Z</cp:lastPrinted>
  <dcterms:modified xsi:type="dcterms:W3CDTF">2023-02-03T06:54:00Z</dcterms:modified>
  <cp:revision>8</cp:revision>
  <dc:subject/>
  <dc:title>АДМИНИСТРАЦИЯ ВЕРХНЕКАМСКОГО РАЙОНА</dc:title>
</cp:coreProperties>
</file>