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4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05.12.2022 № 1740 «Об установлении стандартов уровня платежа граждан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мунальные услуги на территории Верхнекамск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»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решением Правления региональной службы по тарифам Кировской области от 31.01.2023 № 2/1-кс-2023 «О внесении изменений в некоторые решения правления РСТ Кировской области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napToGrid w:val="false"/>
        <w:spacing w:lineRule="auto" w:line="360"/>
        <w:ind w:left="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Внести в постановление администрации Верхнекамского муниципального округа от 05.12.2022 № 1740 «Об установлении стандартов уровня платежа граждан за коммунальные услуги на территории Верхнекамского муниципального округа» (далее – постановление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1. В пункте 6 постановления число «31.12.2023» заменить числом «30.01.2023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 В пункте 7 постановления число «31.12.2023» заменить числом «30.01.2023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3. В пункте 8 постановления число «31.12.2023» заменить числом «30.01.2023»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2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жизнеобеспечения, начальник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КУ «Благоустройство»                                                   Н.Н. Дворник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АЛМАЗ», территориальные отдел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29:00Z</dcterms:created>
  <dc:creator>SecretSveta</dc:creator>
  <dc:description/>
  <cp:keywords/>
  <dc:language>en-US</dc:language>
  <cp:lastModifiedBy>User</cp:lastModifiedBy>
  <cp:lastPrinted>2022-06-22T11:03:00Z</cp:lastPrinted>
  <dcterms:modified xsi:type="dcterms:W3CDTF">2023-02-14T13:42:00Z</dcterms:modified>
  <cp:revision>9</cp:revision>
  <dc:subject/>
  <dc:title>АДМИНИСТРАЦИЯ ВЕРХНЕКАМСКОГО РАЙОНА</dc:title>
</cp:coreProperties>
</file>