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eastAsia="zh-CN" w:bidi="hi-IN"/>
        </w:rPr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before="360" w:after="360"/>
              <w:jc w:val="center"/>
              <w:rPr>
                <w:rFonts w:eastAsia="SimSun;宋体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8"/>
                <w:szCs w:val="28"/>
                <w:lang w:eastAsia="zh-CN" w:bidi="hi-IN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0" w:after="48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bCs/>
                <w:kern w:val="2"/>
                <w:sz w:val="32"/>
                <w:szCs w:val="32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32"/>
                <w:szCs w:val="32"/>
                <w:lang w:bidi="hi-IN"/>
              </w:rPr>
              <w:t>ПОСТАНОВЛЕНИЕ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360" w:after="36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28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rPr>
                <w:rFonts w:ascii="Calibri" w:hAnsi="Calibri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8"/>
                <w:szCs w:val="28"/>
                <w:lang w:eastAsia="zh-CN" w:bidi="hi-IN"/>
              </w:rPr>
              <w:t>14.02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"/>
                <w:kern w:val="2"/>
                <w:position w:val="-6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position w:val="-6"/>
                <w:sz w:val="28"/>
                <w:szCs w:val="28"/>
                <w:lang w:eastAsia="zh-CN" w:bidi="hi-IN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Liberation Serif;Times New Roman" w:hAnsi="Liberation Serif;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position w:val="-6"/>
                <w:sz w:val="28"/>
                <w:szCs w:val="28"/>
                <w:lang w:eastAsia="zh-CN" w:bidi="hi-IN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8"/>
                <w:szCs w:val="28"/>
                <w:lang w:eastAsia="zh-CN" w:bidi="hi-IN"/>
              </w:rPr>
              <w:t>23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rPr>
          <w:rFonts w:ascii="Calibri" w:hAnsi="Calibri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Calibri" w:hAnsi="Calibri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Calibri" w:hAnsi="Calibri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Calibri" w:hAnsi="Calibri"/>
          <w:kern w:val="2"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становлении стандарта уровня платежа граждан за услугу питьевая вода (питьевое водоснабжение) для ООО «АЛМАЗ»</w:t>
      </w:r>
    </w:p>
    <w:p>
      <w:pPr>
        <w:pStyle w:val="Normal"/>
        <w:numPr>
          <w:ilvl w:val="0"/>
          <w:numId w:val="0"/>
        </w:numPr>
        <w:spacing w:lineRule="exact" w:line="48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napToGrid w:val="false"/>
        <w:spacing w:lineRule="auto" w:line="360"/>
        <w:ind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В целях реализации статьи 157.1 Жилищного кодекса Российской Федерации, в соответствии с Указом Губернатора Кировской области от 05.12.2018 №156 «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на период с 01 января 2019 по 31 декабря 2023 года»,</w:t>
      </w:r>
      <w:r>
        <w:rPr>
          <w:color w:val="000000"/>
          <w:sz w:val="28"/>
          <w:szCs w:val="28"/>
        </w:rPr>
        <w:t xml:space="preserve"> решением Правления региональной службы по тарифам Кировской области от 31.01.2023 № 2/1-кс-2023 «О внесении изменений в некоторые решения правления РСТ Кировской области», </w:t>
      </w:r>
      <w:r>
        <w:rPr>
          <w:rFonts w:eastAsia="Lucida Sans Unicode" w:cs="Tahoma"/>
          <w:kern w:val="2"/>
          <w:sz w:val="28"/>
          <w:szCs w:val="28"/>
        </w:rPr>
        <w:t>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1.</w:t>
        <w:tab/>
        <w:t>Утвердить стандарт уровня платежей граждан за услугу питьевая вода (питьевое водоснабжение)  для ООО «АЛМАЗ»: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1.1.  в с. Кай, с. Пушья, д. Южаки, п. Кряжевской  с 31.01.2023  по 31.12.2023  года в размере 100,00%, что составляет 49,02 руб. за 1 куб. м;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1.2.  в с. Лойно с 31.01.2023 по 31.12.2023 года в размере 100,00%, что составляет 80,16 руб. за 1 куб. м;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b/>
          <w:b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1.3. в п. Тупрунка с 31.01.2023 по 31.12.2023 года в размере 100,00%, что составляет 114,96 руб. за 1 куб. м.                                                                           </w:t>
      </w:r>
    </w:p>
    <w:p>
      <w:pPr>
        <w:pStyle w:val="Style20"/>
        <w:spacing w:lineRule="auto" w:line="360" w:before="0" w:after="0"/>
        <w:ind w:left="708" w:hanging="0"/>
        <w:contextualSpacing/>
        <w:jc w:val="both"/>
        <w:rPr>
          <w:rFonts w:ascii="Times New Roman" w:hAnsi="Times New Roman" w:eastAsia="Lucida Sans Unicode" w:cs="Tahoma"/>
          <w:kern w:val="2"/>
          <w:sz w:val="28"/>
          <w:szCs w:val="28"/>
          <w:lang w:eastAsia="ru-RU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</w:rPr>
        <w:t>2. Настоящее  постановление      опубликовать    в       Информационном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ab/>
        <w:t>3. Настоящее постановл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spacing w:lineRule="auto" w:line="360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Глава Верхнекамского</w:t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муниципального округа                                                       И.Н. Суворов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ПОДГОТОВЛЕНО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Ведущий специалист 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 xml:space="preserve">отдела ЖКХ                                                                            Т.Г. Патеева  </w:t>
        <w:tab/>
        <w:tab/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СОГЛАСОВАНО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муниципального округа по вопросам 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жизнеобеспечения, начальник МКУ 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«Благоустройство»                                                               Н.Н. Дворников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ведующий правовым отделом                                             Н.А. Шмигальская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ослать:  отдел ЖКХ, прокуратура, ООО «АЛМАЗ»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z w:val="2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797" w:leader="none"/>
      </w:tabs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8:16:00Z</dcterms:created>
  <dc:creator>SecretSveta</dc:creator>
  <dc:description/>
  <cp:keywords/>
  <dc:language>en-US</dc:language>
  <cp:lastModifiedBy>User</cp:lastModifiedBy>
  <cp:lastPrinted>2022-07-11T14:13:00Z</cp:lastPrinted>
  <dcterms:modified xsi:type="dcterms:W3CDTF">2023-02-14T13:40:00Z</dcterms:modified>
  <cp:revision>8</cp:revision>
  <dc:subject/>
  <dc:title>АДМИНИСТРАЦИЯ ВЕРХНЕКАМСКОГО РАЙОНА</dc:title>
</cp:coreProperties>
</file>