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народных гуляний «Масленичный переполох» 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. Кирс 26 февраля 2023 года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целью организации культурного досуга населения г. Кирса Верхнекамского муниципального округа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вязи с проведением народного гуляния «Масленичный переполох»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6 феврал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023 года, </w:t>
      </w:r>
      <w:r>
        <w:rPr>
          <w:rFonts w:cs="Times New Roman" w:ascii="Times New Roman" w:hAnsi="Times New Roman"/>
          <w:bCs/>
          <w:color w:val="444444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 Федеральным Законом от 06.10.2003 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  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Верхнекамского муниципального округа  ПОСТАНОВЛЯЕТ: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лан мероприятий народных гуляний «Масленичный переполох» в г. Кирс 26 февраля 2023 года согласно приложению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Рекомендовать начальнику ОМВД России по Верхнекамскому району (Шахматов А.В.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граничить движение всех видов транспортных средств за исключением транспортных средств, имеющих пропуск, 26 февраля   2023 года с 10.30. до 14.30 на следующих перекрестках города: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ул. Кирова (</w:t>
      </w:r>
      <w:r>
        <w:rPr>
          <w:rFonts w:cs="Times New Roman" w:ascii="Times New Roman" w:hAnsi="Times New Roman"/>
          <w:sz w:val="28"/>
          <w:szCs w:val="28"/>
        </w:rPr>
        <w:t>от ул. Ленина до РЦ «Досуг»),  ул. Пушкина (от ул. Милицейская до РЦ «Досуг)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а также по плотине Большого Кирсинского пруда, в связи с проведением праздничных мероприятий, посвященных масленичным гуляния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YS Text;Times New Roman" w:hAnsi="YS Text;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2.2. Обеспечить общественный  порядок </w:t>
      </w:r>
      <w:r>
        <w:rPr>
          <w:rFonts w:eastAsia="Times New Roman" w:cs="Times New Roman" w:ascii="YS Text;Times New Roman" w:hAnsi="YS Text;Times New Roman"/>
          <w:color w:val="000000"/>
          <w:kern w:val="0"/>
          <w:sz w:val="28"/>
          <w:szCs w:val="28"/>
          <w:lang w:eastAsia="ru-RU" w:bidi="ar-SA"/>
        </w:rPr>
        <w:t xml:space="preserve"> на территории города Кирс в местах проведения массовых праздничных мероприятий.</w:t>
      </w:r>
    </w:p>
    <w:p>
      <w:pPr>
        <w:pStyle w:val="Normal"/>
        <w:spacing w:lineRule="auto" w:line="360"/>
        <w:ind w:right="45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исполнением постановления возложить на заместителя главы администрации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по социальным вопросам </w:t>
      </w:r>
      <w:r>
        <w:rPr>
          <w:rFonts w:cs="Times New Roman" w:ascii="Times New Roman" w:hAnsi="Times New Roman"/>
          <w:sz w:val="28"/>
          <w:szCs w:val="28"/>
        </w:rPr>
        <w:t>Гилёву Л.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Настоящее постановление вступает в силу с момента его опубликования </w:t>
      </w:r>
      <w:r>
        <w:rPr>
          <w:bCs/>
          <w:sz w:val="28"/>
          <w:szCs w:val="28"/>
        </w:rPr>
        <w:t>в Информационном бюллетене органов местного самоуправления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Верхнекамский муниципальный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Calibri" w:ascii="Calibri" w:hAnsi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И.Н. Суворов</w:t>
      </w:r>
    </w:p>
    <w:p>
      <w:pPr>
        <w:pStyle w:val="Normal"/>
        <w:ind w:right="45" w:hanging="0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4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                                                   </w:t>
      </w:r>
      <w:r>
        <w:rPr>
          <w:sz w:val="28"/>
          <w:szCs w:val="28"/>
        </w:rPr>
        <w:t>Л.М. Гил</w:t>
      </w:r>
      <w:r>
        <w:rPr>
          <w:rFonts w:cs="Calibri" w:ascii="Calibri" w:hAnsi="Calibri"/>
          <w:sz w:val="28"/>
          <w:szCs w:val="28"/>
        </w:rPr>
        <w:t>ё</w:t>
      </w:r>
      <w:r>
        <w:rPr>
          <w:sz w:val="28"/>
          <w:szCs w:val="28"/>
        </w:rPr>
        <w:t>ва</w:t>
        <w:tab/>
        <w:tab/>
        <w:tab/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Разослать: </w:t>
      </w:r>
      <w:r>
        <w:rPr>
          <w:rFonts w:cs="Times New Roman" w:ascii="Times New Roman" w:hAnsi="Times New Roman"/>
          <w:sz w:val="28"/>
          <w:szCs w:val="28"/>
        </w:rPr>
        <w:t>Гилёвой Л.М</w:t>
      </w:r>
      <w:r>
        <w:rPr>
          <w:rFonts w:cs="Calibri" w:ascii="Calibri" w:hAnsi="Calibri"/>
          <w:sz w:val="28"/>
          <w:szCs w:val="28"/>
        </w:rPr>
        <w:t xml:space="preserve">  - </w:t>
      </w:r>
      <w:r>
        <w:rPr>
          <w:rFonts w:cs="Times New Roman" w:ascii="Times New Roman" w:hAnsi="Times New Roman"/>
          <w:sz w:val="28"/>
          <w:szCs w:val="28"/>
        </w:rPr>
        <w:t>8 шт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pacing w:lineRule="exact" w:line="400" w:before="360" w:after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P3"/>
        <w:spacing w:lineRule="exact" w:line="400" w:before="360" w:after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P3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P3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13.02.2023 № 230                         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народных гуляний «Масленичный переполох» 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. Кирс 26 февраля 2023 год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622"/>
        <w:gridCol w:w="2361"/>
        <w:gridCol w:w="2965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а мероприят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сто проведе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 – 14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торговых рядов «Широкая Масленица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лощадь РЦД, ул. Кирова (от автобусной остановки у Покровской церкви до пешеходного перехода у РЦ «Досуг»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ёновых Алексей Валерьевич, заместитель директора МКУК Верхнекамская ЦК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9510490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-11.4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ое представление с концертной программой «Масленичный переполох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Ц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Анастасия Владимировна, директор МКУК Верхнекамская ЦК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3346603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.45-14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игры и забавы «Ух ты, Масленица!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Ц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еев Михаил Александрович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3799675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.45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забавы для детей «Весёлая Масленица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Ц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гачева Наталья Владими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13518543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нцова Марина Владими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3432500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253" w:leader="none"/>
        </w:tabs>
        <w:ind w:left="4253" w:hanging="708"/>
        <w:rPr>
          <w:b/>
          <w:b/>
          <w:bCs/>
        </w:rPr>
      </w:pPr>
      <w:r>
        <w:rPr>
          <w:b/>
          <w:bCs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SimSun;宋体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Style25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4:50:00Z</dcterms:created>
  <dc:creator>user</dc:creator>
  <dc:description/>
  <cp:keywords/>
  <dc:language>en-US</dc:language>
  <cp:lastModifiedBy>User</cp:lastModifiedBy>
  <cp:lastPrinted>2023-02-14T09:00:00Z</cp:lastPrinted>
  <dcterms:modified xsi:type="dcterms:W3CDTF">2023-02-14T07:25:00Z</dcterms:modified>
  <cp:revision>3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