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7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</w:t>
      </w:r>
    </w:p>
    <w:p>
      <w:pPr>
        <w:pStyle w:val="Normal"/>
        <w:ind w:left="107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7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</w:t>
      </w:r>
    </w:p>
    <w:p>
      <w:pPr>
        <w:pStyle w:val="Normal"/>
        <w:ind w:left="107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7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м администрации</w:t>
      </w:r>
    </w:p>
    <w:p>
      <w:pPr>
        <w:pStyle w:val="Normal"/>
        <w:ind w:left="107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рхнекамского муниципального округа</w:t>
      </w:r>
    </w:p>
    <w:p>
      <w:pPr>
        <w:pStyle w:val="Normal"/>
        <w:ind w:left="107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09.02.2023 №  212 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ОМСТВЕННЫЙ ПЕРЕЧЕНЬ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дельных видов товаров, работ, услуг, их потребительские свойства (в том числе  качество) и иные характеристик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в том числе предельные цены товаров, работ, услуг)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584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709"/>
        <w:gridCol w:w="2286"/>
        <w:gridCol w:w="540"/>
        <w:gridCol w:w="9"/>
        <w:gridCol w:w="998"/>
        <w:gridCol w:w="2121"/>
        <w:gridCol w:w="2693"/>
        <w:gridCol w:w="1671"/>
        <w:gridCol w:w="64"/>
        <w:gridCol w:w="10"/>
        <w:gridCol w:w="2761"/>
        <w:gridCol w:w="947"/>
        <w:gridCol w:w="10"/>
        <w:gridCol w:w="557"/>
        <w:gridCol w:w="11"/>
      </w:tblGrid>
      <w:tr>
        <w:trPr/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34" w:right="-16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 </w:t>
            </w:r>
          </w:p>
          <w:p>
            <w:pPr>
              <w:pStyle w:val="Style14"/>
              <w:ind w:left="-134" w:right="-16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по ОКПД2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96" w:right="-9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отдельного вида товаров, работ, услуг</w:t>
            </w:r>
          </w:p>
        </w:tc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ования к потребительским свойствам (в том числе качеству) и иным характеристикам, утвержденные постановлением администрации Верхнекамского муниципального округа</w:t>
            </w:r>
          </w:p>
        </w:tc>
        <w:tc>
          <w:tcPr>
            <w:tcW w:w="6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ования к потребительским свойствам (в том числе качеству) и иным характеристикам, утвержденные муниципальным органом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20" w:right="-1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д п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>ОКЕИ</w:t>
              </w:r>
            </w:hyperlink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6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сти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93" w:right="-1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чение </w:t>
            </w:r>
          </w:p>
          <w:p>
            <w:pPr>
              <w:pStyle w:val="Style14"/>
              <w:ind w:left="-193" w:right="-1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стики</w:t>
            </w:r>
          </w:p>
        </w:tc>
        <w:tc>
          <w:tcPr>
            <w:tcW w:w="1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63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стика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95" w:right="-16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 характеристики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4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снование отклонения значения характеристики от утвержденной администрацией Верхнекамского муниципального округ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59"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альное назначение</w:t>
            </w:r>
            <w:r>
              <w:fldChar w:fldCharType="begin"/>
            </w:r>
            <w:r>
              <w:rPr>
                <w:rStyle w:val="InternetLink"/>
                <w:sz w:val="20"/>
                <w:u w:val="none"/>
                <w:szCs w:val="20"/>
                <w:rFonts w:cs="Times New Roman" w:ascii="Times New Roman" w:hAnsi="Times New Roman"/>
                <w:color w:val="000000"/>
              </w:rPr>
              <w:instrText xml:space="preserve"> HYPERLINK "../05.12.2022/1354%D0%BF%D1%801.doc" \l "sub_1111%23sub_1111"</w:instrText>
            </w:r>
            <w:r>
              <w:rPr>
                <w:rStyle w:val="InternetLink"/>
                <w:sz w:val="20"/>
                <w:u w:val="none"/>
                <w:szCs w:val="20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0"/>
                <w:szCs w:val="20"/>
                <w:u w:val="none"/>
              </w:rPr>
              <w:t>*</w:t>
            </w:r>
            <w:r>
              <w:rPr>
                <w:rStyle w:val="InternetLink"/>
                <w:sz w:val="20"/>
                <w:u w:val="none"/>
                <w:szCs w:val="20"/>
                <w:rFonts w:cs="Times New Roman" w:ascii="Times New Roman" w:hAnsi="Times New Roman"/>
                <w:color w:val="000000"/>
              </w:rPr>
              <w:fldChar w:fldCharType="end"/>
            </w:r>
          </w:p>
        </w:tc>
      </w:tr>
      <w:tr>
        <w:trPr/>
        <w:tc>
          <w:tcPr>
            <w:tcW w:w="1584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дельные виды товаров, работ, услуг, включенные в обязательный перечень отдельных видов товаров, работ, услуг, предусмотренный </w:t>
            </w:r>
            <w:r>
              <w:fldChar w:fldCharType="begin"/>
            </w:r>
            <w:r>
              <w:rPr>
                <w:rStyle w:val="InternetLink"/>
                <w:sz w:val="20"/>
                <w:u w:val="none"/>
                <w:szCs w:val="20"/>
                <w:rFonts w:cs="Times New Roman" w:ascii="Times New Roman" w:hAnsi="Times New Roman"/>
                <w:color w:val="000000"/>
              </w:rPr>
              <w:instrText xml:space="preserve"> HYPERLINK "../05.12.2022/1354%D0%BF%D1%801.doc" \l "sub_1200%23sub_1200"</w:instrText>
            </w:r>
            <w:r>
              <w:rPr>
                <w:rStyle w:val="InternetLink"/>
                <w:sz w:val="20"/>
                <w:u w:val="none"/>
                <w:szCs w:val="20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0"/>
                <w:szCs w:val="20"/>
                <w:u w:val="none"/>
              </w:rPr>
              <w:t>приложением № 2</w:t>
            </w:r>
            <w:r>
              <w:rPr>
                <w:rStyle w:val="InternetLink"/>
                <w:sz w:val="20"/>
                <w:u w:val="none"/>
                <w:szCs w:val="20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 Правилам, утвержденным </w:t>
            </w:r>
            <w:r>
              <w:fldChar w:fldCharType="begin"/>
            </w:r>
            <w:r>
              <w:rPr>
                <w:rStyle w:val="InternetLink"/>
                <w:sz w:val="20"/>
                <w:u w:val="none"/>
                <w:szCs w:val="20"/>
                <w:rFonts w:cs="Times New Roman" w:ascii="Times New Roman" w:hAnsi="Times New Roman"/>
                <w:color w:val="000000"/>
              </w:rPr>
              <w:instrText xml:space="preserve"> HYPERLINK "../05.12.2022/1354%D0%BF%D1%801.doc" \l "sub_0%23sub_0"</w:instrText>
            </w:r>
            <w:r>
              <w:rPr>
                <w:rStyle w:val="InternetLink"/>
                <w:sz w:val="20"/>
                <w:u w:val="none"/>
                <w:szCs w:val="20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0"/>
                <w:szCs w:val="20"/>
                <w:u w:val="none"/>
              </w:rPr>
              <w:t>постановлением</w:t>
            </w:r>
            <w:r>
              <w:rPr>
                <w:rStyle w:val="InternetLink"/>
                <w:sz w:val="20"/>
                <w:u w:val="none"/>
                <w:szCs w:val="20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дминистрации Верхнекамского муниципального округа</w:t>
            </w:r>
          </w:p>
        </w:tc>
      </w:tr>
      <w:tr>
        <w:trPr/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20.11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ьютеры портативные массой не более 10 кг такие, как ноутбуки, планшетные компьютеры, карманные компьютеры, в том числе совмещающие функции мобильного телефонного аппарата, электронные записные книжки и аналогичная компьютерная техник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яснения по требуемой продукции: </w:t>
            </w:r>
            <w:r>
              <w:rPr>
                <w:rFonts w:cs="Times New Roman" w:ascii="Times New Roman" w:hAnsi="Times New Roman"/>
                <w:b/>
              </w:rPr>
              <w:t>ноутбу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9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юйм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экра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экран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7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экра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экран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63" w:hanging="63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TFT </w:t>
            </w:r>
            <w:r>
              <w:rPr>
                <w:rFonts w:cs="Times New Roman" w:ascii="Times New Roman" w:hAnsi="Times New Roman"/>
              </w:rPr>
              <w:t xml:space="preserve"> не более 1280х80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кг.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4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процессо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процессор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ка набора команд 64 bit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гагерц (МГц.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ота процессо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ота процессор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320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3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габайт (Гбайт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 оперативной памя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 оперативной памят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4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4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абайт (Тбайт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накопи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накопителя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жесткого дис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жесткого диск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TA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тический прив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тический привод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VD±R/RW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модулей Wi-Fi, Bluetooth, поддержки 3G (UMTS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модулей Wi-Fi, Bluetooth, поддержки 3G (UMTS)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i-Fi,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en-US"/>
              </w:rPr>
              <w:t>E</w:t>
            </w:r>
            <w:r>
              <w:rPr>
                <w:rFonts w:cs="Times New Roman" w:ascii="Times New Roman" w:hAnsi="Times New Roman"/>
                <w:bCs/>
              </w:rPr>
              <w:t>t</w:t>
            </w:r>
            <w:r>
              <w:rPr>
                <w:rFonts w:cs="Times New Roman" w:ascii="Times New Roman" w:hAnsi="Times New Roman"/>
                <w:bCs/>
                <w:lang w:val="en-US"/>
              </w:rPr>
              <w:t>h</w:t>
            </w:r>
            <w:r>
              <w:rPr>
                <w:rFonts w:cs="Times New Roman" w:ascii="Times New Roman" w:hAnsi="Times New Roman"/>
                <w:bCs/>
              </w:rPr>
              <w:t>ernet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видеоадапте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видеоадаптер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Встроенный, выделенная  </w:t>
            </w:r>
            <w:r>
              <w:rPr>
                <w:rFonts w:cs="Times New Roman" w:ascii="Times New Roman" w:hAnsi="Times New Roman"/>
                <w:lang w:val="en-US"/>
              </w:rPr>
              <w:t>RAM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6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 (ч.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я рабо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я работы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5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ционная систем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ционная систем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иже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Windows 7 , Linux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становленное программное обеспеч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становленное программное обеспечен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3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бль 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ая це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шие должности муниципальной службы, главные должности муниципальной службы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директор, заместитель директора муниципального учреждения: не более 80 тыс.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е, старшие, младшие должности муниципальной службы, работники муниципального учреждения: не более 60 тыс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ая цен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шие должности муниципальной службы, главные должности муниципальной службы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директор, заместитель директора муниципального учреждения: не более 80 тыс.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е, старшие, младшие должности муниципальной службы, работники муниципального учреждения: не более 60 тыс.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яснения по требуемой продукции: </w:t>
            </w:r>
            <w:r>
              <w:rPr>
                <w:rFonts w:cs="Times New Roman" w:ascii="Times New Roman" w:hAnsi="Times New Roman"/>
                <w:b/>
              </w:rPr>
              <w:t>планшетные компьютер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9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юйм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экра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закупается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 потребности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экра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кг.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процессо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гагерц (МГц.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ота процессо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3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габайт (Гбайт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 оперативной памя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4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абайт (Тбайт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накопи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жесткого дис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тический прив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модулей Wi-Fi, Bluetooth, поддержки 3G (UMTS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видеоадапте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6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 (ч.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я рабо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ционная систем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становленное программное обеспеч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3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бль 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ая це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 работники: не более 40 тыс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/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20.15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шины вычислительные электронные цифровые прочие, содержащие или не содержащие в одном корпусе одно или два из следующих устройств для автоматической обработки данных: запоминающие устройства, устройства ввода, устройства вывода. 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яснения по требуемой продукции: </w:t>
            </w:r>
            <w:r>
              <w:rPr>
                <w:rFonts w:cs="Times New Roman" w:ascii="Times New Roman" w:hAnsi="Times New Roman"/>
                <w:b/>
              </w:rPr>
              <w:t xml:space="preserve">компьютеры персональные настольные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 (моноблок/системный блок и монитор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 (моноблок/системный блок и монитор)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бой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9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юйм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экрана/монито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экрана/монитор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27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процессо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процессор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бой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гагерц (МГц.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ота процессо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ота процессор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Не более 370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3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габайт (Гбайт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ind w:right="-10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оперативной памя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ind w:right="-10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оперативной памят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6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4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абайт (Тбайт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накопи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накопителя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жесткого дис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жесткого диск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бой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тический прив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тический привод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видеоадапте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видеоадаптер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бой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ционная систем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ционная систем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Windows</w:t>
            </w:r>
            <w:r>
              <w:rPr>
                <w:rFonts w:cs="Times New Roman" w:ascii="Times New Roman" w:hAnsi="Times New Roman"/>
              </w:rPr>
              <w:t xml:space="preserve"> или</w:t>
            </w:r>
            <w:r>
              <w:rPr>
                <w:rFonts w:cs="Times New Roman" w:ascii="Times New Roman" w:hAnsi="Times New Roman"/>
                <w:lang w:val="en-US"/>
              </w:rPr>
              <w:t>/ Linux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становленное программное обеспеч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становленное программное обеспечен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3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бль 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Предельная це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Предельная цен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Все работники: 5</w:t>
            </w:r>
            <w:r>
              <w:rPr>
                <w:rFonts w:cs="Times New Roman" w:ascii="Times New Roman" w:hAnsi="Times New Roman"/>
                <w:lang w:val="en-US"/>
              </w:rPr>
              <w:t>0 000.0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яснения по требуемой продукции:  </w:t>
            </w:r>
            <w:r>
              <w:rPr>
                <w:rFonts w:cs="Times New Roman" w:ascii="Times New Roman" w:hAnsi="Times New Roman"/>
                <w:b/>
              </w:rPr>
              <w:t>рабочие станции выво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(моноблок/системный блок и монитор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(моноблок/системный блок и монитор)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бой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9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юйм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экрана/монито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экрана/монитор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27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процессо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процессор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ка набора команд 64 bit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гагерц (МГц.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ота процессо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ота процессор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340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3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габайт (Гбайт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ind w:right="-10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оперативной памя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ind w:right="-10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оперативной памят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32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4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абайт (Тбайт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накопи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накопителя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жесткого дис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жесткого диск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TA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тический прив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тический привод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видеоадапте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видеоадаптер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троенный/ </w:t>
            </w:r>
            <w:r>
              <w:rPr>
                <w:rFonts w:cs="Times New Roman" w:ascii="Times New Roman" w:hAnsi="Times New Roman"/>
                <w:lang w:val="en-US"/>
              </w:rPr>
              <w:t>PCI</w:t>
            </w:r>
            <w:r>
              <w:rPr>
                <w:rFonts w:cs="Times New Roman" w:ascii="Times New Roman" w:hAnsi="Times New Roman"/>
              </w:rPr>
              <w:t xml:space="preserve"> не более 2048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ционная систем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ционная систем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Windows / Linux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становленное программное обеспеч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становленное программное обеспечен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3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бль 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ая це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ая цен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 работники: 150 000,0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20.16</w:t>
            </w:r>
          </w:p>
        </w:tc>
        <w:tc>
          <w:tcPr>
            <w:tcW w:w="22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стройства ввода/вывода данных, содержащие или не содержащие в одном корпусе запоминающие устройства.</w:t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яснения по требуемой продукции: 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нтер, скане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 печати (струйный/лазерный - для принтер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купается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 потребности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ешение сканирования (для сканер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ветность (цветной/черно-белый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ый форма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мин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орость печати/сканир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3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бль 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30.11</w:t>
            </w:r>
          </w:p>
        </w:tc>
        <w:tc>
          <w:tcPr>
            <w:tcW w:w="22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паратура коммуникационная передающая с приемными устройствам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.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яснения по требуемой продукции: телефоны мобильны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ип устройства (телефон/смартфон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купается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 потребности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ддерживаемые стандар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перационная систем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ремя рабо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тод управления (сенсорный/кнопочный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личество SIM-кар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личие модулей и интерфейсов (Wi-Fi, Bluetooth, USB, GPS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тоимость годового владения оборудованием (включая договоры технической поддержки, обслуживания, сервисные договоры) из расчета на одного абонента (одну единицу трафика) в течение всего срока служб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00" w:hRule="atLeast"/>
        </w:trPr>
        <w:tc>
          <w:tcPr>
            <w:tcW w:w="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3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бль 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Высшие должности муниципальной службы: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0 тыс.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е должности муниципальной службы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директор, заместитель директора муниципального учреждения: не более 7 тыс.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е, старшие, младшие должности муниципальной службы, работники муниципального учреждения: не более 5 тыс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9.10.21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транспортные с двигателем с искровым зажиганием, с рабочим объемом цилиндров не более 1500 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новы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1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лошадиная сил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ощность двиг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ие должности муниципальной службы:</w:t>
            </w:r>
          </w:p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2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купается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 потребности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мплекта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1,5 млн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10.22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транспортные с двигателем с искровым зажиганием, с рабочим объемом цилиндров более 1500 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новы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1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лошадиная сил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ощность двиг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ие должности муниципальной службы, директор (начальник) муниципального учреждения):</w:t>
            </w:r>
          </w:p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2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ощность двигателя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ие должности муниципальной службы, директор (начальник ) муниципального учреждения):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20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мплекта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тация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опасность, интерьер, комфорт, мультимедиа, экстерьер, аксессуары, дополнительное оборудование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1,5 млн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,5 млн.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10.23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транспортные с поршневым двигателем внутреннего сгорания с воспламенением от сжатия (дизелем или полудизелем), новы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1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лошадиная сил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ощность двиг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ие должности муниципальной службы:</w:t>
            </w:r>
          </w:p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2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купается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 потребности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мплекта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1,5 млн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10.24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автотранспортные для перевозки людей проч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1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лошадиная сил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ощность двиг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ие должности муниципальной службы:</w:t>
            </w:r>
          </w:p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2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купается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 потребности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мплекта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1,5 млн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10.30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автотранспортные для перевозки 10 или более челове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1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лошадиная сил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ощность двиг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купается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 потребности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мплекта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10.41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автотранспортные грузовые с поршневым двигателем внутреннего сгорания с воспламенением от сжатия (дизелем или полудизелем), новы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1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лошадиная сил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ощность двиг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купается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 потребности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мплекта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10.42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автотранспортные грузовые с поршневым двигателем внутреннего сгорания с искровым зажиганием; проч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рузовые транспортные средства, новы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1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лошадиная сил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ощность двиг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купается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 потребности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мплекта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10.43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-тягачи седельные для полуприцеп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1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лошадиная сил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ощность двиг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купается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 потребности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мплекта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10.44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сси с установленными двигателями для автотранспортных средст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1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лошадиная сил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ощность двиг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купается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 потребности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мплекта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01.11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бель металлическая для офисов. Пояснения по закупаемой продукции: мебель для сидения, преимущественно с металлическим каркасом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ресл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6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ук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териал (металл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териал (металл)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ивочные материал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ие должности муниципальной службы -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ое значение - кожа натуральная; возможные значения: искусственная кожа, мебельный (искусственный) мех, искусственная замша (микрофибра), ткань,</w:t>
            </w:r>
          </w:p>
          <w:p>
            <w:pPr>
              <w:pStyle w:val="Style14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тканые материалы.</w:t>
            </w:r>
          </w:p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е должности муниципальной службы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ректор, заместитель директора муниципального учреждения -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ое значение: искусственная кожа;</w:t>
            </w:r>
          </w:p>
          <w:p>
            <w:pPr>
              <w:pStyle w:val="Style14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озможные значения:  мебельный (искусственный) мех, искусственная замша (микрофибра), ткань, нетканые материалы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едущие, старшие, младшие должности муниципальной службы, работники муниципального учреждения -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ое значение: ткань;</w:t>
            </w:r>
          </w:p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озможные значения: нетканые материалы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ивочные материалы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ие должности муниципальной службы -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ое значение: кожа натуральная; возможные значения: искусственная кожа, мебельный (искусственный) мех, искусственная замша (микрофибра), ткань,</w:t>
            </w:r>
          </w:p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тканые материалы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е должности муниципальной службы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ректор, заместитель директора муниципального учреждения -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ое значение: искусственная кожа;</w:t>
            </w:r>
          </w:p>
          <w:p>
            <w:pPr>
              <w:pStyle w:val="Style14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озможные значения:  мебельный (искусственный) мех, искусственная замша (микрофибра), ткань, нетканые материалы,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Style14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е, старшие, младшие должности муниципальной службы, работники муниципального учреждения 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предельное значение: ткань;</w:t>
            </w:r>
          </w:p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озможные значения: нетканые материалы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ие должности муниципальной службы, главные должности муниципальной службы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ректор, заместитель директора муниципального учреждения: 18 тыс.</w:t>
            </w:r>
          </w:p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е, старшие, младшие должности муниципальной службы, работники муниципального учреждения: 11 тыс.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01.11</w:t>
            </w:r>
          </w:p>
        </w:tc>
        <w:tc>
          <w:tcPr>
            <w:tcW w:w="22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яснения по закупаемой продукции: мебель для сидения, преимущественно с металлическим каркасом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у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6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ук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териал (металл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териал (металл)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ивочные материал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ие должности муниципальной службы -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ое значение: кожа натуральная; возможные значения: искусственная кожа, мебельный (искусственный) мех, искусственная замша (микрофибра), ткань,</w:t>
            </w:r>
          </w:p>
          <w:p>
            <w:pPr>
              <w:pStyle w:val="Style14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тканые материалы.</w:t>
            </w:r>
          </w:p>
          <w:p>
            <w:pPr>
              <w:pStyle w:val="Style14"/>
              <w:ind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е должности муниципальной службы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ректор, заместитель директора муниципального учреждения -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ое значение: искусственная кожа;</w:t>
            </w:r>
          </w:p>
          <w:p>
            <w:pPr>
              <w:pStyle w:val="Style14"/>
              <w:ind w:right="-108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озможные значения:  мебельный (искусственный) мех, искусственная замша (микрофибра), ткань, нетканые материалы.</w:t>
            </w:r>
          </w:p>
          <w:p>
            <w:pPr>
              <w:pStyle w:val="Style14"/>
              <w:ind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е, старшие, младшие должности муниципальной службы, работники муниципального учреждения -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ое значение: ткань;</w:t>
            </w:r>
          </w:p>
          <w:p>
            <w:pPr>
              <w:pStyle w:val="Style14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озможные значения: нетканые материалы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ивочные материалы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ие должности муниципальной службы-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ое значение: кожа натуральная; возможные значения: искусственная кожа, мебельный (искусственный) мех, искусственная замша (микрофибра), ткань,</w:t>
            </w:r>
          </w:p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тканые материалы.</w:t>
            </w:r>
          </w:p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е должности муниципальной службы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ректор, заместитель директора муниципального учреждения -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ое значение: искусственная кожа;</w:t>
            </w:r>
          </w:p>
          <w:p>
            <w:pPr>
              <w:pStyle w:val="Style14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озможные значения:  мебельный (искусственный) мех, искусственная замша (микрофибра), ткань, нетканые материалы.</w:t>
            </w:r>
          </w:p>
          <w:p>
            <w:pPr>
              <w:pStyle w:val="Style14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е, старшие, младшие должности муниципальной службы, работники муниципального учреждения -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ое значение: ткань;</w:t>
            </w:r>
          </w:p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озможные значения: нетканые материалы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ие должности муниципальной службы, главные должности муниципальной службы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ректор, заместитель директора муниципального учреждения: 3 тыс.</w:t>
            </w:r>
          </w:p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е, старшие, младшие должности муниципальной службы, работники муниципального учреждения: 3 тыс.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01.11</w:t>
            </w:r>
          </w:p>
        </w:tc>
        <w:tc>
          <w:tcPr>
            <w:tcW w:w="22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яснения по закупаемой продукции: мебель для сидения, преимущественно с металлическим каркасом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ива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6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ук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териал (металл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териал (металл)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ивочные материал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ие должности муниципальной службы -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ое значение: кожа натуральная; возможные значения: искусственная кожа, мебельный (искусственный) мех, искусственная замша (микрофибра), ткань,</w:t>
            </w:r>
          </w:p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тканые материалы.</w:t>
            </w:r>
          </w:p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е должности муниципальной службы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ректор, заместитель директора муниципального учреждения -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ое значение: искусственная кожа;</w:t>
            </w:r>
          </w:p>
          <w:p>
            <w:pPr>
              <w:pStyle w:val="Style14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озможные значения:  мебельный (искусственный) мех, искусственная замша (микрофибра), ткань, нетканые материалы,</w:t>
            </w:r>
          </w:p>
          <w:p>
            <w:pPr>
              <w:pStyle w:val="Style14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е, старшие, младшие должности муниципальной службы, работники муниципального учреждения -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ое значение: ткань;</w:t>
            </w:r>
          </w:p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озможные значения: нетканые материалы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ивочные материалы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ие должности муниципальной службы -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ое значение: кожа натуральная; возможные значения: искусственная кожа, мебельный (искусственный) мех, искусственная замша (микрофибра), ткань,</w:t>
            </w:r>
          </w:p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тканые материалы.</w:t>
            </w:r>
          </w:p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е должности муниципальной службы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ректор, заместитель директора муниципального учреждения -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ое значение: искусственная кожа;</w:t>
            </w:r>
          </w:p>
          <w:p>
            <w:pPr>
              <w:pStyle w:val="Style14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озможные значения:  мебельный (искусственный) мех, искусственная замша (микрофибра), ткань, нетканые материалы.</w:t>
            </w:r>
          </w:p>
          <w:p>
            <w:pPr>
              <w:pStyle w:val="Style14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е, старшие, младшие должности муниципальной службы, работники муниципального учреждения -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ое значение: ткань;</w:t>
            </w:r>
          </w:p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озможные значения: нетканые материалы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ие должности муниципальной службы, Главные должности муниципальной службы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ректор, заместитель директора муниципального учреждения: 34 тыс.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.01.11</w:t>
            </w:r>
          </w:p>
        </w:tc>
        <w:tc>
          <w:tcPr>
            <w:tcW w:w="22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Пояснения по закупаемой продукции: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шкаф для хранения документов (стеллаж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6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ук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териал (металл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териал (металл)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лл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 работники: 15 тыс.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.01.12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ебель деревянная для офисов. Пояснения по закупаемой продукции: мебель для сидения, преимущественно с деревянным каркасом: </w:t>
            </w:r>
            <w:r>
              <w:rPr>
                <w:rFonts w:cs="Times New Roman" w:ascii="Times New Roman" w:hAnsi="Times New Roman"/>
                <w:b/>
                <w:sz w:val="20"/>
              </w:rPr>
              <w:t>сту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6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ук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териал (вид древесины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 работники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древесина хвойных и мягколиственных пород: береза, лиственница, сосна, ель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териал (вид древесины)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 работники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древесина хвойных и мягколиственных пород: береза, лиственница, сосна, ель.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ивочные материал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ие должности муниципальной службы -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ое значение - кожа натуральная; возможные значения: искусственная кожа, мебельный (искусственный) мех, искусственная замша (микрофибра),</w:t>
            </w:r>
          </w:p>
          <w:p>
            <w:pPr>
              <w:pStyle w:val="Style14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кань, нетканые материалы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лавные должности муниципальной службы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ректор, заместитель директора муниципального учреждения -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ое значение – искусственная кожа; возможные значения:  мебельный (искусственный) мех, искусственная замша (микрофибра)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ткань, нетканые материалы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едущие, старшие, младшие должности муниципальной службы, работники муниципального учреждения 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предельное значение - ткань; возможное значение - нетканые материалы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ивочные материалы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ие должности муниципальной службы -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ое значение - кожа натуральная; возможные значения: искусственная кожа, мебельный (искусственный) мех, искусственная замша (микрофибра),</w:t>
            </w:r>
          </w:p>
          <w:p>
            <w:pPr>
              <w:pStyle w:val="Style14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кань, нетканые материалы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лавные должности муниципальной службы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ректор, заместитель директора муниципального учреждения -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ое значение – искусственная кожа; возможные значения:  мебельный (искусственный) мех, искусственная замша (микрофибра),</w:t>
            </w:r>
          </w:p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ткань, нетканые материалы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едущие, старшие, младшие должности муниципальной службы, работники муниципального учреждения 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предельное значение - ткань; возможное значение - нетканые материалы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ие должности муниципальной службы, главные должности муниципальной службы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ректор, заместитель директора муниципального учреждения: 6 тыс.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.01.12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Мебель деревянная для офисов. Пояснения по закупаемой продукции: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шкаф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6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ук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териал (вид древесины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 работники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древесина хвойных и мягколиственных пород: береза, лиственница, сосна, ель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териал (вид древесины)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 работники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древесина хвойных и мягколиственных пород: береза, лиственница, сосна, ель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озможные значения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ебель, произведенная из ДСП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 работники: 32 тыс.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.01.12</w:t>
            </w:r>
          </w:p>
        </w:tc>
        <w:tc>
          <w:tcPr>
            <w:tcW w:w="22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Мебель деревянная для офисов. Пояснения по закупаемой продукции: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шкаф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для документов с полкам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6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ук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териал (вид древесины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 работники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древесина хвойных и мягколиственных пород: береза, лиственница, сосна, ель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териал (вид древесины)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 работники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древесина хвойных и мягколиственных пород: береза, лиственница, сосна, ель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озможные значения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ебель, произведенная из ДСП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 работники: 55 тыс.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01.12</w:t>
            </w:r>
          </w:p>
        </w:tc>
        <w:tc>
          <w:tcPr>
            <w:tcW w:w="22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Мебель деревянная для офисов. Пояснения по закупаемой продукции: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сто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6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ук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териал (вид древесины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 работники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древесина хвойных и мягколиственных пород: береза, лиственница, сосна, ель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териал (вид древесины)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 работники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древесина хвойных и мягколиственных пород: береза, лиственница, сосна, ель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озможна мебель из ДСП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Style14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ля 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дущих, старших, младших должностей муниципальной службы, работников  муниципального учреждения -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возможные значения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ебель, произведенная из ДСП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ие должности муниципальной службы, главные должности муниципальной службы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ректор, заместитель директора муниципального учреждения: 42 тыс.</w:t>
            </w:r>
          </w:p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е, старшие, младшие должности муниципальной службы, работники муниципального учреждения: 12 тыс.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.01.12</w:t>
            </w:r>
          </w:p>
        </w:tc>
        <w:tc>
          <w:tcPr>
            <w:tcW w:w="22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Мебель деревянная для офисов. Пояснения по закупаемой продукции: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стол переговорны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6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ук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териал (вид древесины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 работники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древесина хвойных и мягколиственных пород: береза, лиственница, сосна, ель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териал (вид древесины)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 работники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древесина хвойных и мягколиственных пород: береза, лиственница, сосна, ель. Возможна мебель из ДСП.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ие должности муниципальной службы, главные должности муниципальной службы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ректор, заместитель директора муниципального учреждения: 56 тыс.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.01.12</w:t>
            </w:r>
          </w:p>
        </w:tc>
        <w:tc>
          <w:tcPr>
            <w:tcW w:w="22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Мебель деревянная для офисов. Пояснения по закупаемой продукции: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тумб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6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ук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териал (вид древесины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 работники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древесина хвойных и мягколиственных пород: береза, лиственница, сосна, ель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териал (вид древесины)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 работники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древесина хвойных и мягколиственных пород: береза, лиственница, сосна, ель. Возможна мебель из ДСП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ля 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дущих, старших, младших должностей муниципальной службы, работников  муниципального учреждения -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возможные значения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ебель, произведенная из ДСП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всех работников:</w:t>
            </w:r>
          </w:p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5 тыс.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.32.11</w:t>
            </w:r>
          </w:p>
        </w:tc>
        <w:tc>
          <w:tcPr>
            <w:tcW w:w="2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такс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шадиная сил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ощность двигателя, тип коробки передач, комплектация, время предоставления автомобиля потребител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2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купается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 потребности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.32.12</w:t>
            </w:r>
          </w:p>
        </w:tc>
        <w:tc>
          <w:tcPr>
            <w:tcW w:w="2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по аренде легковых автомобилей с водителе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шадиная сил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ощность двигателя, тип коробки передач, комплектация, время предоставления автомобиля потребител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2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купается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 потребности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45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.10.30</w:t>
            </w:r>
          </w:p>
        </w:tc>
        <w:tc>
          <w:tcPr>
            <w:tcW w:w="22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по передаче данных по проводным телекоммуникационным  сетям. Пояснения по требуемым услугам: оказание услуг связи по передаче данны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45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ит/с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корость канала передачи данных, доля потерянных пак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корость канала передачи данных, доля потерянных пакетов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0 тыс.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5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.20.11</w:t>
            </w:r>
          </w:p>
        </w:tc>
        <w:tc>
          <w:tcPr>
            <w:tcW w:w="22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луги подвижной связи общего пользования - обеспечение доступа и поддержка пользователя.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яснения по требуемым услугам: оказание услуг подвижной радиотелефонной связ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арификация услуги голосовой связ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арификация услуги голосовой связ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митная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арификация услуги доступа в информационно-телекоммуникационную сеть"Интернет" (лимитная/безлимитная),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арификация услуги доступа в информационно-телекоммуникационную сеть"Интернет" (лимитная/безлимитная),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митная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5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ут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ъем доступной услуги голосовой связи (минут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ъем доступной услуги голосовой связи (минут)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00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53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б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ъем доступной услуги доступа в информационно-телекоммуникационную сеть "Интернет" (ГБ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ъем доступной услуги доступа в информационно-телекоммуникационную сеть "Интернет" (Гб)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ступ услуги голосовой связи (домашний регион, территория Российской Федерации, за пределами Российской Федерации - роуминг),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ритория Российской Федерации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ступ услуги голосовой связи (домашний регион, территория Российской Федерации, за пределами Российской Федерации - роуминг),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ритория Российской Федерации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ступ в информационно-телекоммуникационную сеть "Интернет" (да/нет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ступ в информационно-телекоммуникационную сеть "Интернет"  (да/нет)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ие должности муниципальной службы:</w:t>
            </w:r>
          </w:p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2 тыс.</w:t>
            </w:r>
          </w:p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е должности муниципальной службы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ректор, заместитель директора муниципального учреждения: не более 1 тыс.</w:t>
            </w:r>
          </w:p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е, старшие, младшие должности муниципальной службы, работники муниципального учреждения: не более 0,8 тыс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ая цена оплаты услуг в месяц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ие должности муниципальной службы:</w:t>
            </w:r>
          </w:p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2 тыс.</w:t>
            </w:r>
          </w:p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е должности муниципальной службы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ректор, заместитель директора муниципального учреждения: не более 1 тыс.</w:t>
            </w:r>
          </w:p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е, старшие, младшие должности муниципальной службы, работники муниципальногоучреждения: не более 0,8 тыс.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.20.30</w:t>
            </w:r>
          </w:p>
        </w:tc>
        <w:tc>
          <w:tcPr>
            <w:tcW w:w="2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по передаче данных по беспроводным телекоммуникационным сетям. Пояснение по требуемой услуге: Услуга связи для ноутбуков и планшетных компьютер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ая це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ие должности муниципальной службы: не более 2 тыс.</w:t>
            </w:r>
          </w:p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е должности муниципальной службы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ректор, заместитель директора муниципального учреждения: не более 1 тыс.</w:t>
            </w:r>
          </w:p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е, старшие, младшие должности муниципальной службы, работники муниципального учреждения: не более 0,8 тыс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ие должности муниципальной службы: не более 2 тыс.</w:t>
            </w:r>
          </w:p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е должности муниципальной службы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ректор, заместитель директора муниципального учреждения: не более 1 тыс.</w:t>
            </w:r>
          </w:p>
          <w:p>
            <w:pPr>
              <w:pStyle w:val="Style14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е, старшие, младшие должности муниципальной службы, работники муниципального учреждения: не более 0,8 тыс.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.20.42</w:t>
            </w:r>
          </w:p>
        </w:tc>
        <w:tc>
          <w:tcPr>
            <w:tcW w:w="2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луги по щирокополосному доступу к информационно- коммуникационной сети «Интернет» по беспроводным  сетям. Пояснение по требуемой услуге: </w:t>
            </w:r>
          </w:p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а связи для ноутбуков, планшетных компьютер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ая це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ие должности муниципальной службы: не более 2 тыс.</w:t>
            </w:r>
          </w:p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е должности муниципальной службы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ректор, заместитель директора муниципального учреждения: не более 1 тыс.</w:t>
            </w:r>
          </w:p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е, старшие, младшие должности муниципальной службы, работники муниципального учреждения: не более 0,8 тыс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ие должности муниципальной службы: не более 2 тыс.</w:t>
            </w:r>
          </w:p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е должности муниципальной службы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ректор, заместитель директора муниципального учреждения: не более 1 тыс.</w:t>
            </w:r>
          </w:p>
          <w:p>
            <w:pPr>
              <w:pStyle w:val="Style14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е, старшие, младшие должности муниципальной службы, работники муниципального учреждения: не более 0,8 тыс.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.11.10</w:t>
            </w:r>
          </w:p>
        </w:tc>
        <w:tc>
          <w:tcPr>
            <w:tcW w:w="2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луги по аренде и лизингу легковых автомобилей и легких (не более 3,5 т) автотранспортных средств без водителя.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яснения по требуемой услуге: услуга по аренде и лизингу легковых автомобилей без водителя; услуга по аренде и лизингу легких (до 3,5 т) автотранспортных средств без водител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шадиная сил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мощность двигателя, тип коробки передач, комплектация автомобиля </w:t>
            </w:r>
          </w:p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ощность двигателя, тип коробки передач, комплекта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2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купается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 потребности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.29.13</w:t>
            </w:r>
          </w:p>
        </w:tc>
        <w:tc>
          <w:tcPr>
            <w:tcW w:w="22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рограммное для администрирования баз данных на электронном носителе. Пояснения по требуемой продукции: системы управления базами данны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тоимость годового владения программным обеспечением (включая договоры технической поддержки, обслуживания, сервисные договоры) из расчета на одного пользователя в течение всего срока службы.</w:t>
            </w:r>
          </w:p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щая сумма выплат по лицензионным и иным договорам (независимо от вида договора), отчислений в пользу иностранных юридических и физических ли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тоимость годового владения программным обеспечением (включая договоры технической поддержки, обслуживания, сервисные договоры) из расчета на одного пользователя в течение всего срока службы.</w:t>
            </w:r>
          </w:p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щая сумма выплат по лицензионным и иным договорам (независимо от вида договора), отчислений в пользу иностранных юридических и физических лиц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более 120 тыс. 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.29.21</w:t>
            </w:r>
          </w:p>
        </w:tc>
        <w:tc>
          <w:tcPr>
            <w:tcW w:w="22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я общие для повышения эффективности бизнеса и приложения для домашнего пользования, отдельно реализуемые. Пояснения по требуемой продукции: офисные прилож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вместимость с системами межведомственного  электронного документооборота (МЭДО) (да/нет), поддерживаемые типы данных, текстовые и графические возможности приложения, соответствие Федеральному закону "О персональных данных" приложений, содержащих персональные данные (да/нет)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купается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 потребности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.29.31</w:t>
            </w:r>
          </w:p>
        </w:tc>
        <w:tc>
          <w:tcPr>
            <w:tcW w:w="22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еспечение программное системное для загрузки.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яснения по требуемой продукции: средства обеспечения информационной безопас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спользование российских криптоалгоритмов при использовании криптографической защиты информации в составе средств обеспечения информационной безопасности систем, доступность на русском языке интерфейса конфигурирования средства информационной безопасност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купается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 потребности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.29.32</w:t>
            </w:r>
          </w:p>
        </w:tc>
        <w:tc>
          <w:tcPr>
            <w:tcW w:w="22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рограммное прикладное для загрузки. Пояснения по требуемой продукции: системы управления процессами организ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ддержка и формирование регистров учета, содержащих функции по ведению бухгалтерской документации, которые соответствуют российским стандартам систем бухгалтерского уч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ддержка и формирование регистров учета, содержащих функции по ведению бухгалтерской документации, которые соответствуют российским стандартам систем бухгалтерского учет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40 тыс.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.90.10</w:t>
            </w:r>
          </w:p>
        </w:tc>
        <w:tc>
          <w:tcPr>
            <w:tcW w:w="2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луги телекоммуникационные прочие.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яснения по требуемым услугам: оказание услуг по предоставлению высокоскоростного доступа в информационно-телекоммуникационную сеть "Интернет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ит/с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ксимальная скорость соединения в информационно-телекоммуникационной сети "Интернет"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ксимальная скорость соединения в информационно-телекоммуникационной сети "Интернет"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ая цена оказания услуг в месяц на аренду 1 канала передачи данных сети «Интернет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20 тыс.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8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олнительный перечень отдельных видов товаров, работ, услуг, определенный муниципальным органом</w:t>
            </w:r>
          </w:p>
        </w:tc>
      </w:tr>
      <w:tr>
        <w:trPr/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.11.20.200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 по ремонту автомобильных дорог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по эксплуатации автомагистралей.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рмативное содержание автомобильных дорог общего пользования местного значени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муниципальном образовании Верхнекамский муниципальный округ Кировской области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качественного бесперебойного проезда по автомобильным дорогам общего пользования местного значения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муниципальном образовании Верхнекамский муниципальный округ Кировской области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 действующим стандартам и нормам Российской Федерации.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  <w:tab w:val="left" w:pos="10812" w:leader="none"/>
              </w:tabs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ределяется согласно постановления администрации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рхнекамского муниципального округа от 14.01.2022 № 22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45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.11.20.300</w:t>
            </w:r>
          </w:p>
        </w:tc>
        <w:tc>
          <w:tcPr>
            <w:tcW w:w="22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боты по содержанию автомобильных дорог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по эксплуатации автомагистралей.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рмативное содержание автомобильных дорог общего пользования местного значени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муниципальном образовании Верхнекамский муниципальный округ Кировской области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качественного бесперебойного проезда по автомобильным дорогам общего пользования местного значения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муниципальном образовании Верхнекамский муниципальный округ Кировской области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 действующим стандартам и нормам Российской Федерации.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  <w:tab w:val="left" w:pos="10812" w:leader="none"/>
              </w:tabs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ределяется согласно постановления администрации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рхнекамского муниципального округа от 14.01.2022 № 22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.20.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но-строительные работы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ловий для качественного оказания услуг  учреждений социальной сферы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 действующим стандартам и нормам Российской Федерации.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ределяется на основании проектной документации  в соответствии с методиками и нормативами строительных работ (согласно локально-сметных расчетов)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698"/>
        <w:rPr>
          <w:rFonts w:ascii="Times New Roman" w:hAnsi="Times New Roman" w:cs="Times New Roman"/>
          <w:sz w:val="20"/>
          <w:szCs w:val="20"/>
        </w:rPr>
      </w:pPr>
      <w:bookmarkStart w:id="0" w:name="sub_1111"/>
      <w:r>
        <w:rPr>
          <w:rFonts w:cs="Times New Roman" w:ascii="Times New Roman" w:hAnsi="Times New Roman"/>
          <w:sz w:val="20"/>
          <w:szCs w:val="20"/>
        </w:rPr>
        <w:t>* Указывается в случае установления характеристик, отличающихся от значений, содержащихся в обязательном перечне отдельных видов товаров, работ, услуг, в отношении которых определяются требования к их потребительским свойствам (в том числе качеству) и иным характеристикам (в том числе предельные цены товаров, работ, услуг).</w:t>
      </w:r>
      <w:bookmarkEnd w:id="0"/>
    </w:p>
    <w:sectPr>
      <w:type w:val="nextPage"/>
      <w:pgSz w:orient="landscape" w:w="16838" w:h="11906"/>
      <w:pgMar w:left="1134" w:right="395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eastAsia="Calibri" w:cs="Arial"/>
      <w:b/>
      <w:bCs/>
      <w:color w:val="26282F"/>
      <w:sz w:val="24"/>
      <w:szCs w:val="24"/>
      <w:lang w:val="ru-RU" w:bidi="ar-SA"/>
    </w:rPr>
  </w:style>
  <w:style w:type="character" w:styleId="Tooltippable">
    <w:name w:val="tooltippable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sz w:val="28"/>
      <w:szCs w:val="28"/>
      <w:lang w:val="ru-RU" w:bidi="ar-SA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ый (таблица)"/>
    <w:basedOn w:val="Normal"/>
    <w:next w:val="Normal"/>
    <w:qFormat/>
    <w:pPr>
      <w:ind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>
      <w:autoSpaceDE w:val="true"/>
      <w:spacing w:lineRule="exact" w:line="240" w:before="0" w:after="160"/>
      <w:ind w:hanging="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5">
    <w:name w:val=" Знак Знак5"/>
    <w:basedOn w:val="Normal"/>
    <w:qFormat/>
    <w:pPr>
      <w:autoSpaceDE w:val="true"/>
      <w:spacing w:lineRule="exact" w:line="240" w:before="0" w:after="160"/>
      <w:ind w:hanging="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9222.0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3T07:41:00Z</dcterms:created>
  <dc:creator>User</dc:creator>
  <dc:description/>
  <cp:keywords/>
  <dc:language>en-US</dc:language>
  <cp:lastModifiedBy>User</cp:lastModifiedBy>
  <cp:lastPrinted>2023-02-09T13:53:00Z</cp:lastPrinted>
  <dcterms:modified xsi:type="dcterms:W3CDTF">2023-02-09T10:54:00Z</dcterms:modified>
  <cp:revision>5</cp:revision>
  <dc:subject/>
  <dc:title>Приложение</dc:title>
</cp:coreProperties>
</file>