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09.02.2023  № 2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сеть «Интернет» и услуги интернет-провайдеров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цес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для материнск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, в т.ч. серв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1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лка расширения системы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ВМ-переклю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плит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 xml:space="preserve">Накопитель </w:t>
            </w:r>
            <w:r>
              <w:rPr>
                <w:color w:val="000000"/>
                <w:sz w:val="24"/>
                <w:szCs w:val="26"/>
                <w:lang w:val="en-US"/>
              </w:rPr>
              <w:t>S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1 единицы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, в т.ч. для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</w:t>
      </w:r>
      <w:r>
        <w:rPr/>
        <w:t>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приобретение канцелярских принадлежностей: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1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ы для бумаг (различного размер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2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5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4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уб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инструмента на хоз.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>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люминисцен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(с черенком)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: метла – 350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веник – 240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1 уборщицу администр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00 кв.м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тверт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латексные хозяй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администр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наименования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администр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администр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1 уборщицу администрации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 (буке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букетов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 400 за 1 комплек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 единицы на кабинет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4. Затраты на благоустройство территорий (в том числе придомовых территорий)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6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1 000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8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и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59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0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1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АРС-14ПМ на базе ЗИЛ-131 –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л.- ле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8,5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/ е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: </w:t>
            </w:r>
            <w:r>
              <w:rPr>
                <w:sz w:val="24"/>
                <w:szCs w:val="24"/>
              </w:rPr>
              <w:t>Всесезонно до минус 30°С — масла М-6/10В (ДВ-АСЗп-ЮВ) и М-8В, при ниже минус 30°С масло АСЗп-6 (М-4/6В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зная жидкость: </w:t>
            </w:r>
            <w:r>
              <w:rPr>
                <w:bCs/>
                <w:color w:val="000000"/>
                <w:sz w:val="24"/>
                <w:szCs w:val="24"/>
              </w:rPr>
              <w:t>жидкость ГГЖ-22М (заменитель жидкость "Нева", "ТОМЬ") 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АЦ-30(66) на базе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Ц 40 (130) 63Б на базе ЗиЛ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ko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>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2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Легковой автомоби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 5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4. Затраты на выполнение работ по разборке мест (площадок) ТБО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5. Затраты на оказание услуг по тушению пожар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6. 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поверку счетчик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поверке счетчиков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по поверке счетчик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 счетчик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поверки счетчико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7. Затраты на выполнение работ по содержанию, текущему и капитальному ремонту сетей теплоснабжения, водопроводных, канализационных сетей, газового оборудования, электромонтажных работ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8. Затраты на выполнение работ по сносу аварийных дом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9. Затраты на выполнение работ по ликвидации скотомогильник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0. Затраты на нотариальные услуг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71. 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информационных услуг по предоставлению статистической информа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мационных услуг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мационных услуг, руб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услуги по предоставлению статистической информ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в течение год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информационных услуг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траты на оказание информационных услуг по предоставлению статистической информации определяю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комплектов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комплекта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52:00Z</dcterms:created>
  <dc:creator>shnv</dc:creator>
  <dc:description/>
  <cp:keywords/>
  <dc:language>en-US</dc:language>
  <cp:lastModifiedBy>User</cp:lastModifiedBy>
  <cp:lastPrinted>2022-01-18T13:30:00Z</cp:lastPrinted>
  <dcterms:modified xsi:type="dcterms:W3CDTF">2023-02-09T10:36:00Z</dcterms:modified>
  <cp:revision>39</cp:revision>
  <dc:subject/>
  <dc:title>УТВЕРЖДЕНЫ</dc:title>
</cp:coreProperties>
</file>