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92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hanging="1416"/>
        <w:rPr>
          <w:szCs w:val="28"/>
        </w:rPr>
      </w:pPr>
      <w:r>
        <w:rPr>
          <w:szCs w:val="28"/>
        </w:rPr>
        <w:t>ДУМА  ВЕРХНЕКАМСКОГО МУНИЦИПАЛЬНОГО ОКРУГА</w:t>
      </w:r>
    </w:p>
    <w:p>
      <w:pPr>
        <w:pStyle w:val="Heading"/>
        <w:ind w:left="1416" w:hanging="1416"/>
        <w:rPr>
          <w:szCs w:val="28"/>
        </w:rPr>
      </w:pPr>
      <w:r>
        <w:rPr>
          <w:szCs w:val="28"/>
        </w:rPr>
        <w:t>КИРОВСКОЙ  ОБЛАСТИ</w:t>
      </w:r>
    </w:p>
    <w:p>
      <w:pPr>
        <w:pStyle w:val="Heading"/>
        <w:rPr/>
      </w:pPr>
      <w:r>
        <w:rPr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.02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</w:t>
            </w:r>
            <w:r>
              <w:rPr>
                <w:sz w:val="26"/>
                <w:szCs w:val="26"/>
                <w:lang w:eastAsia="ar-SA"/>
              </w:rPr>
              <w:t>1/3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спективном плане работы Думы Верхнекамск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Кировской области  первого созы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Регламентом  Думы  Верхнекамского муниципального округа, утвержденным решением Думы Верхнекамского муниципального округа от 30.09.2021 №1/4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Утвердить перспективный план работы Думы Верхнекамского муниципального округа Кировской области  первого созыва на 2023  год                          и принять  его за основу, 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ешение Думы Верхнекамского муниципального округа от 05.12.2022 № 23/272 «О перспективном плане работы Думы Верхнекамского муниципального округа Кировской области  первого созыва на 2023 год» признать утратившим сил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</w:t>
        <w:tab/>
      </w:r>
      <w:r>
        <w:rPr>
          <w:sz w:val="28"/>
        </w:rPr>
        <w:t>Контроль за исполнением настоящего решения возложить на заместителя председателя Думы Верхнекамского муниципального округа                Семеновых И.Г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 xml:space="preserve">4. Настоящее решение </w:t>
      </w:r>
      <w:r>
        <w:rPr>
          <w:b w:val="false"/>
          <w:bCs/>
          <w:szCs w:val="28"/>
        </w:rPr>
        <w:t>вступает в силу с момента его опубликования</w:t>
      </w:r>
      <w:r>
        <w:rPr>
          <w:b w:val="false"/>
          <w:szCs w:val="28"/>
        </w:rPr>
        <w:t xml:space="preserve">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 муниципального округа </w:t>
        <w:tab/>
        <w:t xml:space="preserve">           А.В. Олин 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ab/>
        <w:t>И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онцова А.Д.</w:t>
      </w:r>
    </w:p>
    <w:p>
      <w:pPr>
        <w:pStyle w:val="Normal"/>
        <w:jc w:val="both"/>
        <w:rPr>
          <w:caps/>
          <w:sz w:val="22"/>
          <w:szCs w:val="26"/>
        </w:rPr>
      </w:pPr>
      <w:r>
        <w:rPr>
          <w:sz w:val="22"/>
        </w:rPr>
        <w:t>2-16-62</w:t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956"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left="4248" w:hanging="0"/>
        <w:jc w:val="center"/>
        <w:rPr/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6379" w:hanging="0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</w:t>
      </w:r>
      <w:r>
        <w:rPr>
          <w:sz w:val="28"/>
          <w:szCs w:val="24"/>
        </w:rPr>
        <w:t>УТВЕРЖДЕН</w:t>
      </w:r>
    </w:p>
    <w:p>
      <w:pPr>
        <w:pStyle w:val="Normal"/>
        <w:ind w:left="6379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ешением </w:t>
      </w:r>
    </w:p>
    <w:p>
      <w:pPr>
        <w:pStyle w:val="Normal"/>
        <w:ind w:left="6379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умы Верхнекамского </w:t>
      </w:r>
    </w:p>
    <w:p>
      <w:pPr>
        <w:pStyle w:val="Normal"/>
        <w:ind w:left="6379" w:hanging="0"/>
        <w:rPr/>
      </w:pPr>
      <w:r>
        <w:rPr>
          <w:color w:val="000000"/>
          <w:sz w:val="28"/>
          <w:szCs w:val="24"/>
        </w:rPr>
        <w:t>муниципального округа</w:t>
      </w:r>
    </w:p>
    <w:p>
      <w:pPr>
        <w:pStyle w:val="Normal"/>
        <w:ind w:left="6379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ировской области</w:t>
      </w:r>
    </w:p>
    <w:p>
      <w:pPr>
        <w:pStyle w:val="Normal"/>
        <w:ind w:left="6379" w:hanging="0"/>
        <w:rPr>
          <w:caps/>
          <w:sz w:val="24"/>
          <w:szCs w:val="24"/>
        </w:rPr>
      </w:pPr>
      <w:r>
        <w:rPr>
          <w:sz w:val="28"/>
          <w:szCs w:val="24"/>
        </w:rPr>
        <w:t xml:space="preserve">от  </w:t>
      </w:r>
      <w:r>
        <w:rPr>
          <w:sz w:val="28"/>
          <w:szCs w:val="24"/>
          <w:u w:val="single"/>
        </w:rPr>
        <w:t>13.02.2023</w:t>
      </w:r>
      <w:r>
        <w:rPr>
          <w:sz w:val="28"/>
          <w:szCs w:val="24"/>
        </w:rPr>
        <w:t xml:space="preserve"> № </w:t>
      </w:r>
      <w:r>
        <w:rPr>
          <w:sz w:val="28"/>
          <w:szCs w:val="24"/>
          <w:u w:val="single"/>
        </w:rPr>
        <w:t>1/3</w:t>
      </w:r>
    </w:p>
    <w:p>
      <w:pPr>
        <w:pStyle w:val="Normal"/>
        <w:ind w:left="2124" w:firstLine="708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2124" w:firstLine="708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2124" w:firstLine="708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2124" w:firstLine="708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боты Думы Верхнекамского муниципального округа Кировской области первого созыва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н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689"/>
        <w:gridCol w:w="284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очередных заседаний Думы муниципального округ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месяц</w:t>
            </w:r>
          </w:p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камского муниципального округа, организационный 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Совета Думы, постоянных депутатских комисс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Думы, председатели постоянных депутатских комисс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публичных слушаний по обсуждению проектов решений Думы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Думы, администрация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ведений о доходах, расходах, об имуществе и обязательствах имущественного характера депутатов и членов их семей  за отчетный пери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</w:t>
            </w:r>
          </w:p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пре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утаты Думы, организационный отдел  администрации муниципального округа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творческая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и дополнений в Устав муниципального образовани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в случа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вой  отдел администрации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Регламент Думы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в случа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онный отдел администрации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внесении изменений в бюджет муниципального образовани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утратившими силу отдельных решений  представительных органов  муниципальных  образований  Верхнекамского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в случа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 в решения Думы Верхнека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граждении Почетной грамотой Думы Верхнекамского 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ум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 администрации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интересующим депутатов вопросам, входящим в компетенцию Думы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в случа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нормативных правовых актов Думы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 (в связи                        с изменениями в федеральном и областном законодатель-   стве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круга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, выносимые на заседание Думы Верхнекамского 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формация начальника ОМВД России по Верхнекамскому району о проделанной работе в 2022 году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МВД России по Верхнекамскому району 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состоянии здравоохранения в Верхнекамском районе за 2022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врач КОГБУЗ                «Верхнекамская ЦРБ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Положение  о комиссии по делам несовершеннолетни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ащите их прав администрации Верхнекамского муниципального округа  Киров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циальным вопрос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 Председателя  контрольно-счетной комиссии Верхнекамского муниципального округа  за  2022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нтрольно-счетной комиссии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назначении публичных слушаний   по исполнению  бюджета муниципального образования  Верхнекамский муниципальный район за 2022 год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, начальник финансов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кандидатов на  Доску Почета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онный отдел администрации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 Главы Верхнекамского муниципального округа  о результатах деятельности  за 2022 год и отчет о работе  администрации района за 2022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ерхнекамского 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социально-экономического развития района за 2022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муниципального округа по финансово–экономической политике, начальник финансов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Программы приватизации муниципального  имущества за 2022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имуществом Верхнекамского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бюджета муниципального образования Верхнекамский муниципальный район  за 2022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, начальник финансов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писании объектов недвижим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имуществом Верхнекамского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изменений в перечень муниципального имущества муниципального образования Верхнекамский муниципальный округ Киров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имуществом Верхнекамского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выполнении контрольных мероприятий  по проверке целевого использования бюджетных сред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нтрольно-счетной комиссии по Верхнекамскому муниципальному округ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структуры администрации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охождении отопительного сезона 2022-2023 год в Верхнекамском муниципальном округ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ерхнекамского  муниципального округа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аботе учреждений культуры за 2022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готовности объектов ЖКХ и социальной сферы к отопительному сезону 2023-2024  годо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ерхнекамского 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итогах развития системы образования Верхнекамского района за 2022  - 2023 учебный год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ОГОБУ СШ с УИОП г. Кирс, директор Вятского торгово-промышленного технику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 профилактической работе по предупреждению правонарушений и преступлени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муниципального округа по социальным вопрос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назначении публичных слушаний по проекту бюджета 2024 год и на  плановый период 2025 и 2026 г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, начальник финансов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прогнозе социально-экономического развития  Верхнекамского   муниципального округ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муниципального округа по финансово–экономической политике, начальник финансов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Программы  приватизации муниципального имущества на 2024 год и  на  плановый период 2025 и 2026 г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чальник управления имуществом Верхнекамского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бюджете муниципального  образования Верхнекамский муниципальный округ  на 2024 год  и  на  плановый период 2025 и 2026 г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, начальник финансов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формировании плана работы Думы Верхнекамского муниципального округа на 2024 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онный отдел администрации 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выполнении контрольных мероприятий  по проверке целевого использования бюджетных сред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нтрольно-счетной комиссии по Верхнекамскому муниципальному округу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701" w:right="851" w:gutter="0" w:header="0" w:top="284" w:footer="0" w:bottom="4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05:00Z</dcterms:created>
  <dc:creator>102</dc:creator>
  <dc:description/>
  <cp:keywords/>
  <dc:language>en-US</dc:language>
  <cp:lastModifiedBy>User</cp:lastModifiedBy>
  <cp:lastPrinted>2023-02-01T07:56:00Z</cp:lastPrinted>
  <dcterms:modified xsi:type="dcterms:W3CDTF">2023-02-14T11:33:00Z</dcterms:modified>
  <cp:revision>114</cp:revision>
  <dc:subject/>
  <dc:title> </dc:title>
</cp:coreProperties>
</file>