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79 от 14.02.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13.02.2023 № 1/1  «О внесении изменений в решение Думы Верхнекамского муниципального округа от 20.12.2021 № 6/97 «Об утверждении Положения о Доске почёт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3.02.2023 № 1/2  «О внесении изменений в решение Думы Верхнекамского муниципального округа от 20.12.2021 № 6/93 «Об утверждении Положения о муниципальном службе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13.02.2023 № 1/3  «О перспективном плане работы Думы Верхнекамского муниципального округа Кировской области первого созыва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3.02.2023 № 1/4  «О внесении изменений в решение Думы Верхнекамского муниципального округа от 22.11.2021 № 4/66 «Об утверждении Положения о комиссии по делам несовершеннолетних и защите их прав администрации Верхнекамского муниципального округа Кировской области (с изменениями от 04.04.2022 № 11/166)»</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13.02.2023 № 1/5  «О внесении изменений в решение Думы Верхнекамского муниципального округа от 20.12.2021 № 6/98 «Об утверждении Порядка организации и проведения общественных обсуждений, публичных слушаний на территории муниципального образования Верхнекамский муниципальный округ Кировской области по вопросам градостроительной деятельности»»</w:t>
            </w:r>
          </w:p>
        </w:tc>
      </w:tr>
      <w:tr>
        <w:trPr>
          <w:trHeight w:val="9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13.02.2023 № 1/6  «О ходатайстве присвоения звания «Мать – героиня»»</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2-14T14:24:00Z</cp:lastPrinted>
  <dcterms:modified xsi:type="dcterms:W3CDTF">2023-02-14T11:24:00Z</dcterms:modified>
  <cp:revision>2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