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коэффициента-дефлятора при расчете арендной платы в 2022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 от 10.12.2021 № 697-П «</w:t>
      </w:r>
      <w:r>
        <w:rPr>
          <w:bCs/>
          <w:sz w:val="28"/>
          <w:szCs w:val="28"/>
        </w:rPr>
        <w:t>Об установлении коэффициента-дефлятор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год»,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Верхнекамской районной Думы от 20.12.2021 № 6/108, 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2022 год коэффициент-дефлятор при расчете арендной платы за пользование муниципальным имуществом, находящимся в муниципальной собственности муниципального образования Верхнекамский муниципальный округ в размере 1,042 в соответствии с индексом-дефлятором объема платных услуг на 2022 год, определенным распоряжением Правительства Кировской области от 26.10.2021 №203 « О прогнозе социально-экономического развития Кировской области на 2022 год и на плановый период 2023 и 2024 годо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     А.В. Олин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М.Б. Осколк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администрации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А.Н. Суворов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15:00Z</dcterms:created>
  <dc:creator>SecretSveta</dc:creator>
  <dc:description/>
  <cp:keywords/>
  <dc:language>en-US</dc:language>
  <cp:lastModifiedBy>secretGR</cp:lastModifiedBy>
  <cp:lastPrinted>2022-01-11T08:47:00Z</cp:lastPrinted>
  <dcterms:modified xsi:type="dcterms:W3CDTF">2022-01-18T11:15:00Z</dcterms:modified>
  <cp:revision>7</cp:revision>
  <dc:subject/>
  <dc:title>АДМИНИСТРАЦИЯ ВЕРХНЕКАМСКОГО РАЙОНА</dc:title>
</cp:coreProperties>
</file>