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78 от 10.02.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8.01.2022 № 44 «Об установлении коэффициента-дефлятора при расчете арендной платы в 2022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25.02.2022 № 264 «Об утверждении Положения о принятии решения об использовании донного грунта, извлеченного при проведении дноуглубительных и других работ, связанных с изменением дна и берегов водных объектов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5.03.2022 № 306 «О создании спасательных служб для обеспечения выполнения мероприятий гражданской обороны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5.03.2022 № 307 «О создании оперативной группы  по предупреждению и ликвидации чрезвычайных ситуаций природного и техногенного характер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10.03.2022 № 313 «Об утверждении перечня муниципальных услуг, оказываемых администрацией Верхнекамского муниципального округа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0.03.2022 № 314 «О создании санитарно-обмывочного пункт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8.04.2022 № 457 «Об утверждении порядка осуществления аварийно-ремонтного обслуживания многоквартирного дома,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18.04.2022 № 502 «Об утверждении Положения о представительских расходах администрации Верхнекамского муниципального округа Кировской области» </w:t>
            </w:r>
          </w:p>
        </w:tc>
      </w:tr>
      <w:tr>
        <w:trPr>
          <w:trHeight w:val="8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01.06.2022 № 721 «Об утверждении норматива стоимости 1 квадратного метра общей площади жилья по Верхнекамскому  муниципальному округу  для расчета размера социальной выплат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9.08.2022 № 1117 «Об утверждении Положения о порядке проведения обследования территории муниципального образования Верхнекамский муниципальный округ на наличие засорения борщевиком Сосновского»</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9.08.2022 №  1178 «О введении моратория на применение коэффициента-дефлятора при начислении арендной платы за пользование муниципальным имуществом Верхнекамского муниципального округа  Кировской области, включая земельные участки, в 2023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29.08.2022 № 1181 «Об утверждении Порядка работы телефона доверия по вопросам противодействия коррупции в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27.09.2022 № 1337 «Об утверждении средней рыночной стоимости одного квадратного метра общей площади жилого помещения на III квартал 2022 год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00:00Z</dcterms:created>
  <dc:creator>102</dc:creator>
  <dc:description/>
  <cp:keywords/>
  <dc:language>en-US</dc:language>
  <cp:lastModifiedBy>Пользователь Windows</cp:lastModifiedBy>
  <cp:lastPrinted>2022-09-06T11:44:00Z</cp:lastPrinted>
  <dcterms:modified xsi:type="dcterms:W3CDTF">2023-02-10T10:22: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