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б утверждении средней рыночной стоимости одного квадратного метра общей площади жилого помещения на 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 Приказом Министерства строительства и жилищно-коммунального хозяйства РФ от 20 июня 2022 № 501/пр  «О нормативе стоимости одного квадратного метра общей площади жилого помещения по Российской Федерации на  втор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2 года», Положением о порядке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2 г. показатель средней рыночной стоимости одного квадратного метра общей площади жилого помещения при расчете арендной платы за пользование муниципальным имуществом, находящимся в муниципальной собственности муниципального образования Верхнекамский муниципальный округ Кировской области, в размере 67043 рублей  (Шестьдесят семь тысяч сорок три рубля).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12"/>
        <w:tabs>
          <w:tab w:val="clear" w:pos="708"/>
          <w:tab w:val="left" w:pos="7245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 xml:space="preserve">Глава Верхнекамского </w:t>
        <w:tab/>
      </w:r>
    </w:p>
    <w:p>
      <w:pPr>
        <w:pStyle w:val="12"/>
        <w:tabs>
          <w:tab w:val="clear" w:pos="708"/>
          <w:tab w:val="left" w:pos="7710" w:leader="none"/>
        </w:tabs>
        <w:spacing w:lineRule="auto" w:line="240" w:before="0" w:after="0"/>
        <w:rPr/>
      </w:pPr>
      <w:r>
        <w:rPr>
          <w:bCs/>
          <w:szCs w:val="28"/>
        </w:rPr>
        <w:t xml:space="preserve">муниципального округа </w:t>
        <w:tab/>
        <w:t>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Д.С. Поздеева 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>главы муниципального округа</w:t>
        <w:tab/>
        <w:t>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50:00Z</dcterms:created>
  <dc:creator>SecretSveta</dc:creator>
  <dc:description/>
  <cp:keywords/>
  <dc:language>en-US</dc:language>
  <cp:lastModifiedBy>secretGR</cp:lastModifiedBy>
  <cp:lastPrinted>2022-06-22T11:11:00Z</cp:lastPrinted>
  <dcterms:modified xsi:type="dcterms:W3CDTF">2022-09-27T13:47:00Z</dcterms:modified>
  <cp:revision>25</cp:revision>
  <dc:subject/>
  <dc:title>АДМИНИСТРАЦИЯ ВЕРХНЕКАМСКОГО РАЙОНА</dc:title>
</cp:coreProperties>
</file>