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76 от 24.01.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0.12.2022 № 24/276  «О внесении изменений в Устав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3-01-24T08:40:00Z</cp:lastPrinted>
  <dcterms:modified xsi:type="dcterms:W3CDTF">2023-01-24T05:41:00Z</dcterms:modified>
  <cp:revision>2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