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75 от 20.01.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01.2023 № 2 «О внесении изменения в постановление администрации Верхнекамского муниципального округа от 10.10.2022 № 1416 «Об утверждении видов обязательных работ и Перечня организаций, в которых лица, которым назначено административное наказание в виде обязательных работ, отбывают обязательные работы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 09.01.2023 № 3 «Об установлении стандарта уровня платежа граждан в пгт Светлополянск за услуги питьевая вода (питьевое водоснабжение), водоотведен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 09.01.2023 № 5  «О внесении изменения в постановление администрации </w:t>
            </w:r>
          </w:p>
          <w:p>
            <w:pPr>
              <w:pStyle w:val="Normal"/>
              <w:jc w:val="both"/>
              <w:rPr>
                <w:sz w:val="28"/>
                <w:szCs w:val="28"/>
              </w:rPr>
            </w:pPr>
            <w:r>
              <w:rPr>
                <w:sz w:val="28"/>
                <w:szCs w:val="28"/>
              </w:rPr>
              <w:t>Верхнекамского муниципального округа Кировской области от 07.10.2022 № 1407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 (с изменениями от 12.10.2022 № 1433, от 08.11.2022 № 1587)»</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9.01.2023 № 7 «О внесении изменения в постановление администрации Верхнекамского муниципального округа от 07.04.2022 № 446 «Об утверждении состава межведомственной комиссии по противодействию коррупции и криминализации экономики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10.01.2023 № 17 «О внесении изменений в постановление администрации Верхнекамского муниципального округа от 28.12.2022 № 1887 «О заключении договора аренды муниципального имуществ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0.01.2023 № 18 «О внесении изменений в постановление администрации Верхнекамского муниципального округа от 21.11.2022 № 1659 «Об утверждении Порядка и условия предоставления несовершеннолетним детям военнослужащих бесплатных услуг физкультурно – спортивных организаций,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2.01.2023 № 25 «О внесении изменения в постановление администрации Верхнекамского муниципального округа Кировской области от 19.01.2022 №56 «Об утверждении состава штаба народных дружин в Верхнекамском муниципальном округе»</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12.01.2023 № 33 «Об утверждении плана по реализации муниципальной программы Верхнекамского муниципального округа Кировской области «Формирование современной городской среды» на 2023 год» </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sz w:val="28"/>
                <w:szCs w:val="28"/>
              </w:rPr>
              <w:t>Постановление администрации Верхнекамского муниципального округа от 13.01.2023 № 47 «О внесении изменений в постановление администрации</w:t>
            </w:r>
          </w:p>
          <w:p>
            <w:pPr>
              <w:pStyle w:val="Normal"/>
              <w:ind w:right="-74" w:hanging="0"/>
              <w:jc w:val="both"/>
              <w:rPr>
                <w:sz w:val="28"/>
                <w:szCs w:val="28"/>
              </w:rPr>
            </w:pPr>
            <w:r>
              <w:rPr>
                <w:sz w:val="28"/>
                <w:szCs w:val="28"/>
              </w:rPr>
              <w:t>Верхнекамского муниципального округа от 14.02.2022 № 206 «Об   утверждении   Порядка расчета нормативных затрат образовательной деятельности муниципальных общеобразовательных организаций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13.01.2023 № 48 «О внесении изменения в постановление администрации  Верхнекамского муниципального округа от 14.02.2022  № 207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2 год за счёт субвенций на  </w:t>
            </w:r>
          </w:p>
          <w:p>
            <w:pPr>
              <w:pStyle w:val="Normal"/>
              <w:jc w:val="both"/>
              <w:rPr>
                <w:sz w:val="28"/>
                <w:szCs w:val="28"/>
              </w:rPr>
            </w:pPr>
            <w:r>
              <w:rPr>
                <w:sz w:val="28"/>
                <w:szCs w:val="28"/>
              </w:rPr>
              <w:t>реализацию  прав на получение общедоступного дошкольного образования в муниципальных дошкольных образовательных организация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3.01.2023 № 49 «Об   утверждении   финансовых нормативов по распределению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ерхнекамского муниципального округа в части расходов на оплату труда и в части учебных расходов н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Постановление администрации Верхнекамского муниципального округа от 13.01.2023 № 50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3 год за счёт субвенции на  реализацию  прав на получение общедоступного дошкольного</w:t>
            </w:r>
          </w:p>
          <w:p>
            <w:pPr>
              <w:pStyle w:val="Normal"/>
              <w:widowControl w:val="false"/>
              <w:suppressAutoHyphens w:val="true"/>
              <w:jc w:val="both"/>
              <w:rPr>
                <w:sz w:val="28"/>
                <w:szCs w:val="28"/>
              </w:rPr>
            </w:pPr>
            <w:r>
              <w:rPr>
                <w:sz w:val="28"/>
                <w:szCs w:val="28"/>
              </w:rPr>
              <w:t>образования в муниципальных дошкольных образовательных организациях»</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02:00Z</dcterms:created>
  <dc:creator>102</dc:creator>
  <dc:description/>
  <cp:keywords/>
  <dc:language>en-US</dc:language>
  <cp:lastModifiedBy>Пользователь Windows</cp:lastModifiedBy>
  <cp:lastPrinted>2022-09-06T11:44:00Z</cp:lastPrinted>
  <dcterms:modified xsi:type="dcterms:W3CDTF">2023-01-20T11:16: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