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9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07.04.2022 № 446 «Об утверждении состава межведомственной комиссии по противодействию коррупции и криминализации экономики в Верхнекамском муниципальном округе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законом от 25.12.2008 № 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07.04.2022 № 446 «Об утверждении состава межведомственной комиссии по противодействию коррупции и криминализации экономики в Верхнекамском муниципальном округе»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«Состав межведомственной комиссии по противодействию коррупции и криминализации в Верхнекамском муниципальном округа» утвержденное постановлением, изложить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Настоящее постановление вступает в силу с момента его опубликовании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круга                                                                  И.С. Оскол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 Н.А. Шмигальская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слать: Осколковой И.С. – 2 экз.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/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09.01.2023   № 7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межведомственной комиссии 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криминализации экономики в Верхнекамском муниципальном округе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В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горь Николаевич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ММО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лизавета Юрьев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ый заместитель главы администрации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КОЛ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рина Сергеев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яющий делами администрации муниципального округа, секретар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лены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ГИ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етлана Июрьевна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ИЛЁ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 Михайл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МИГАЛЬ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ия Александр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ий правовым отделом администрации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ИН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ена Владимир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управления имуществом администрации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О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ия Валерь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управления культуры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ЧИХ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рина Валерь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управления образования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ЫЛ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тлана Никола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онтрольно – счетной комиссии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ХМ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ей Валерьевич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УМВД России по Верхнекамскому району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3-01-09T12:50:00Z</cp:lastPrinted>
  <dcterms:modified xsi:type="dcterms:W3CDTF">2023-01-09T13:53:00Z</dcterms:modified>
  <cp:revision>2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