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8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ответственных лиц за реализацию муниципальн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яющей национальных проектов на территории муниципального образования Верхнекамский муниципальный округ Киров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bookmarkStart w:id="0" w:name="Par46"/>
      <w:bookmarkEnd w:id="0"/>
      <w:r>
        <w:rPr>
          <w:sz w:val="28"/>
          <w:szCs w:val="28"/>
        </w:rPr>
        <w:t>В целях реализации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, во исполнение протокольного решения координационного совещания по обеспечению правопорядка в Кировской области от 06.12.2022 № 4, администрация Верхнекамского муниципального округа  ПОСТАНОВЛЯЕТ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куратором по реализации всех национальных проектов на территории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ий муниципальный округ Кировской области первого заместителя главы администрации муниципального округа Аммосову Е.Ю.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еречень ответственных лиц за реализацию муниципальной составляющей национальных проектов на территории муниципального образования Верхнекамский муниципальный округ образования Кировской области, согласно приложению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м лицам обеспечить внесение изменений в должностные инструкции сотрудников, ответственных за реализацию национальных проектов</w:t>
      </w:r>
      <w:r>
        <w:rPr/>
        <w:t xml:space="preserve"> </w:t>
      </w:r>
      <w:r>
        <w:rPr>
          <w:sz w:val="28"/>
          <w:szCs w:val="28"/>
        </w:rPr>
        <w:t xml:space="preserve"> на</w:t>
      </w:r>
      <w:r>
        <w:rPr/>
        <w:t xml:space="preserve"> </w:t>
      </w:r>
      <w:r>
        <w:rPr>
          <w:sz w:val="28"/>
          <w:szCs w:val="28"/>
        </w:rPr>
        <w:t>территории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P38"/>
      <w:bookmarkEnd w:id="1"/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 xml:space="preserve">   </w:t>
        <w:tab/>
        <w:tab/>
        <w:tab/>
        <w:t xml:space="preserve">        </w:t>
        <w:tab/>
        <w:t xml:space="preserve">  И.Н. Сувор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округа по социальным вопросам</w:t>
        <w:tab/>
        <w:tab/>
        <w:tab/>
        <w:tab/>
        <w:tab/>
        <w:t>Л.М. Гилёва</w:t>
      </w:r>
    </w:p>
    <w:p>
      <w:pPr>
        <w:pStyle w:val="Normal"/>
        <w:spacing w:before="0" w:after="720"/>
        <w:rPr/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управление культуры, управление образования, управление по делам молодежи, спорту и проблемам семьи, управление имуществом Верхнекам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"/>
        </w:rPr>
      </w:pPr>
      <w:r>
        <w:rPr/>
      </w:r>
    </w:p>
    <w:p>
      <w:pPr>
        <w:pStyle w:val="Normal"/>
        <w:ind w:left="5664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29.12.2022  № 1898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тветственных лиц за реализацию муниципальн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яющей национальных проектов на территории муниципального образования Верхнекамский муниципальный округ Киров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прое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составляющей национальных проект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й составляющей национальных проек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а Л.М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чихина И.В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Верхнекамского муниципального округ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нина В. С.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по делам молодежи, спорту и проблемам семьи Верхнекамского муниципального округа (лицо, исполняющее его обязанност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а Л.М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М. В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Верхнекамского муниципального окру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 и городская ср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мосова Е.Ю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округ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а Л.М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акова В.В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проектной деятельности, архитектуры и градостроительств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ина Е.В.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 (лицо, исполняющее его обязанности)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нина В. С.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по делам молодежи, спорту и проблемам семьи Верхнекамского муниципального округа (лицо, исполняющее его обязанност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граф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а Л.М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чихина И.В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управления образования Верхнекамского муниципального округ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нина В. С.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по делам молодежи, спорту и проблемам семьи Верхнекамского муниципального округа (лицо, исполняющее его обязанности)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User</cp:lastModifiedBy>
  <cp:lastPrinted>2022-12-29T15:17:00Z</cp:lastPrinted>
  <dcterms:modified xsi:type="dcterms:W3CDTF">2022-12-29T12:31:00Z</dcterms:modified>
  <cp:revision>70</cp:revision>
  <dc:subject/>
  <dc:title> </dc:title>
</cp:coreProperties>
</file>