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73 от 11.01.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12.2022 № 1825 «О внесении изменений в постановление администрации Верхнекамского района от 28.10.2021 № 727 «Об утверждении муниципальной программы Верхнекамского муниципального округа Кировской области «Развитие малого и среднего предпринима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12.2022 № 183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12.2022 № 1831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9.12.2022 № 1835 «Об утверждении порядка и условия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22.12.2022 № 1843 «О размере платы, взимаемой с родителей (законных представителей) (далее родителей) за присмотр и уход за детьми в муниципальных образовательных учреждениях Верхнекамского муниципального округа, реализующих основную общеобразовательную программу дошкольного образован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2.12.2022 № 1844 «Об утверждении Порядка выплаты материального стимулирования членам местной общественной организации «Народная дружина по охране общественного порядка в Верхнекамском муниципальном округе Кировской области» за участие в мероприятиях по охране общественного поряд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23.12.2022 № 1845 «О внесении изменений в постановление администрации </w:t>
            </w:r>
          </w:p>
          <w:p>
            <w:pPr>
              <w:pStyle w:val="Normal"/>
              <w:widowControl w:val="false"/>
              <w:suppressAutoHyphens w:val="true"/>
              <w:jc w:val="both"/>
              <w:rPr>
                <w:sz w:val="28"/>
                <w:szCs w:val="28"/>
              </w:rPr>
            </w:pPr>
            <w:r>
              <w:rPr>
                <w:sz w:val="28"/>
                <w:szCs w:val="28"/>
              </w:rPr>
              <w:t>Верхнекамского муниципального округа от 12.05.2022 № 604 «О создании  комиссии  по осуществлению контроля за соблюдением концессионером условий концессионного соглашения»</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23.12.2022 № 1846 «Об утверждении Порядка предоставления из бюджета Верхнекамского муниципального округа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3.12.2022 № 184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3.12.2022 № 185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23.12.2022 № 1865 «О внесении изменений в постановление администрации </w:t>
            </w:r>
          </w:p>
          <w:p>
            <w:pPr>
              <w:pStyle w:val="Normal"/>
              <w:widowControl w:val="false"/>
              <w:suppressAutoHyphens w:val="true"/>
              <w:jc w:val="both"/>
              <w:rPr>
                <w:sz w:val="28"/>
                <w:szCs w:val="28"/>
              </w:rPr>
            </w:pPr>
            <w:r>
              <w:rPr>
                <w:sz w:val="28"/>
                <w:szCs w:val="28"/>
              </w:rPr>
              <w:t>Верхнекамского муниципального округа от 16.02.2022 № 231 «О создании  комиссии  по установлению необходимости проведения капитального ремонта общего имущества в многоквартирных домах, расположенны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26.12.2022 № 1868 «О внесении изменений в постановление администрации </w:t>
            </w:r>
          </w:p>
          <w:p>
            <w:pPr>
              <w:pStyle w:val="Normal"/>
              <w:widowControl w:val="false"/>
              <w:suppressAutoHyphens w:val="true"/>
              <w:jc w:val="both"/>
              <w:rPr>
                <w:sz w:val="28"/>
                <w:szCs w:val="28"/>
              </w:rPr>
            </w:pPr>
            <w:r>
              <w:rPr>
                <w:sz w:val="28"/>
                <w:szCs w:val="28"/>
              </w:rPr>
              <w:t>Верхнекамского муниципального округа Кировской области от 03.08.2022 № 1048 «Об утверждении административного регламента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12.2022 № 1871 «О внесении изменения в постановление администрации Верхнекамского района от 13.10.2021 №691 «Об утверждении Плана по реализации муниципальной программы Верхнекамского муниципального округа Кировской области «Управление муниципальными финансами»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12.2022 № 1872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12.2022 № 1873 «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Верхнекамского муниципального округа от 26.12.2022 № 1875 «Об утверждении Правил землепользования и застройки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8.12.2022 № 1889 «Об утверждении Административного регламента предоставления муниципальной услуги «Предоставление земельного </w:t>
            </w:r>
          </w:p>
          <w:p>
            <w:pPr>
              <w:pStyle w:val="Normal"/>
              <w:jc w:val="both"/>
              <w:rPr>
                <w:sz w:val="28"/>
                <w:szCs w:val="28"/>
              </w:rPr>
            </w:pPr>
            <w:r>
              <w:rPr>
                <w:sz w:val="28"/>
                <w:szCs w:val="28"/>
              </w:rPr>
              <w:t>участка, находящегося в муниципальной собственности, или государственная собственность на который не разграничена, на торга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12.2022 № 1890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12.2022 № 1891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12.2022 № 1896 «О внесении изменений в постановление администрации Верхнекамского района от 25.11.2021 № 812 «Об утверждении муниципальной программы Верхнекамского муниципального округа Кировской области «Формирование современной городской сре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12.2022 № 1898 «Об утверждении ответственных лиц за реализацию муниципальной составляющей национальных проект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9.12.2022 № 1902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06 «О мерах по выполнению решения Думы Верхнекамского муниципального округа Кировской области от 05.12.2022 № 23/271 «О бюджете  муниципального образования Верхнекамский муниципальный округ Кировской области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07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30.12.2022 № 1910 «О внесении изменений в постановление администрации    </w:t>
            </w:r>
          </w:p>
          <w:p>
            <w:pPr>
              <w:pStyle w:val="Normal"/>
              <w:rPr/>
            </w:pPr>
            <w:r>
              <w:rPr>
                <w:sz w:val="28"/>
                <w:szCs w:val="28"/>
              </w:rPr>
              <w:t>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30.12.2022 № 1911 «О внесении изменений в постановление администрации </w:t>
            </w:r>
          </w:p>
          <w:p>
            <w:pPr>
              <w:pStyle w:val="Normal"/>
              <w:rPr/>
            </w:pPr>
            <w:r>
              <w:rPr>
                <w:sz w:val="28"/>
                <w:szCs w:val="28"/>
              </w:rPr>
              <w:t>Верхнекамского района от 14.10.2021 № 695 «Об утверждении Плана по реализации муниципальной программы Верхнекамского муниципального округа Кировской области «Развитие образова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12 «Об утверждении плана мероприятий Подпрограммы «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Молодёжь и спорт Верхнекамья»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15 «О внесении изменений в постановление администрации Верхнекамского района от 09.11.2021 № 755 «Об утверждении  муниципальной программы Верхнекамского муниципального округа Кировской области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16 «О внесении изменений в постановление  администрации</w:t>
            </w:r>
          </w:p>
          <w:p>
            <w:pPr>
              <w:pStyle w:val="Normal"/>
              <w:rPr/>
            </w:pPr>
            <w:r>
              <w:rPr>
                <w:sz w:val="28"/>
                <w:szCs w:val="28"/>
              </w:rPr>
              <w:t>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17 «О внесении изменений в постановление администрации Верхнекамского района от 16.09.2021 № 623 «Об утверждении муниципальной программы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12.2022 № 1918 «О внесении изменений в постановление администрации  Верхнекамского муниципального округа от 14.07.2022 № 940 «Об утверждении плана по реализации муниципальной программы Верхнекамского муниципального округа Кировской области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30.12.2022 № 1920 «Об утверждении Программы профилактики рисков причинения вреда (ущерба) охраняемым законом ценностям в сфере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30.12.2022 № 1921 «О внесении изменений в постановление администрации Верхнекамского района от 09.11.2021 № 760 «Об утверждении муниципальной программы Верхнекамского муниципального округа Кировской области «Управление муниципальным имуществом» (с изменениями от 24.01.2022 № 82)»</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49:00Z</dcterms:created>
  <dc:creator>102</dc:creator>
  <dc:description/>
  <cp:keywords/>
  <dc:language>en-US</dc:language>
  <cp:lastModifiedBy>Пользователь Windows</cp:lastModifiedBy>
  <cp:lastPrinted>2022-09-06T11:44:00Z</cp:lastPrinted>
  <dcterms:modified xsi:type="dcterms:W3CDTF">2023-01-11T08:45: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