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ыплаты материального стимулирования членам </w:t>
      </w:r>
      <w:r>
        <w:rPr>
          <w:b/>
          <w:sz w:val="28"/>
          <w:szCs w:val="28"/>
        </w:rPr>
        <w:t>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Федеральным законом от 02 апреля 2014 года             № 44-ФЗ «Об участии граждан в охране общественного порядка», в целях реализации Закона Кировской области от 11 ноября 2014 года № 467-ЗО «О регулировании отдельных правоотношений, связанных с участием граждан в охране общественного порядка на территории Кировской области»,  постановлением Правительства Кировской области от 19.12.2009 № 684-П «Об утверждении государственной программы Кировской области «Обеспечение безопасности и жизнедеятельности населения», постановлением администрации Верхнекамского района от 15.11.2021 «Об утверждении муниципальной программы Верхнекамского округа Кировской области «Обеспечение безопасности и жизнедеятельности населения», </w:t>
      </w:r>
      <w:r>
        <w:rPr>
          <w:bCs/>
          <w:sz w:val="28"/>
          <w:szCs w:val="28"/>
        </w:rPr>
        <w:t>руководствуясь Уставом муниципального образования Верхнекамский муниципальный округ Кировской области,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стимулирования и поддержки гражданских инициатив правоохранительной направленности, создания условий для деятельности добровольных формирований населения по охране общественного порядка на территории Верхнекамского муниципального округа,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выплаты материального стимулирования членам </w:t>
      </w:r>
      <w:r>
        <w:rPr>
          <w:sz w:val="28"/>
          <w:szCs w:val="28"/>
        </w:rPr>
        <w:t>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Гилёву Л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вступает в силу после 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, но не ранее  01 января 2023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Е.Ю. Аммосо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ослать: Гилёвой ЛМ – 3 шт.</w:t>
      </w:r>
    </w:p>
    <w:p>
      <w:pPr>
        <w:pStyle w:val="TextBodyIndent"/>
        <w:ind w:left="5580" w:hanging="0"/>
        <w:rPr>
          <w:rFonts w:ascii="Calibri" w:hAnsi="Calibri" w:cs="Calibri"/>
          <w:bCs/>
          <w:sz w:val="28"/>
          <w:szCs w:val="24"/>
        </w:rPr>
      </w:pPr>
      <w:r>
        <w:rPr>
          <w:rFonts w:cs="Calibri" w:ascii="Calibri" w:hAnsi="Calibri"/>
          <w:bCs/>
          <w:sz w:val="28"/>
          <w:szCs w:val="24"/>
        </w:rPr>
      </w:r>
    </w:p>
    <w:p>
      <w:pPr>
        <w:pStyle w:val="TextBodyIndent"/>
        <w:ind w:left="5580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.12.2022  № 1844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ядок 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латы материального стимулирования членам </w:t>
            </w:r>
            <w:r>
              <w:rPr>
                <w:b/>
                <w:sz w:val="28"/>
                <w:szCs w:val="28"/>
              </w:rPr>
              <w:t>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</w:t>
            </w:r>
          </w:p>
          <w:p>
            <w:pPr>
              <w:pStyle w:val="P3"/>
              <w:numPr>
                <w:ilvl w:val="0"/>
                <w:numId w:val="2"/>
              </w:numPr>
              <w:spacing w:lineRule="exact" w:line="400" w:before="360" w:after="480"/>
              <w:ind w:lef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ложения</w:t>
            </w:r>
          </w:p>
          <w:p>
            <w:pPr>
              <w:pStyle w:val="P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Настоящий  Порядок разработан в соответствии с Федеральным законом от 02.04.2014 № 44-ФЗ «Об участии в охране общественного порядка» ,  </w:t>
            </w:r>
            <w:r>
              <w:rPr>
                <w:sz w:val="28"/>
                <w:szCs w:val="28"/>
              </w:rPr>
              <w:t xml:space="preserve">постановлением Правительства Кировской области от 19.12.2009 № 684-П «Об утверждении государственной программы Кировской области «Обеспечение безопасности и жизнедеятельности населения», постановлением администрации Верхнекамского района от 15.11.2021 «Об утверждении муниципальной программы Верхнекамского округа Кировской области «Обеспечение безопасности и жизнедеятельности населения».  </w:t>
            </w:r>
          </w:p>
          <w:p>
            <w:pPr>
              <w:pStyle w:val="P3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 Порядок устанавливает размер и условия выплат материального стимулирования  членам  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.</w:t>
            </w:r>
          </w:p>
          <w:p>
            <w:pPr>
              <w:pStyle w:val="P3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Под </w:t>
            </w:r>
            <w:r>
              <w:rPr>
                <w:sz w:val="28"/>
                <w:szCs w:val="28"/>
              </w:rPr>
              <w:t xml:space="preserve">мероприятием по охране общественного порядка понимается выход дружинника на дежурство, участие в выявлении административных правонарушений, участие в раскрытии преступлений. </w:t>
            </w:r>
          </w:p>
          <w:p>
            <w:pPr>
              <w:pStyle w:val="P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3.1. Под выходом дружинника на дежурство понимается: охрана порядка на массовых и иных публичных мероприятиях; патрулирование улиц совместно с сотрудниками полиции; участие в рейдовых и иных мероприятиях, проводимых сотрудниками полиции. </w:t>
            </w:r>
          </w:p>
          <w:p>
            <w:pPr>
              <w:pStyle w:val="P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3.2. Иные понятия, используемые в данном Порядке, употребляются в значении, установленном Федеральным законом от 02 апреля 2014 года № 44-ФЗ «Об участии граждан в охране общественного порядка». </w:t>
            </w:r>
          </w:p>
          <w:p>
            <w:pPr>
              <w:pStyle w:val="P3"/>
              <w:spacing w:before="0" w:after="0"/>
              <w:jc w:val="both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ы материального стимулирования членам </w:t>
            </w:r>
            <w:r>
              <w:rPr>
                <w:sz w:val="28"/>
                <w:szCs w:val="28"/>
              </w:rPr>
              <w:t xml:space="preserve">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 осуществляются за счёт средств бюджета муниципального образования и субсидии на организацию деятельности народных дружин на очередной финансовый год, предоставленной из областного бюджета.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5. Выплата материального стимулирования по результатам деятельности дружинников осуществляется ежеквартально в соответствии с разделом 2 настоящего Порядка на основании представленных отчётов о проделанной работе дружинников за месяц командиром дружины, согласованного с ОМВД России по Верхнекамскому району в Шта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х дружин в Верхнекамском муниципальном округе. Приложением к отчёту является табель учёта времени дежурств народных дружинни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Выплата материального стимулирования дружинников состоит из общей суммы вознаграждения, рассчитанного в соответствии с разделом 2 и производится в течение 10 рабочих дней с момента принятия решения Штабом о материальном стимулировании путём перечисления денежных средств на лицевые счета дружинников.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numPr>
                <w:ilvl w:val="0"/>
                <w:numId w:val="2"/>
              </w:numPr>
              <w:spacing w:before="0" w:after="0"/>
              <w:ind w:left="1735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и порядок расчета материального стимулирования дружинников</w:t>
            </w:r>
          </w:p>
          <w:p>
            <w:pPr>
              <w:pStyle w:val="P3"/>
              <w:spacing w:before="0" w:after="0"/>
              <w:ind w:left="173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Выплата материального стимулирования членам народной дружины за участие в мероприятиях по охране общественного порядка производится в течение отчётного периода за фактически отработанное время.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Размер оплаты 1 часа дежурства одного дружинника (с учётом налогов на доходы физических лиц) составляет 114,94 рубля.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numPr>
                <w:ilvl w:val="0"/>
                <w:numId w:val="2"/>
              </w:numPr>
              <w:spacing w:before="0" w:after="0"/>
              <w:ind w:left="3054" w:hanging="1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использованием бюджетных ассигнований 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Заместитель главы администрации муниципального округа по социальным вопросам, являющийся руководителем штаба народных дружин в Верхнекамском муниципальном округе, несёт ответственность за соблюдением Порядка выплаты материального стимулирования членам </w:t>
            </w:r>
            <w:r>
              <w:rPr>
                <w:sz w:val="28"/>
                <w:szCs w:val="28"/>
              </w:rPr>
              <w:t>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, достоверность представляемых све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целевое использование бюджетных средств,  в соответствии с действующим законодательством. 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Нецелевое использование средств местного бюджета влекут применение бюджетных мер принуждения в соответствия с бюджетным законодательством.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В случае нарушения настоящего Порядка виновные лица подлежат привлечению к дисциплинарной ответственности в соответствии с действующим законодательством. 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51:00Z</dcterms:created>
  <dc:creator>user</dc:creator>
  <dc:description/>
  <cp:keywords/>
  <dc:language>en-US</dc:language>
  <cp:lastModifiedBy>User</cp:lastModifiedBy>
  <cp:lastPrinted>2022-12-13T16:36:00Z</cp:lastPrinted>
  <dcterms:modified xsi:type="dcterms:W3CDTF">2022-12-22T12:00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