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4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размере платы, взимаемой с родителей (законных представителей) (далее родителей)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за присмотр и уход за детьми в муниципальных образовательных учреждениях</w:t>
      </w: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 w:bidi="ar-SA"/>
        </w:rPr>
        <w:t xml:space="preserve"> Верхнекамского муниципального округа,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</w:t>
      </w:r>
    </w:p>
    <w:p>
      <w:pPr>
        <w:pStyle w:val="Normal"/>
        <w:spacing w:lineRule="auto" w:line="360"/>
        <w:ind w:right="45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right="4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Уставом муниципального образования Верхнекамский муниципальный округ Кировской области,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о статьёй 65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docs.cntd.ru/document/902389617" \l "7D20K3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Федерального закона РФ от 29.12.2012 № 273-ФЗ «Об образовании в Российской Федерации»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Верхнекамского муниципального округа от 16.02.2022  № 228 «Положение о порядке взымания родительской платы с родителей (законных представителей) за присмотр и уход за детьми в муниципальных образовательных учреждениях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 w:bidi="ar-SA"/>
        </w:rPr>
        <w:t xml:space="preserve"> Верхнекамского муниципального округа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, 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Утвердить размер платы, взимаемой с родителей (законных представителей) (далее родителей)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 присмотр и уход за детьми в муниципальных образовательных учреждениях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 w:bidi="ar-SA"/>
        </w:rPr>
        <w:t xml:space="preserve"> Верхнекамского муниципального округа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, в соответствии с приложением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Контроль за исполнением постановления возложить на начальника управления образования администрации Верхнекамского муниципального округа Ситчихину И.В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Верхнекамского муниципального округа от 24.02.2022 № 260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 размере платы, взимаемой с родителей (законных представителей) (далее родителей)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 присмотр и уход за детьми в муниципальных образовательных учреждениях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 w:bidi="ar-SA"/>
        </w:rPr>
        <w:t xml:space="preserve"> Верхнекамского муниципального округа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»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   Настоящее постановление вступает в силу  с 01.01.2023.</w:t>
      </w:r>
    </w:p>
    <w:p>
      <w:pPr>
        <w:pStyle w:val="Normal"/>
        <w:widowControl/>
        <w:suppressAutoHyphens w:val="false"/>
        <w:spacing w:lineRule="auto" w:line="360" w:before="0" w:after="72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                                       И.В. Ситчих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,</w:t>
            </w:r>
          </w:p>
          <w:p>
            <w:pPr>
              <w:pStyle w:val="P3"/>
              <w:shd w:fill="FFFFFF" w:val="clear"/>
              <w:spacing w:before="0" w:after="0"/>
              <w:ind w:left="-142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                                      С.И. Логинова        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  управление образования 2 экз, Логиновой С.И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529" w:leader="none"/>
        </w:tabs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</w:t>
      </w:r>
    </w:p>
    <w:p>
      <w:pPr>
        <w:pStyle w:val="Normal"/>
        <w:widowControl/>
        <w:tabs>
          <w:tab w:val="clear" w:pos="709"/>
          <w:tab w:val="left" w:pos="5529" w:leader="none"/>
        </w:tabs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5529" w:leader="none"/>
        </w:tabs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</w:t>
      </w:r>
    </w:p>
    <w:p>
      <w:pPr>
        <w:pStyle w:val="Normal"/>
        <w:widowControl/>
        <w:suppressAutoHyphens w:val="false"/>
        <w:autoSpaceDE w:val="false"/>
        <w:ind w:left="5387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ind w:left="552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ЁН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 xml:space="preserve">                                     постановлением администрации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рхнекамского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руга</w:t>
      </w:r>
    </w:p>
    <w:p>
      <w:pPr>
        <w:pStyle w:val="Normal"/>
        <w:widowControl/>
        <w:suppressAutoHyphens w:val="false"/>
        <w:autoSpaceDE w:val="false"/>
        <w:ind w:firstLine="284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ab/>
        <w:tab/>
        <w:tab/>
        <w:t xml:space="preserve">       от 22.12.2022   № 1843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0" w:after="120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before="0" w:after="28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Размер платы, взымаемой   с  родителей   (законных представителей)   (далее родителей)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за присмотр    и     уход    за    детьми    в     муниципальных     образовательных  учреждениях   Верхнекамского    муниципального     округа,     реализующих основную  общеобразовательную  программу  дошкольного   образова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8"/>
        <w:gridCol w:w="2126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Наименование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размер родительской платы с режимом полного дня пребывания за одного ребенка в день, руб.</w:t>
            </w:r>
          </w:p>
        </w:tc>
      </w:tr>
      <w:tr>
        <w:trPr>
          <w:trHeight w:val="674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детский сад № 1 «Малыш»  г.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ru-RU" w:bidi="ar-SA"/>
              </w:rPr>
              <w:t>143</w:t>
            </w:r>
          </w:p>
        </w:tc>
      </w:tr>
      <w:tr>
        <w:trPr>
          <w:trHeight w:val="556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2 «Журавушка» г.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ru-RU" w:bidi="ar-SA"/>
              </w:rPr>
              <w:t>144</w:t>
            </w:r>
          </w:p>
        </w:tc>
      </w:tr>
      <w:tr>
        <w:trPr>
          <w:trHeight w:val="564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3 «Радуга» г. 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4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4 «Росинка» г. 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5 «Улыбка» г. 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4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Муниципальное казённое дошкольное образовательное учреждение «Детский сад "Сказка" п.г.т. Рудничный Верхнекамского района Кир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«Алёнушка» п. Светлополянск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«Алёнка» с. Лойно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4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Муниципальное казённое дошкольное образовательное учреждение детский сад «Ягодка» п. Чус Верхнекамского района Кир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3"/>
                <w:szCs w:val="23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0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детский сад  «Ромашка»  п.г.т. Лесной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Муниципальное казённое общеобразовательное учреждение средняя общеобразовательная школа п.Созимский  Верхнекамского района Кир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4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общеобразовательное учреждение основная общеобразовательная школа д. Кочкино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3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общеобразовательное учреждение основная общеобразовательная школа имени Ф.Э.Дзержинского с. Кай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33</w:t>
            </w:r>
          </w:p>
        </w:tc>
      </w:tr>
    </w:tbl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3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6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30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14:00Z</dcterms:created>
  <dc:creator>user</dc:creator>
  <dc:description/>
  <cp:keywords/>
  <dc:language>en-US</dc:language>
  <cp:lastModifiedBy>User</cp:lastModifiedBy>
  <cp:lastPrinted>2022-12-21T08:29:00Z</cp:lastPrinted>
  <dcterms:modified xsi:type="dcterms:W3CDTF">2022-12-22T06:04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