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0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9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              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Л.М. Гилёв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отделом жилищно-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мунального хозяйства</w:t>
        <w:tab/>
        <w:tab/>
        <w:tab/>
        <w:tab/>
        <w:tab/>
        <w:tab/>
        <w:tab/>
        <w:t>В.Н. Маля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управление по делам молодежи, спорту и проблемам семьи,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отдел проектной деятельности архитектуры и градостроительств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30.12.2022  №  190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>аспорта</w:t>
      </w:r>
      <w:r>
        <w:rPr/>
        <w:t xml:space="preserve">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66 190,7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47 693,90 тыс. рублей,</w:t>
              <w:tab/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204 594,80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3 902,0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. Строку «Сроки реализации муниципальной программы»  паспорта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годы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 Строку «Ресурсное обеспечение  муниципальной подпрограммы»  паспорта муниципальной подпрограммы «Профилактика правонарушений и преступлений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190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 обеспечение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>Объём ассигнований из бюджета муниципального округа составляет 1 827,20 тыс. рублей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 год – 330,50 рубле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 год – 589,90 рубле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 год – 453,40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 год – 453,40 рублей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4. Строку «Сроки реализации муниципальной программы»  паспорта муниципальной подпрограммы «Профилактика правонарушений и преступлений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190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роки реализаци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 – 2025 годы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5. Строку «Сроки реализации муниципальной программы»  паспорта муниципальной подпрограммы «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Энергосбережение и повышение энергетической эффективности муниципальных учреждений</w:t>
      </w:r>
      <w:r>
        <w:rPr>
          <w:rFonts w:cs="Times New Roman" w:ascii="Times New Roman" w:hAnsi="Times New Roman"/>
          <w:sz w:val="26"/>
          <w:szCs w:val="26"/>
          <w:lang w:eastAsia="ar-SA"/>
        </w:rPr>
        <w:t>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9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ре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– 2025 го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6. Строку «Сроки реализации муниципальной программы»  паспорта муниципальной подпрограммы «Профилактика терроризма, экстремизма и ликвидация последствий проявлений терроризма и экстремизма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9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ре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– 2025 го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7. 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 необходимы следующие средства: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90"/>
        <w:gridCol w:w="1418"/>
        <w:gridCol w:w="1559"/>
        <w:gridCol w:w="1701"/>
        <w:gridCol w:w="1559"/>
      </w:tblGrid>
      <w:tr>
        <w:trPr>
          <w:trHeight w:val="251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7 69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2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 2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138,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4 59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20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8 03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7 7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585,5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3 902,00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 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 354,0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134"/>
        <w:gridCol w:w="1276"/>
        <w:gridCol w:w="1417"/>
      </w:tblGrid>
      <w:tr>
        <w:trPr>
          <w:trHeight w:val="25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4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66 190,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2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077,5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66 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2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077,5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 </w:t>
      </w:r>
      <w:r>
        <w:rPr>
          <w:rFonts w:cs="Times New Roman" w:ascii="Times New Roman" w:hAnsi="Times New Roman"/>
          <w:bCs/>
          <w:spacing w:val="-2"/>
          <w:sz w:val="26"/>
          <w:szCs w:val="26"/>
          <w:lang w:eastAsia="ru-RU"/>
        </w:rPr>
        <w:t>Раздел 3 «</w:t>
      </w:r>
      <w:r>
        <w:rPr>
          <w:rFonts w:eastAsia="Calibri" w:cs="Times New Roman" w:ascii="Times New Roman" w:hAnsi="Times New Roman"/>
          <w:b/>
          <w:bCs/>
          <w:kern w:val="0"/>
          <w:sz w:val="26"/>
          <w:szCs w:val="26"/>
          <w:lang w:eastAsia="en-US" w:bidi="ar-SA"/>
        </w:rPr>
        <w:t xml:space="preserve">Обобщенная характеристика мероприятий муниципальной подпрограммы» </w:t>
      </w:r>
      <w:r>
        <w:rPr>
          <w:rFonts w:eastAsia="Calibri" w:cs="Times New Roman" w:ascii="Times New Roman" w:hAnsi="Times New Roman"/>
          <w:b/>
          <w:kern w:val="0"/>
          <w:sz w:val="26"/>
          <w:szCs w:val="26"/>
          <w:lang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одпрограммы </w:t>
      </w:r>
      <w:r>
        <w:rPr>
          <w:rFonts w:cs="Times New Roman" w:ascii="Times New Roman" w:hAnsi="Times New Roman"/>
          <w:sz w:val="26"/>
          <w:szCs w:val="26"/>
        </w:rPr>
        <w:t>«Профилактика правонарушений и преступлений»</w:t>
      </w:r>
      <w:r>
        <w:rPr>
          <w:rFonts w:cs="Times New Roman" w:ascii="Times New Roman" w:hAnsi="Times New Roman"/>
          <w:bCs/>
          <w:spacing w:val="-2"/>
          <w:sz w:val="26"/>
          <w:szCs w:val="26"/>
          <w:lang w:eastAsia="ru-RU"/>
        </w:rPr>
        <w:t xml:space="preserve"> муниципальной программы </w:t>
      </w: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kern w:val="0"/>
          <w:sz w:val="26"/>
          <w:szCs w:val="26"/>
          <w:lang w:eastAsia="en-US" w:bidi="ar-SA"/>
        </w:rPr>
        <w:t xml:space="preserve">«3.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«Обобщенная характеристика отдельных мероприятий, проектов    Подпрограммы»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 решение задачи Подпрограммы «Обеспечение профилактики правонарушений и уровня безопасности граждан» направлены с</w:t>
      </w: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eastAsia="ru-RU" w:bidi="ar-SA"/>
        </w:rPr>
        <w:t>ледующие отдельные мероприятия: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оведение рейдовых мероприятий по соблюдению правил охоты и рыболовства,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правил регистрации и эксплуатации внедорожных мотосредств;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спользование в профилактике правонарушений и борьбе с преступностью возможностей населения и технических средств обеспечения безопасности граждан</w:t>
      </w: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eastAsia="ru-RU" w:bidi="ar-SA"/>
        </w:rPr>
        <w:t>;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</w:t>
      </w:r>
      <w:r>
        <w:rPr>
          <w:rFonts w:eastAsia="Times New Roman" w:cs="Times New Roman" w:ascii="Times New Roman" w:hAnsi="Times New Roman"/>
          <w:spacing w:val="-4"/>
          <w:kern w:val="0"/>
          <w:sz w:val="26"/>
          <w:szCs w:val="26"/>
          <w:lang w:eastAsia="ru-RU" w:bidi="ar-SA"/>
        </w:rPr>
        <w:t>казание помощ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правопорядка, которое включает в себ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и развитие подсистем видеонаблюдения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е подсистем видеонаблюд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трахование жизни и здоровья граждан, оказывающих содействие в охране общественного  порядка и противодействии преступност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атериальное стимулирование народных дружинников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обретение переносных металлических барьеров, используемых при проведении мероприятий с массовым присутствием людей. 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B050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Реализация комплекса профилактических мероприятий, направленных на профилактику подростковой преступности, будет реализовываться через следующие отдельные мероприятия: 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оздание «профильной смены» для несовершеннолетних,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состоящих на профилактическом учёте в КДН/ПДН и (или) находящихся в трудной жизненной ситуации)»;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действие родителям несовершеннолетних детей в прохождении лечения от алкогольной зависимости (кодирование);</w:t>
      </w:r>
    </w:p>
    <w:p>
      <w:pPr>
        <w:pStyle w:val="Normal"/>
        <w:widowControl/>
        <w:tabs>
          <w:tab w:val="clear" w:pos="709"/>
          <w:tab w:val="left" w:pos="1288" w:leader="none"/>
        </w:tabs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;</w:t>
      </w:r>
    </w:p>
    <w:p>
      <w:pPr>
        <w:pStyle w:val="Normal"/>
        <w:widowControl/>
        <w:tabs>
          <w:tab w:val="clear" w:pos="709"/>
          <w:tab w:val="left" w:pos="1288" w:leader="none"/>
        </w:tabs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,</w:t>
      </w:r>
      <w:r>
        <w:rPr>
          <w:rFonts w:eastAsia="Times New Roman" w:cs="Times New Roman" w:ascii="Times New Roman" w:hAnsi="Times New Roman"/>
          <w:color w:val="FF0000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а именно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ыявление и ликвидация очагов произрастания дикорастущих растений, незаконных посевов наркосодержащих растений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оведение разъяснительной работы среди населения, в том числе среди подростков и молодёжи,  о правовой ответственности  за незаконное выращивание наркотических средств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ониторинг ресурсов в информационно-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рганизация и проведение  мероприятий, направленных на формирование у населения, в том числе обучающихся, правового сознания, повышение уровня ответственности за совершение противоправных деяний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абота с наркопотребителями по мотивационному побуждению к обращению за специализированной медицинской помощью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формирование населения о возможностях получения наркологической помощи и социальной реабилитации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рганизация мероприятий по оказанию помощи лицам БОМЖ,  в том числе по социальной реабилитации и ресоциализации лиц БОМЖ, страдающих алкогольной и наркотической зависимостью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ходе реализации мероприятий Подпрограммы планируется использование информационных, технологических, психологических ресурсов, включающих выпуск буклетов и памяток, проведение семинаров, конференций, лекций, культурно-массовых, спортивных  мероприятий, доведение информации через С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</w:rPr>
        <w:t>9. П</w:t>
      </w:r>
      <w:r>
        <w:rPr>
          <w:rFonts w:cs="Times New Roman" w:ascii="Times New Roman" w:hAnsi="Times New Roman"/>
          <w:sz w:val="26"/>
          <w:szCs w:val="26"/>
          <w:lang w:eastAsia="ru-RU"/>
        </w:rPr>
        <w:t>риложение № 1 к муниципальной программе «Сведения о целевых показателях эффективности реализации муниципальной программы»  изложить в следующей редакции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Сведения о целевых показателях эффективност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реализации муниципальной программы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vertAlign w:val="sub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vertAlign w:val="subscript"/>
          <w:lang w:eastAsia="ru-RU" w:bidi="ar-SA"/>
        </w:rPr>
      </w:r>
    </w:p>
    <w:tbl>
      <w:tblPr>
        <w:tblW w:w="11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347"/>
        <w:gridCol w:w="1063"/>
        <w:gridCol w:w="1205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именование показател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53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0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фак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1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2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3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4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униципальная программа «Обеспечение безопасности и жизнедеятельности насел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Ц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укрепление общественной безопасности и повышение защищенности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еализация профилактических мер по недопущению правонарушений и противодействию терроризму и экстрем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количество проведенных мероприятий, направленных на профилактику экстремизма и противодействие террор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едупреждение чрезвычайных ситуа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здание эффективной и безопасной системы обращения с отходами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eastAsia="ru-RU" w:bidi="ar-SA"/>
              </w:rPr>
              <w:t xml:space="preserve"> и повышение экологической культуры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иквидированных несанкционированных свал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ышение качества жилищно-коммунальных усл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>Задача: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 xml:space="preserve"> создание условий для обеспечения надлежащего качества предоставляемых жилищно-коммунальных усл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8" w:leader="none"/>
                <w:tab w:val="center" w:pos="459" w:leader="none"/>
              </w:tabs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eastAsia="ru-RU" w:bidi="ar-SA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доля  утечек и неучтенного расхода воды  в суммарном объеме вод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/>
              <w:t>создание комфортных условий проживания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</w:t>
            </w:r>
            <w:r>
              <w:rPr>
                <w:color w:val="000000"/>
              </w:rPr>
              <w:t>приведение в надлежащее состояние объектов благоустройства и муниципального жилищного фон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сходы бюджета муниципального образования на благоустройство в расчёте на одного ж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создание условий для повышения энергоэффектив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</w:rPr>
              <w:t>количество реализованных энергосервисных контрак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Подпрограмма «Профилактика правонарушений и преступлений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здать эффективную систему профилактики правонарушений и повысить уровень безопасности граждан на территории Верхнекамского муниципального округа Кировской об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еспечение профилактики правонарушений и  безопасности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количество зарегистрированных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филактика и раннее выявление незаконного потребления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количества преступлений и правонарушений, связанных с незаконным оборотом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числа лиц, у которых диагностированы наркомания и пагубное (с негативными последствиями) потребление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выявленных правонарушений с участием представителей Д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80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Проведение рейдовых мероприятий по соблюдению правил охоты и рыболовства, правил регистрации и эксплуатации внедорожных мотосредст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рейдовых мероприят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3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Оказание помощи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преступлений, совершенных ранее судимыми лицам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Создание «профильной смены» для несовершеннолетних,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преступлений, совершенных несовершеннолетними или с их участием в общей структуре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1" w:hanging="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иц, прошедших лечение от алкогольной зависимости (кодирова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ед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</w:t>
            </w:r>
            <w:r>
              <w:rPr/>
              <w:t>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мероприятий, направленных  на предупреждение экстремистских проявлений в подростковой и молодёжной сред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</w:t>
            </w:r>
            <w:r>
              <w:rPr>
                <w:rFonts w:cs="Calibri" w:ascii="Calibri" w:hAnsi="Calibri"/>
              </w:rPr>
              <w:t>О</w:t>
            </w:r>
            <w:r>
              <w:rPr/>
              <w:t>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овлеченность населения внезаконный оборот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83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риминогенность наркоман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,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беспечение безопасности и правопоряд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доля дружинников, отработавших за отчётный период от общего количества дружин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количество совместных патрулирований с сотрудниками органов внутренних де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highlight w:val="yellow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юдей, погибших при чрезвычайных ситуациях природного и техногенного характе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ля выполненных заявок по оказанию услуг по вопросам похоронного де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добытых вол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отловленных безнадзорных живо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ликвидированных свал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бустройство мест накопления твердых коммунальных отход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приобретенных контейнер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бустроенных мест накопления твердых коммунальных от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</w:tr>
      <w:tr>
        <w:trPr>
          <w:trHeight w:val="11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рганизация и содержание скотомогильник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обустроенных скотомогильник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капитально отремонтированных, реконструированных и модернизированных объектов жизнеобеспеч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к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3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</w:rPr>
              <w:t>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построенных и реконструированных (модернизированных) объектов питьевого водоснабжения и водоподготовки, предусмотренных муниципальной программой </w:t>
            </w:r>
          </w:p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Благоустройство населенных пункт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проведенных суббот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емонт и содержание муниципального жилищного фонд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одержание многоквартирных жилых домов муниципального жилищного фон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Энергосбережение и повышение энергетической</w:t>
              <w:br/>
              <w:t>эффективности муниципальных учреждений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беспечение рационального использования энергетических 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есур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рганизация и проведение мероприятий по энергосбереж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мероприятий по энергосбереж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муниципальных учреждений, в которых осуществлялась промывка тепловых сист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Cs/>
              </w:rPr>
              <w:t>«Снижение потребления тепловой энергии в бюджетных учреждениях – замена оконных блоков на энергоэффективны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муниципальных учреждений, в которых осуществлялась замена оконных бло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учрежд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Профилактика терроризма, экстремизма и ликвидация последствий проявлений терроризма и экстремизма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предупреждение террористических актов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36" w:right="-18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зарегистрированных преступлений экстремистской и террористической направленности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личество информационного материала антитеррористической и антиэкстремисткой направл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личество проводимых целенаправленных мероприятий с гражданами, наиболее подверженными воздействию идеологии террориз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количество подготовленных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пециалистов антитеррористической комиссии, принимающих участие в информационном противодействии терроризму и экстрем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4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</w:t>
            </w:r>
            <w:r>
              <w:rPr>
                <w:rFonts w:eastAsia="Times New Roman" w:cs="Cambria Math" w:ascii="Cambria Math" w:hAnsi="Cambria Math"/>
                <w:kern w:val="0"/>
                <w:lang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ности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обследованных  режимных объектов, объектов транспорта и жизнеобеспечения, образовательных и иных учреждений с массовым пребыванием людей в целях предотвращения террористических актов, техногенных аварий, возможности проникновения посторонн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78" w:right="-180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рганизация информирования населения о действиях при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грозе совершения террористических актов в местах массового пребывания людей, в том числе на транспорте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информационных материалов для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селения о действиях при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грозе совершения террористических актов в местах массового пребывания людей, в том числе на транспорт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45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количество проведенных мероприятий, направленных на усиление взаимодействия с представителями религиозных конфессий для противодействия возникновению движений и организаций экстремистской направленности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ышение эффективности системы профилактики терроризма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проведенных совместных учений по отработке практических навыков в условиях проведения антитеррористических операций, учебно- тренировочные занятия по отработке взаимодействия при возникновении чрезвычайных ситуаций на объектах и обслуживаемых территория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беспечение отопительного сезона 2021-2022 годов» на 2022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зафиксированных перерывов в обеспечении теплоснабжением потребителей, связанных с недостатком топлива (угла и (или) мазут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0.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ru-RU"/>
        </w:rPr>
        <w:t xml:space="preserve">Пункт 1.3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я № 2 к муниципальной программе «Методика расчёта значений целевых показателей эффективности реализации муниципальной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628"/>
        <w:gridCol w:w="5735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Оказание помощи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Показатель: </w:t>
            </w:r>
            <w:r>
              <w:rPr>
                <w:rFonts w:cs="Times New Roman" w:ascii="Times New Roman" w:hAnsi="Times New Roman"/>
              </w:rPr>
              <w:t>количество преступлений, совершенных ранее судимыми лицам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ведомственной отчётности ОМВД России по Верхнекамскому району - ИЦ ОМВД России по Кировской области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before="120" w:after="1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2 к муниципальной программе «Методика расчёта значений целевых показателей эффективности реализации муниципальной программы» дополнить п. 1.8. следующего содержания:</w:t>
      </w:r>
    </w:p>
    <w:tbl>
      <w:tblPr>
        <w:tblW w:w="105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8"/>
        <w:gridCol w:w="630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Обеспечение безопасности и правопорядка»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Доля дружинников, отработавших за отчётный период от общего количества дружинников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kern w:val="2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</w:rPr>
              <w:t>= К</w:t>
            </w:r>
            <w:r>
              <w:rPr>
                <w:rFonts w:cs="Times New Roman" w:ascii="Times New Roman" w:hAnsi="Times New Roman"/>
                <w:kern w:val="2"/>
                <w:vertAlign w:val="subscript"/>
              </w:rPr>
              <w:t xml:space="preserve">д </w:t>
            </w:r>
            <w:r>
              <w:rPr>
                <w:rFonts w:cs="Times New Roman" w:ascii="Times New Roman" w:hAnsi="Times New Roman"/>
                <w:kern w:val="2"/>
              </w:rPr>
              <w:t>/ОК</w:t>
            </w:r>
            <w:r>
              <w:rPr>
                <w:rFonts w:cs="Times New Roman" w:ascii="Times New Roman" w:hAnsi="Times New Roman"/>
                <w:kern w:val="2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kern w:val="2"/>
              </w:rPr>
              <w:t>*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(доля дружинников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kern w:val="2"/>
                <w:vertAlign w:val="subscript"/>
              </w:rPr>
              <w:t xml:space="preserve">д  </w:t>
            </w:r>
            <w:r>
              <w:rPr>
                <w:rFonts w:cs="Times New Roman" w:ascii="Times New Roman" w:hAnsi="Times New Roman"/>
                <w:kern w:val="2"/>
              </w:rPr>
              <w:t>(количество дружинников, отработавших за отчётный период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kern w:val="2"/>
              </w:rPr>
              <w:t>ОК</w:t>
            </w:r>
            <w:r>
              <w:rPr>
                <w:rFonts w:cs="Times New Roman" w:ascii="Times New Roman" w:hAnsi="Times New Roman"/>
                <w:kern w:val="2"/>
                <w:vertAlign w:val="subscript"/>
              </w:rPr>
              <w:t xml:space="preserve">д </w:t>
            </w:r>
            <w:r>
              <w:rPr>
                <w:rFonts w:cs="Times New Roman" w:ascii="Times New Roman" w:hAnsi="Times New Roman"/>
                <w:kern w:val="2"/>
              </w:rPr>
              <w:t>(общее количество дружинников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Количество совместных патрулирований с сотрудниками органов внутренних дел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табеля учёта времени дежурств народных дружинни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 w:before="240" w:after="48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2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130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9"/>
        <w:gridCol w:w="425"/>
        <w:gridCol w:w="2555"/>
        <w:gridCol w:w="1198"/>
        <w:gridCol w:w="641"/>
        <w:gridCol w:w="1236"/>
        <w:gridCol w:w="95"/>
        <w:gridCol w:w="1063"/>
        <w:gridCol w:w="97"/>
        <w:gridCol w:w="1061"/>
        <w:gridCol w:w="99"/>
        <w:gridCol w:w="239"/>
        <w:gridCol w:w="788"/>
        <w:gridCol w:w="1236"/>
      </w:tblGrid>
      <w:tr>
        <w:trPr>
          <w:trHeight w:val="780" w:hRule="atLeast"/>
        </w:trPr>
        <w:tc>
          <w:tcPr>
            <w:tcW w:w="2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N 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/>
              <w:ind w:left="-111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5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2 год 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3 год 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4 год 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2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104166,1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52790,9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50156,2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590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66190,7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,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left="-111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44 225,5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 292,4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8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 1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7693,9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7 479,9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 117,9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8597,80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596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3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38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10,80</w:t>
            </w:r>
          </w:p>
        </w:tc>
      </w:tr>
      <w:tr>
        <w:trPr>
          <w:trHeight w:val="106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114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114,10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4,7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6,5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1,2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местный бюджет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4 206,6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left="-6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8 038,5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left="-9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7 764,2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left="-11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54 58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04594,8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330,5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53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53,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690,70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3729,5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85,4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26,5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2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7,90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8 788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2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2 813,2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2 600,5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76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6336,3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КУ "Благоустройство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6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68,10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9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75,00</w:t>
            </w:r>
          </w:p>
        </w:tc>
      </w:tr>
      <w:tr>
        <w:trPr>
          <w:trHeight w:val="100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6269,2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026,9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955,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58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9837,10</w:t>
            </w:r>
          </w:p>
        </w:tc>
      </w:tr>
      <w:tr>
        <w:trPr>
          <w:trHeight w:val="100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34931,3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9464,6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8533,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6190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9119,70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573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46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35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3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902,00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5 734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 46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902,0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0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89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53,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827,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6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6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30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53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53,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690,7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30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53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53,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690,7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1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8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2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92,8</w:t>
            </w:r>
          </w:p>
        </w:tc>
      </w:tr>
      <w:tr>
        <w:trPr>
          <w:trHeight w:val="6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92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92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2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6</w:t>
            </w:r>
          </w:p>
        </w:tc>
      </w:tr>
      <w:tr>
        <w:trPr>
          <w:trHeight w:val="82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3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</w:t>
            </w:r>
          </w:p>
        </w:tc>
      </w:tr>
      <w:tr>
        <w:trPr>
          <w:trHeight w:val="12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4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5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,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6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,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6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,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6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,5</w:t>
            </w:r>
          </w:p>
        </w:tc>
      </w:tr>
      <w:tr>
        <w:trPr>
          <w:trHeight w:val="12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6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</w:t>
            </w:r>
          </w:p>
        </w:tc>
      </w:tr>
      <w:tr>
        <w:trPr>
          <w:trHeight w:val="15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7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8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47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0,8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68,9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6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6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0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0,8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32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0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0,8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32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 822,7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2 813,2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2 600,5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6371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4,7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,7</w:t>
            </w:r>
          </w:p>
        </w:tc>
      </w:tr>
      <w:tr>
        <w:trPr>
          <w:trHeight w:val="12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4,7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 788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24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 813,2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 600,5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6336,3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 788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24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 813,2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0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 600,5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6336,3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КУ "Благоустройство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8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8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5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35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35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35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35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35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8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87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76,5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427,1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1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1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8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87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76,5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427,1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8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87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76,5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427,1</w:t>
            </w:r>
          </w:p>
        </w:tc>
      </w:tr>
      <w:tr>
        <w:trPr>
          <w:trHeight w:val="37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устройство мест накопления твердых бытовых отходов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181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964,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46,6</w:t>
            </w:r>
          </w:p>
        </w:tc>
      </w:tr>
      <w:tr>
        <w:trPr>
          <w:trHeight w:val="37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972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16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889,1</w:t>
            </w:r>
          </w:p>
        </w:tc>
      </w:tr>
      <w:tr>
        <w:trPr>
          <w:trHeight w:val="37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972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16,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9,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8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57,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9,2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8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57,5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1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8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1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8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1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8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8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8 557,3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 71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 604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 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7475,3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 69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 69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133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883,3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133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883,3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734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734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ект «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 00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00</w:t>
            </w:r>
          </w:p>
        </w:tc>
      </w:tr>
      <w:tr>
        <w:trPr>
          <w:trHeight w:val="45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94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94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проектной документации на 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0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94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94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957,4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026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955,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585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8525,3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4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4,1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783,3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26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955,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585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8351,2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783,3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26,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955,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585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8351,2</w:t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6357,2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464,6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8533,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6190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0545,6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25,9</w:t>
            </w:r>
          </w:p>
        </w:tc>
        <w:tc>
          <w:tcPr>
            <w:tcW w:w="115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425,9</w:t>
            </w:r>
          </w:p>
        </w:tc>
      </w:tr>
      <w:tr>
        <w:trPr>
          <w:trHeight w:val="94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4931,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464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8533,4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6190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9119,7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ам по делам ГО и ЧС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14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ам по делам ГО и ЧС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3817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817,3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3817,3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817,3</w:t>
            </w:r>
          </w:p>
        </w:tc>
      </w:tr>
      <w:tr>
        <w:trPr>
          <w:trHeight w:val="81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lineRule="auto" w:line="360" w:before="120" w:after="12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2022"/>
      <w:numFmt w:val="decimal"/>
      <w:lvlText w:val="%1"/>
      <w:lvlJc w:val="left"/>
      <w:pPr>
        <w:tabs>
          <w:tab w:val="num" w:pos="0"/>
        </w:tabs>
        <w:ind w:left="1170" w:hanging="1170"/>
      </w:pPr>
      <w:rPr/>
    </w:lvl>
    <w:lvl w:ilvl="1">
      <w:start w:val="2025"/>
      <w:numFmt w:val="decimal"/>
      <w:lvlText w:val="%1-%2"/>
      <w:lvlJc w:val="left"/>
      <w:pPr>
        <w:tabs>
          <w:tab w:val="num" w:pos="0"/>
        </w:tabs>
        <w:ind w:left="1170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170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70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170" w:hanging="117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04:00Z</dcterms:created>
  <dc:creator>user</dc:creator>
  <dc:description/>
  <cp:keywords/>
  <dc:language>en-US</dc:language>
  <cp:lastModifiedBy>User</cp:lastModifiedBy>
  <cp:lastPrinted>2022-12-30T09:40:00Z</cp:lastPrinted>
  <dcterms:modified xsi:type="dcterms:W3CDTF">2022-12-30T09:01:00Z</dcterms:modified>
  <cp:revision>3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