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Верхнекамского района от 09.11.2021 № 755 «Об утверждении  муниципальной программы Верхнекамского муниципального округ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транспортной систе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sz w:val="26"/>
          <w:szCs w:val="26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6"/>
          <w:szCs w:val="26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6"/>
          <w:szCs w:val="26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ерхнекамского муниципального округа Кировской области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1. Внести в постановление администрации Верхнекамского района от 09.11.2021 № 755 «Об утверждении муниципальной </w:t>
      </w:r>
      <w:hyperlink w:anchor="P55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ы Верхнекамского муниципального округа Кировской области «Развитие транспортной системы» (изменения от 01.02.2022 № 127, от 18.08.2022 № 1116) следующие измене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1.1. Утвердить изменения в муниципальной программе Верхнекамского муниципального округа Кировской области «Развитие транспортной системы» (далее – Муниципальной программе), утвержденной вышеуказанным постановлением, согласно приложению. </w:t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после его официального опубликования в Информационном бюллетене органов местного самоуправления </w:t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jc w:val="both"/>
        <w:rPr/>
      </w:pPr>
      <w:r>
        <w:rPr>
          <w:sz w:val="26"/>
          <w:szCs w:val="26"/>
        </w:rPr>
        <w:t>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Верхнекамского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И.Н. Суворов</w:t>
      </w:r>
    </w:p>
    <w:p>
      <w:pPr>
        <w:pStyle w:val="ConsPlusNormal"/>
        <w:widowControl/>
        <w:spacing w:before="360" w:after="0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</w:t>
      </w:r>
      <w:r>
        <w:rPr>
          <w:sz w:val="26"/>
          <w:szCs w:val="26"/>
        </w:rPr>
        <w:t xml:space="preserve"> сектор</w:t>
      </w:r>
      <w:r>
        <w:rPr>
          <w:rFonts w:cs="Times New Roman" w:ascii="Times New Roman" w:hAnsi="Times New Roman"/>
          <w:sz w:val="26"/>
          <w:szCs w:val="26"/>
        </w:rPr>
        <w:t>ом</w:t>
      </w:r>
    </w:p>
    <w:p>
      <w:pPr>
        <w:pStyle w:val="Normal"/>
        <w:jc w:val="both"/>
        <w:rPr/>
      </w:pPr>
      <w:r>
        <w:rPr>
          <w:sz w:val="26"/>
          <w:szCs w:val="26"/>
        </w:rPr>
        <w:t>дорожного хозяйства</w:t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sz w:val="26"/>
          <w:szCs w:val="26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6"/>
          <w:szCs w:val="26"/>
        </w:rPr>
        <w:tab/>
      </w:r>
      <w:r>
        <w:rPr>
          <w:sz w:val="26"/>
          <w:szCs w:val="26"/>
        </w:rPr>
        <w:t>О.Н. Ушакова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Верхнекамского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ab/>
        <w:tab/>
        <w:tab/>
        <w:tab/>
        <w:t>С.И. Логинова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администрации 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округа</w:t>
      </w:r>
      <w:r>
        <w:rPr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Н.А. Шмигальская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го обеспечения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рхнекамского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ab/>
        <w:tab/>
        <w:tab/>
        <w:tab/>
        <w:tab/>
      </w:r>
      <w:r>
        <w:rPr>
          <w:rFonts w:cs="Calibri" w:ascii="Calibri" w:hAnsi="Calibri"/>
          <w:sz w:val="26"/>
          <w:szCs w:val="26"/>
        </w:rPr>
        <w:tab/>
      </w:r>
      <w:r>
        <w:rPr>
          <w:sz w:val="26"/>
          <w:szCs w:val="26"/>
        </w:rPr>
        <w:tab/>
        <w:t>Т.Н. Костиц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30.12.2022  </w:t>
      </w:r>
      <w:r>
        <w:rPr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</w:rPr>
        <w:t>1915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>Верхнекам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аспорте муниципальной программы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/>
        <w:t>1.1. Раздел «Сроки реализации муниципальной программы»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Раздел «Ресурсное обеспечение муниципальной программы»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</w:t>
              <w:br/>
              <w:t xml:space="preserve">программы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– 440 450,54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 xml:space="preserve">средства областного бюджета – 315 268,40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средства местного бюджета – 125 182,14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2022 год  – 170 582,83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 xml:space="preserve">2023 год –  143 899,71 тыс. рублей </w:t>
            </w:r>
          </w:p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-  63 580,40 тыс. рублей</w:t>
            </w:r>
          </w:p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2 387,60 тыс. рубл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В разделе 1 «Общая характеристика сферы реализации муниципальной программы, в том числе формулировки основных проблем в указанной сфере и прогноз ее развития»: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 Абзац «Организация транспортного обслуживания населения в Верхнекамском муниципальном округе осуществляется путем проведения открытого конкурса на право осуществления перевозок пассажиров транспортом общего пользования»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рганизация транспортного обслуживания населения в Верхнекамском муниципальном округе осуществляется путем проведения электронного аукциона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ение работ, связанных с осуществлением регулярных пассажирских перевозок пассажиров и багажа автомобильным транспортом по регулируемым тарифам на территории муниципального образования Верхнекамский муниципальный округ Кировской области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 разделе 2 «</w:t>
      </w:r>
      <w:r>
        <w:rPr>
          <w:rFonts w:cs="Times New Roman" w:ascii="Times New Roman" w:hAnsi="Times New Roman"/>
          <w:b w:val="false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абзац «Срок реализации Муниципальной программы: 2022-2024 годы»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рок реализации Муниципальной программы: 2022-2025 годы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В разделе 4 «Ресурсное обеспечение Муниципальной программы»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 Абзацы с первого по третий изложить в следующей редакции: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анируемый общий объем финансирования Муниципальной программы в 2022-2025 годах составит  440 450,54 тыс. рублей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315 268,40 тыс.  рублей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25 182,14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аблицу 1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right"/>
        <w:rPr/>
      </w:pPr>
      <w:r>
        <w:rPr/>
        <w:t>«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60"/>
        <w:gridCol w:w="1559"/>
        <w:gridCol w:w="1559"/>
        <w:gridCol w:w="1701"/>
      </w:tblGrid>
      <w:tr>
        <w:trPr>
          <w:trHeight w:val="4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асходов       </w:t>
              <w:br/>
              <w:t>(тыс. рублей)</w:t>
            </w:r>
          </w:p>
        </w:tc>
      </w:tr>
      <w:tr>
        <w:trPr>
          <w:trHeight w:val="1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 58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3 89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 58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8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 450,54</w:t>
            </w:r>
          </w:p>
        </w:tc>
      </w:tr>
      <w:tr>
        <w:trPr>
          <w:trHeight w:val="6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71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 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2 078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 268,40</w:t>
            </w:r>
          </w:p>
        </w:tc>
      </w:tr>
      <w:tr>
        <w:trPr>
          <w:trHeight w:val="8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86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5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5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23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 182,14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</w:t>
      </w:r>
      <w:r>
        <w:rPr>
          <w:sz w:val="28"/>
          <w:szCs w:val="28"/>
        </w:rPr>
        <w:t xml:space="preserve"> муниципальной программы </w:t>
      </w:r>
      <w:r>
        <w:rPr>
          <w:rFonts w:cs="Calibri" w:ascii="Calibri" w:hAnsi="Calibri"/>
          <w:sz w:val="28"/>
          <w:szCs w:val="28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</w:t>
      </w:r>
      <w:r>
        <w:rPr>
          <w:rFonts w:cs="Calibri" w:ascii="Calibri" w:hAnsi="Calibri"/>
          <w:sz w:val="28"/>
          <w:szCs w:val="28"/>
        </w:rPr>
        <w:t>)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Ресурсное обеспечение реализации муниципальной программы </w:t>
      </w:r>
      <w:r>
        <w:rPr>
          <w:rFonts w:cs="Calibri" w:ascii="Calibri" w:hAnsi="Calibri"/>
          <w:sz w:val="28"/>
          <w:szCs w:val="28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к муниципальной программе</w:t>
      </w:r>
      <w:r>
        <w:rPr>
          <w:rFonts w:cs="Calibri" w:ascii="Calibri" w:hAnsi="Calibri"/>
          <w:sz w:val="28"/>
          <w:szCs w:val="28"/>
        </w:rPr>
        <w:t>)</w:t>
      </w:r>
      <w:r>
        <w:rPr>
          <w:sz w:val="28"/>
          <w:szCs w:val="28"/>
        </w:rPr>
        <w:t xml:space="preserve">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ремонтах автомобильных дорог общего пользования местного значения в границах населенных пунктов в Верхнекамском муниципальном округе (Приложение № 4 к муниципальной программе)  изложить в новой редакции согласно приложению № 3.</w:t>
      </w:r>
    </w:p>
    <w:p>
      <w:pPr>
        <w:pStyle w:val="ConsPlus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Сведениями о показателях результативности использования субсидии на ремонт автомобильных дорог общего пользования местного значения в Верхнекамском муниципальном округе (Приложением № 5 к муниципальной программе) согласно приложению № 4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6389" w:firstLine="70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</w:p>
    <w:p>
      <w:pPr>
        <w:pStyle w:val="Normal"/>
        <w:ind w:left="495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</w:t>
      </w:r>
      <w:r>
        <w:rPr>
          <w:sz w:val="28"/>
          <w:szCs w:val="28"/>
        </w:rPr>
        <w:t xml:space="preserve">»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992"/>
        <w:gridCol w:w="993"/>
        <w:gridCol w:w="992"/>
        <w:gridCol w:w="992"/>
        <w:gridCol w:w="851"/>
        <w:gridCol w:w="992"/>
        <w:gridCol w:w="9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, показателя, цель, за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(прогноз, факт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, факт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Верхнекамского муниципального округа Кировской области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ь: Повышение комплексной безопасности и устойчивости транспортной сис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: «Увеличение объёма и повышение качества дорожных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ля протяженности автомобильных дорог местного значения, отвечающих нормативным требованиям, в общей протяженности автомобильных дорог местн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: «Обеспечение комфортных условий и транспортной доступности при перевозке пассажиров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ельное мероприятие «Содержание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bCs/>
              </w:rPr>
            </w:pPr>
            <w:r>
              <w:rPr>
                <w:color w:val="2D2D2D"/>
                <w:spacing w:val="2"/>
                <w:shd w:fill="FFFFFF" w:val="clear"/>
              </w:rPr>
              <w:t xml:space="preserve">протяженность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bCs/>
              </w:rPr>
            </w:pPr>
            <w:r>
              <w:rPr>
                <w:color w:val="2D2D2D"/>
                <w:spacing w:val="2"/>
                <w:shd w:fill="FFFFFF" w:val="clear"/>
              </w:rPr>
              <w:t>протяженность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bCs/>
              </w:rPr>
              <w:t>Отельное мероприятие «Ремонт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2D2D2D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ремонт автомобильных дорог местного значения 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bCs/>
              </w:rPr>
              <w:t>Отельное мероприятие: «Безопасность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2D2D2D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совершенных ДТП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Отельное мероприятие: «Организация транспортного обслужива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гулярность выполнения рейсов на муниципальных маршру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1276"/>
        <w:gridCol w:w="1417"/>
        <w:gridCol w:w="1418"/>
        <w:gridCol w:w="1276"/>
        <w:gridCol w:w="1417"/>
        <w:gridCol w:w="1389"/>
      </w:tblGrid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отдельного </w:t>
              <w:b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од</w:t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Верхнекамского муниципального округа Кировской области «Развитие транспортной систем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 58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3 8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 5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387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450,5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 71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 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15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5 268,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 86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 5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 50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 23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 182,14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Содержание автомобильных дорог общего пользования местного значения в Верхнекам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6 0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 6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 3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 107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0 099,20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 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 15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6 541,0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 6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 6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2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95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3 558,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Верхнекам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 88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 93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3 816,2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 68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6 014,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19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6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 801,34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Безопасность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,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,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"Организация транспортн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 45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 267,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1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 7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28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 555,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"Предоставление межбюджетных трансфертов по поддержке перевозч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39,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71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40</w:t>
            </w:r>
          </w:p>
        </w:tc>
      </w:tr>
    </w:tbl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ремонтах автомобильных дорог общего пользования местного значения в границах населенных пунктов в Верхнекамском муниципальном округ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"/>
        <w:gridCol w:w="1828"/>
        <w:gridCol w:w="15"/>
        <w:gridCol w:w="1828"/>
        <w:gridCol w:w="15"/>
        <w:gridCol w:w="1261"/>
        <w:gridCol w:w="15"/>
        <w:gridCol w:w="1261"/>
        <w:gridCol w:w="15"/>
        <w:gridCol w:w="1260"/>
        <w:gridCol w:w="15"/>
        <w:gridCol w:w="1260"/>
        <w:gridCol w:w="15"/>
        <w:gridCol w:w="1260"/>
        <w:gridCol w:w="15"/>
      </w:tblGrid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тдельного </w:t>
              <w:br/>
              <w:t>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местного значения в Верхнекамском муниципальном округ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993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0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38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84,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3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4,90</w:t>
            </w:r>
          </w:p>
        </w:tc>
      </w:tr>
      <w:tr>
        <w:trPr>
          <w:trHeight w:val="513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8,1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3,2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ых дорог 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13,887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13,8872</w:t>
            </w:r>
          </w:p>
        </w:tc>
      </w:tr>
      <w:tr>
        <w:trPr>
          <w:trHeight w:val="8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6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6,000</w:t>
            </w:r>
          </w:p>
        </w:tc>
      </w:tr>
      <w:tr>
        <w:trPr>
          <w:trHeight w:val="4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,88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,8872</w:t>
            </w:r>
          </w:p>
        </w:tc>
      </w:tr>
      <w:tr>
        <w:trPr>
          <w:trHeight w:val="383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Энтузиастов пгт. Лесно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59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596</w:t>
            </w:r>
          </w:p>
        </w:tc>
      </w:tr>
      <w:tr>
        <w:trPr>
          <w:trHeight w:val="34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9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938</w:t>
            </w:r>
          </w:p>
        </w:tc>
      </w:tr>
      <w:tr>
        <w:trPr>
          <w:trHeight w:val="401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8</w:t>
            </w:r>
          </w:p>
        </w:tc>
      </w:tr>
      <w:tr>
        <w:trPr>
          <w:trHeight w:val="385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Созимская пгт. Лесно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,501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,5012</w:t>
            </w:r>
          </w:p>
        </w:tc>
      </w:tr>
      <w:tr>
        <w:trPr>
          <w:trHeight w:val="424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,5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,560</w:t>
            </w:r>
          </w:p>
        </w:tc>
      </w:tr>
      <w:tr>
        <w:trPr>
          <w:trHeight w:val="558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9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9412</w:t>
            </w:r>
          </w:p>
        </w:tc>
      </w:tr>
      <w:tr>
        <w:trPr>
          <w:trHeight w:val="546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Октябрьская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,310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,3108</w:t>
            </w:r>
          </w:p>
        </w:tc>
      </w:tr>
      <w:tr>
        <w:trPr>
          <w:trHeight w:val="316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1,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1,165</w:t>
            </w:r>
          </w:p>
        </w:tc>
      </w:tr>
      <w:tr>
        <w:trPr>
          <w:trHeight w:val="533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14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1458</w:t>
            </w:r>
          </w:p>
        </w:tc>
      </w:tr>
      <w:tr>
        <w:trPr>
          <w:trHeight w:val="427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Лесозаводская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,851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,8516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0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059</w:t>
            </w:r>
          </w:p>
        </w:tc>
      </w:tr>
      <w:tr>
        <w:trPr>
          <w:trHeight w:val="533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79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7926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Ленина пгт. Лесно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5,627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5,6276</w:t>
            </w:r>
          </w:p>
        </w:tc>
      </w:tr>
      <w:tr>
        <w:trPr>
          <w:trHeight w:val="40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,2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,278</w:t>
            </w:r>
          </w:p>
        </w:tc>
      </w:tr>
      <w:tr>
        <w:trPr>
          <w:trHeight w:val="449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4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49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улиц п. Светлополянск</w:t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6,916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6,916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4,000</w:t>
            </w:r>
          </w:p>
        </w:tc>
      </w:tr>
      <w:tr>
        <w:trPr>
          <w:trHeight w:val="58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16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16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ицы Дзержинского п. Светлополянск </w:t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65,38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,38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3,8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3,882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. Строителей п. Светлополянск </w:t>
            </w:r>
          </w:p>
        </w:tc>
        <w:tc>
          <w:tcPr>
            <w:tcW w:w="1843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41,534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,534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,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,118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168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168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ых дорог п. Рудничный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76,015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6,015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15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15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. Пушкина пгт. Рудничный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94,735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4,735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0,78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0,784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5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51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ой дороги ул. Орлжоникидзе п Рудничный 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81,280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1,280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9,2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9,216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6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64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Кирс-Рудничный-Лойно 5,350 км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508,0144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08,014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014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0144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программа Ремонт автомобильной дороги ул. Дзержинского с. Ка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78,2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8,2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4,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4,9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3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Кирс-Рудничный-Лойно 2,000 км, Лойно-Лесной 4,500 км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394,4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94,4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3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30,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0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программа Ремонт автомобильных дорог г. Кир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38,80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38,80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8,8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8,80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Петровская от ул. Ленина до ул. Слободская 0,160 к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7,17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7,173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7,1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7,173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Широнина от ул. Кирова до ул. Милицейская 0,142 к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5,73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5,73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5,7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5,736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Широнина от ул. Павлова до ул. Кирова 0,246 к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21,75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21,75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21,7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21,752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К. Маркса от ул. Ленина до ул. Слободская 0,155 к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2,79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2,79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2,7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2,790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 ул. Слободская от ул. Кирова до ул. Милицейская 0,150 к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1,35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1,355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1,3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1,355</w:t>
            </w:r>
          </w:p>
        </w:tc>
      </w:tr>
    </w:tbl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Normal"/>
        <w:tabs>
          <w:tab w:val="clear" w:pos="709"/>
          <w:tab w:val="left" w:pos="6086" w:leader="none"/>
        </w:tabs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ConsPlusNormal"/>
        <w:suppressAutoHyphens w:val="true"/>
        <w:ind w:firstLine="539"/>
        <w:jc w:val="center"/>
        <w:rPr/>
      </w:pPr>
      <w:r>
        <w:rPr>
          <w:sz w:val="28"/>
          <w:szCs w:val="28"/>
        </w:rPr>
        <w:t>о показателях результативности использования субсидии на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Верхнекамском муниципальном округе</w:t>
      </w:r>
    </w:p>
    <w:p>
      <w:pPr>
        <w:pStyle w:val="Normal"/>
        <w:tabs>
          <w:tab w:val="clear" w:pos="709"/>
          <w:tab w:val="left" w:pos="3957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850"/>
        <w:gridCol w:w="993"/>
        <w:gridCol w:w="992"/>
        <w:gridCol w:w="992"/>
        <w:gridCol w:w="851"/>
        <w:gridCol w:w="992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отдельного мероприятия, показателя, цель, задач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(прогноз, факт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гноз, фак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bCs/>
              </w:rPr>
              <w:t>Ремонт автомобильных дорог общего пользования местного значения в Верхнекамском муниципальном окру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</w:t>
            </w:r>
            <w:r>
              <w:rPr>
                <w:rFonts w:cs="Calibri" w:ascii="Calibri" w:hAnsi="Calibri"/>
              </w:rPr>
              <w:t>8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,50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 xml:space="preserve">за счет средств иных межбюджетных трансфертов из областного бюджета местным бюджетам на ремонт автомобильной дороги Кирс-Рудничный-Лой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color w:val="2D2D2D"/>
                <w:spacing w:val="2"/>
                <w:shd w:fill="FFFFFF" w:val="clear"/>
              </w:rPr>
              <w:t>За счет средств субсидии из областного бюджета местным бюджетам на ремонт автомобильных дорог местного значе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Комсомольская в г. Ки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Заречная в г. Ки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Гоголя в г. Ки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1 Мая в г. Ки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Строителей в пгт. Светлополя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Дзержинского в пгт. Светлополя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Орджоникидзе в пгт. Руд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Пушкина в пгт. Руд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Созимская в пгт. 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Ленина в пгт. 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Лесозаводская в пгт. 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Октябрьская в пгт. 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Энтузиастов в пгт. 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Инвестпрограмма Ремонт автомобильной дороги улицы Дзержинского в с. К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Инвестпрограмма Ремонт автомобильных дорог улиц г. Ки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 xml:space="preserve">Ремонт участка автомобильной дороги улицы ул. Петровская от ул. Ленина до ул. Слобод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участка автомобильной дороги улицы ул. Широнина от ул. Кирова до ул. Милице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участка автомобильной дороги улицы ул. Широнина от ул. Павлова до ул. К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участка автомобильной дороги улицы ул. К. Маркса от ул. Ленина до ул. Слобод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.4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участка автомобильной дороги улицы ул. Слободская от ул. Кирова до ул. Милице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2:00Z</dcterms:created>
  <dc:creator>user</dc:creator>
  <dc:description/>
  <cp:keywords/>
  <dc:language>en-US</dc:language>
  <cp:lastModifiedBy>User</cp:lastModifiedBy>
  <cp:lastPrinted>2023-01-09T13:17:00Z</cp:lastPrinted>
  <dcterms:modified xsi:type="dcterms:W3CDTF">2023-01-09T11:02:00Z</dcterms:modified>
  <cp:revision>6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