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Верхнекамского муниципального округа от 16.02.2022 № 231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 создании  комиссии 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Верхнекамский муниципальный округ Кировской област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части 1 статьи 16 Федерального закона от 06.10.2003 «Об общих принципах организации местного самоуправления в Российской Федерации», пунктом 10 статьи 14 Жилищного  кодекса Российской Федерации, постановлением Правительства Кировской области от 09.07.2015 № 48/380 «Об утверждении порядка установления необходимости капитального ремонта общего имущества в многоквартирном доме», </w:t>
      </w:r>
      <w:r>
        <w:rPr>
          <w:rFonts w:cs="Times New Roman" w:ascii="Times New Roman" w:hAnsi="Times New Roman"/>
          <w:sz w:val="27"/>
          <w:szCs w:val="27"/>
        </w:rPr>
        <w:t>администрация Верхнекамского муниципального округ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>1.Внести в постановление администрации Верхнекамского муниципального округа от 16.02.2022 № 231 «О создани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Верхнекамский муниципальный округ Кировской области»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ложение к постановлению «Состав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Верхнекамский муниципальный округ Кировской области» изложить в новой редакции  согласно 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администрации муниципального округа                                         Е.Ю. Аммосова</w:t>
      </w:r>
      <w:r>
        <w:rPr>
          <w:sz w:val="28"/>
          <w:szCs w:val="28"/>
        </w:rPr>
        <w:t xml:space="preserve">      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  Н.Н. Двор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480"/>
        <w:outlineLvl w:val="0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23.12.2022  № 186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16.02.2022 № 231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установлению необходимости проведения капитального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монта общего имущества в многоквартирных домах,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положенных на территории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7"/>
          <w:szCs w:val="27"/>
        </w:rPr>
        <w:t>Верхнекамский  муниципальный округ Кировской области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ОВ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Й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Герм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ОСТ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по вопросам жизнеобеспечения, начальник   МКУ «Благоустройство»,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жилищно-коммунального хозяйства, заместитель председателя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жилищно-   коммунального хозяйства, секретарь комисс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ы комисс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3"/>
        <w:gridCol w:w="5961"/>
        <w:gridCol w:w="321"/>
      </w:tblGrid>
      <w:tr>
        <w:trPr/>
        <w:tc>
          <w:tcPr>
            <w:tcW w:w="309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АРИН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вти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ЛЯ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ладимир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нсультант по жилищному контролю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ый жилищный инспекто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ведующий отделом жилищно-коммунальн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озяй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РАНК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Светлополянск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рриториального отдела 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АТАУР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 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Рудничным территориальным отделом  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288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ЯПУНОВ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29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андр Владимир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ЛЕП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лия Геннад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С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вгений Семе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ООО «Кирсинская управляющ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ания»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ООО «Гестия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АКВА» (по согласованию)</w:t>
            </w:r>
          </w:p>
        </w:tc>
      </w:tr>
      <w:tr>
        <w:trPr/>
        <w:tc>
          <w:tcPr>
            <w:tcW w:w="3288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ОРИС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Степан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УБ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митрий Анатольевич</w:t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ООО «ЖилРемСервис+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УК «Лето»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2-12-23T13:25:00Z</cp:lastPrinted>
  <dcterms:modified xsi:type="dcterms:W3CDTF">2022-12-23T11:35:00Z</dcterms:modified>
  <cp:revision>42</cp:revision>
  <dc:subject/>
  <dc:title>АДМИНИСТРАЦИЯ ВЕРХНЕКАМСКОГО РАЙОНА</dc:title>
</cp:coreProperties>
</file>