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29 от 18.12.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1.12.2023 № 1655 «О признании утратившим силу постановления администрации Верхнекамского муниципального округа от 14.02.2023 № 232 «Об определении управляющей организации для управлении многоквартирными домами, в отношении которых собственники помещений в многоквартирных домах не выбран способ управления такими домами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1.12.2023 № 1656 «Об утверждении Положения о премии главы Верхнекамского муниципального округа «Призвание» педагогическим работникам муниципальных образовательных учреждений, муниципальных учреждений в 2023 год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01.12.2023 № 1658 «Об утверждении Схемы теплоснабжения пгт.Светлополянск  Верхнекамского муниципального округа Кировской области на период до 2040 г.»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4.12.2023 № 1667 «О внесении изменений в постановление администрации</w:t>
            </w:r>
          </w:p>
          <w:p>
            <w:pPr>
              <w:pStyle w:val="Heading1"/>
              <w:ind w:left="0" w:right="0" w:hanging="0"/>
              <w:rPr/>
            </w:pPr>
            <w:r>
              <w:rPr/>
              <w:t xml:space="preserve">Верхнекамского муниципального округа от 13.01.2023 № 49 «Об   утверждении финансовых нормативов по распределению субвенции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ерхнекамского муниципального округа в части расходов на оплату труда и в части учебных расходов на 2023 год»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4.12.2023 № 1668 «О внесении изменения в постановление администрации  Верхнекамского муниципального округа от 13.01.2023  № 50  «Об утверждении нормативов финансового обеспечения образовательной деятельности муниципальных дошкольных образовательных организаций Верхнекамского муниципального округа на 2023 год за счёт субвенций на</w:t>
            </w:r>
          </w:p>
          <w:p>
            <w:pPr>
              <w:pStyle w:val="Heading1"/>
              <w:ind w:left="0" w:right="0" w:hanging="0"/>
              <w:rPr/>
            </w:pPr>
            <w:r>
              <w:rPr/>
              <w:t>реализацию  прав на получение общедоступного дошкольного образования в муниципальных дошкольных образовательных организация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12.2023 № 1674 «О внесении изменений в постановление администрации Верхнекамского района от 13.10.2021 № 692 «Об утверждении муниципальной программы Верхнекамского муниципального округа Кировской области «Управление муниципальными финансами</w:t>
            </w:r>
            <w:r>
              <w:rPr>
                <w:bCs/>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12.2023 № 1676 «Об утверждении Перечня должностей муниципальной службы Верхнекамского муниципального округа, предусмотренных статьей 12 Федерального закона от 25.12.2008 № 273-ФЗ «О противодействии коррупции</w:t>
            </w:r>
            <w:r>
              <w:rPr>
                <w:bCs/>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12.2023 № 1682 «О внесении изменения в постановление администрации Верхнекамского муниципального округа от 28.01.2022 № 107 «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Благоустройство» отдельным видам товаров, работ, услуг (в том числе предельные цены товаров, работ, усл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06.12.2023 № 1683 «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12.2023 № 1685 «Об организации срочного захоронения трупов в военное время и при возникновении чрезвычайных ситуаций природного и техногенного характера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07.12.2023 № 1692 «Об утверждении Программы профилактики рисков причинения вреда (ущерба) охраняемым законом ценностям на 2024 год в сфере муниципального жилищного контроля на территории Верхнекамского муниципального округа»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8.12.2023 № 1700 «Об утверждении Программы профилактики рисков причинения вреда (ущерба) охраняемым законом ценностям в сфере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Верхнекамский муниципальный округ Кировской области на 2024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8.12.2023 № 1703 «О внесении изменений в постановление администрации Верхнекамского муниципального округа от 06.05.2022 № 591 «Об утверждении Перечня муниципального имущества муниципального образования Верхнекамский муниципальный округ Киров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12.12.2023 № 1707 «О начале приема от населения предложений и об обсуждении с населением предлагаемых мероприятий и функций общественной территории Кировская область, Верхнекамский район, г. Кирс, Комплекс общественных пространств по адресу: ул. Набережная, 1 Площадь - РЦ Досуг с городским садом и набережной в рамках участия во Всероссийском конкурсе лучших проектов создания комфортной городской среды»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2.12.2023 № 1708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12.12.2023 № 1711 «О внесении изменений в постановление администрации Верхнекамского муниципального округа от 08.04.2022 № 449 «Об утверждении плана мероприятий администрации Верхнекамского муниципального округа по противодействию коррупци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2.12.2023 № 1712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2.12.2023 № 1716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2.12.2023 № 1720 «Об актуализации Схемы теплоснабжения  на 2023 год в г.Кирс  муниципального образования  Верхнекамский  муниципальный  округ   до 2040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13.12.2023 № 1721 «О внесении изменений в постановление администрации Верхнекамского муниципального округа Кировской области от 21.10.2022 №1503 «Об утверждении состава межведомственной комиссии по вопросам миграции, межнациональных и межконфессиональных отношений»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3.12.2023 № 1722 «Об утверждении административного регламента</w:t>
            </w:r>
          </w:p>
          <w:p>
            <w:pPr>
              <w:pStyle w:val="Heading1"/>
              <w:ind w:left="0" w:right="0" w:hanging="0"/>
              <w:rPr/>
            </w:pPr>
            <w:r>
              <w:rPr/>
              <w:t>предоставления муниципальной услуги «Принятие решения о подготовке</w:t>
            </w:r>
          </w:p>
          <w:p>
            <w:pPr>
              <w:pStyle w:val="Heading1"/>
              <w:ind w:left="0" w:right="0" w:hanging="0"/>
              <w:rPr/>
            </w:pPr>
            <w:r>
              <w:rPr/>
              <w:t>документации по планировке территории в границах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3.12.2023 № 1723 «Об утверждении административного регламента</w:t>
            </w:r>
          </w:p>
          <w:p>
            <w:pPr>
              <w:pStyle w:val="Heading1"/>
              <w:ind w:left="0" w:right="0" w:hanging="0"/>
              <w:rPr/>
            </w:pPr>
            <w:r>
              <w:rPr/>
              <w:t xml:space="preserve">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Верхнекамского муниципального округа»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3.12.2023 № 1725 «Об утверждении Положения о порядке предоставления в прокуратуру Верхнекамского района принятых нормативных правовых актов администрации Верхнекамского муниципального округа и их проектов для проведения антикоррупционной экспертиз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12.2023 № 1735 «О внесении изменения в постановление администрации  Верхнекамского муниципального округа от 01.07.2022 № 873 «Об образовании избирательных участков, участков референдум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12.2023 № 1740 «Об утверждении административного регламента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7:01:00Z</dcterms:created>
  <dc:creator>102</dc:creator>
  <dc:description/>
  <cp:keywords/>
  <dc:language>en-US</dc:language>
  <cp:lastModifiedBy>Пользователь Windows</cp:lastModifiedBy>
  <cp:lastPrinted>2023-09-08T09:11:00Z</cp:lastPrinted>
  <dcterms:modified xsi:type="dcterms:W3CDTF">2023-12-18T07:29: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