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срочного захоронения трупов в военное время и при возникновении чрезвычайных ситуаций природного и техногенного характера  на территории Верхнекамского муниципального округа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Федеральными законами от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12.01.1996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8-ФЗ</w:t>
        </w:r>
      </w:hyperlink>
      <w:r>
        <w:rPr>
          <w:sz w:val="28"/>
          <w:szCs w:val="28"/>
        </w:rPr>
        <w:t xml:space="preserve"> «О погребении и похоронном деле», от 12.02.1998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28-ФЗ</w:t>
        </w:r>
      </w:hyperlink>
      <w:r>
        <w:rPr>
          <w:sz w:val="28"/>
          <w:szCs w:val="28"/>
        </w:rPr>
        <w:t xml:space="preserve"> «О гражданской обороне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от 30.03.1999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52-ФЗ</w:t>
        </w:r>
      </w:hyperlink>
      <w:r>
        <w:rPr>
          <w:sz w:val="28"/>
          <w:szCs w:val="28"/>
        </w:rPr>
        <w:t xml:space="preserve"> «О санитарно-эпидемиологическом благополучии населения», Уставом муниципального образования «Верхнекамский муниципальный округ», в целях своевременного захоронения трупов в военное время, а также при возникновении крупномасштабных чрезвычайных ситуациях природного и техногенного характера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администрация Верхнекамского муниципального округа 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срочного захоронения 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здать Комиссию по организации срочного захоронения 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 и утвердить ее состав согласно приложению № 2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3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И.Н. Суворов</w:t>
      </w:r>
    </w:p>
    <w:p>
      <w:pPr>
        <w:pStyle w:val="12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                                        </w:t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 и ЧС                       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просам жизнеобеспечения, начальни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КУ «Благоустройство»                                                         В.С. Леонтьев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ующий отделом по делам ГО и ЧС</w:t>
      </w:r>
      <w:r>
        <w:rPr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В. Волокитин</w:t>
      </w:r>
    </w:p>
    <w:p>
      <w:pPr>
        <w:pStyle w:val="Normal"/>
        <w:spacing w:before="4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 правовым отделом                                             Н.А. Шмигальска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ослать: отдел ГО и ЧС, территориальные отдел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06.12.2023   № 1685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организации срочного захоронения 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бщие положения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.1. Положение разработано для должностных лиц, организующих проведение и всестороннее  обеспечение работ по поиску, извлечению, опознанию и срочному захоронению 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 (далее – срочное захоронение труп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1.2.  Основными мероприятиями по гражданской обороне, осуществляемыми в целях решения задач, связанных со срочным захоронением трупов,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.2.1 Заблаговременное определение мест срочного захоронения тру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1.2.2. Создание, подготовка и поддержание в готовности сил и средств гражданской обороны для обеспечения мероприятий по срочному захоронению тру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ab/>
        <w:t>1.2.3. Проведение опознания, учета и захоронения трупов с соблюдением требований нормативных документов и установленных законодательством прав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 xml:space="preserve">1.2.4. Организация санитарно-эпидемиологического надзора за определением мест захоронений трупов. 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color w:val="000000"/>
          <w:sz w:val="26"/>
          <w:szCs w:val="26"/>
        </w:rPr>
        <w:t>Погребение (захоронение) тел (останков) погибших является частью мероприятий по санитарно-гигиеническому и противоэпидемическому обеспечению населения и осуществляется с целью предотвращения вспышек инфекционных заболеваний и обеспечения благоприятных условий для жизни населения Верхнекамского муниципального округ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000000"/>
          <w:sz w:val="26"/>
          <w:szCs w:val="26"/>
        </w:rPr>
        <w:t xml:space="preserve">3. Для организации мероприятий по срочному захоронению создается комиссия </w:t>
      </w:r>
      <w:r>
        <w:rPr>
          <w:sz w:val="26"/>
          <w:szCs w:val="26"/>
        </w:rPr>
        <w:t>по организации срочного захоронения 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 (далее – комиссия по срочному захоронению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а мест срочного захоронения трупов в военное время</w:t>
      </w:r>
    </w:p>
    <w:p>
      <w:pPr>
        <w:pStyle w:val="Normal"/>
        <w:spacing w:lineRule="auto" w:line="36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firstLine="633"/>
        <w:jc w:val="both"/>
        <w:rPr/>
      </w:pPr>
      <w:r>
        <w:rPr>
          <w:sz w:val="26"/>
          <w:szCs w:val="26"/>
        </w:rPr>
        <w:t>2.1. Выбор земельного участка для размещения места срочного захоронения  осуществляется в соответствии с правилами застройки с учетом  гидрогеологических характеристик, особенностей рельефа местности, состава грунтов, предельно допустимых экологических нагрузок  на окружающую среду, а также в соответствии с санитарными правилами и нормами и должен обеспечивать  неопределенно долгий срок существования места захоронения.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2.2. Участки для проведения срочного захоронения трупов в военное время должны удовлетворять следующим требованиям: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а захоронения должны размещаться на расстоянии не менее 300 метров от границ селитебной территории;     </w:t>
      </w:r>
    </w:p>
    <w:p>
      <w:pPr>
        <w:pStyle w:val="Normal"/>
        <w:spacing w:lineRule="auto" w:line="360"/>
        <w:ind w:left="360" w:firstLine="633"/>
        <w:jc w:val="both"/>
        <w:rPr/>
      </w:pPr>
      <w:r>
        <w:rPr>
          <w:sz w:val="26"/>
          <w:szCs w:val="26"/>
        </w:rPr>
        <w:t>иметь уклон в сторону, противоположную от населенного пункта, открытых водоемов, а также при использовании населением грунтовых вод для хозяйственно - питьевых и бытовых нужд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не затопляться (подтопляться)  при паводках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иметь уровень стояния грунтовых вод не менее чем в 2,5 м от поверхности земли при максимальном стоянии грунтовых вод;</w:t>
      </w:r>
    </w:p>
    <w:p>
      <w:pPr>
        <w:pStyle w:val="Normal"/>
        <w:spacing w:lineRule="auto" w:line="360"/>
        <w:ind w:left="360" w:firstLine="633"/>
        <w:jc w:val="both"/>
        <w:rPr/>
      </w:pPr>
      <w:r>
        <w:rPr>
          <w:sz w:val="26"/>
          <w:szCs w:val="26"/>
        </w:rPr>
        <w:t>иметь сухую, пористую почву (супесчаную, песчаную) на глубине 1,5 м и ниже с влажностью почвы в пределах 6-18 %.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2.3. Территория срочного захоронения трупов впоследствии должна быть огорожена по периметру.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игиенические требования по организации срочного захоронения трупов</w:t>
      </w:r>
    </w:p>
    <w:p>
      <w:pPr>
        <w:pStyle w:val="Normal"/>
        <w:spacing w:lineRule="auto" w:line="360"/>
        <w:ind w:left="360" w:firstLine="633"/>
        <w:jc w:val="both"/>
        <w:rPr/>
      </w:pPr>
      <w:r>
        <w:rPr>
          <w:sz w:val="26"/>
          <w:szCs w:val="26"/>
        </w:rPr>
        <w:t>3.1. Захоронение не кремированных останков производится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3.2. Захоронение в братских могилах проводится при соблюдении следующих условий:</w:t>
      </w:r>
    </w:p>
    <w:p>
      <w:pPr>
        <w:pStyle w:val="Normal"/>
        <w:spacing w:lineRule="auto" w:line="360"/>
        <w:ind w:left="360" w:firstLine="633"/>
        <w:jc w:val="both"/>
        <w:rPr/>
      </w:pPr>
      <w:r>
        <w:rPr>
          <w:sz w:val="26"/>
          <w:szCs w:val="26"/>
        </w:rPr>
        <w:t>размер братской могилы определяется из расчета 1,2 кв.м. площади на одного умершего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расстояние между гробами по горизонтали должно быть не менее 0,5 м и заполняться слоем земли с укладкой поверху хвороста или хвойных веток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при размещении гробов в несколько уровней расстояние между ними по вертикали должно быть не менее 0.5 м. Гробы верхнего ряда размещаются над промежутками между гробами нижнего ряда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глубина при захоронении в два уровня должна быть не менее 2,5 м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дно могилы должно быть выше уровня грунтовых вод н менее чем на 0,5 м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толщина земли от верхнего ряда гробов до поверхности должна быть не менее 1 м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надмогильный холм устраивается высотой не менее 0,5 м;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для ускорения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>3.3. Извлечение останков погибшего из братской могилы возможно в случаях перезахоронения останков всех захороненных в братской могиле по решению администрации Верхнекамского муниципального округа при наличии санитарно-эпидемиологического заключения.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Не рекомендуется проводить перезахоронение ранее одного года. </w:t>
      </w:r>
    </w:p>
    <w:p>
      <w:pPr>
        <w:pStyle w:val="Normal"/>
        <w:spacing w:lineRule="auto" w:line="360"/>
        <w:ind w:left="360" w:firstLine="6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срочного захоронения трупов в военное время</w:t>
      </w:r>
    </w:p>
    <w:p>
      <w:pPr>
        <w:pStyle w:val="Normal"/>
        <w:spacing w:lineRule="auto" w:line="36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firstLine="633"/>
        <w:jc w:val="both"/>
        <w:rPr/>
      </w:pPr>
      <w:r>
        <w:rPr>
          <w:color w:val="000000"/>
          <w:sz w:val="26"/>
          <w:szCs w:val="26"/>
        </w:rPr>
        <w:t xml:space="preserve">4.1. Для срочного захоронения </w:t>
      </w:r>
      <w:r>
        <w:rPr>
          <w:sz w:val="26"/>
          <w:szCs w:val="26"/>
        </w:rPr>
        <w:t>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, определить следующие участки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6"/>
          <w:szCs w:val="26"/>
        </w:rPr>
        <w:t>Городское кладбище г. Кирс</w:t>
      </w:r>
      <w:r>
        <w:rPr>
          <w:color w:val="000000"/>
          <w:sz w:val="26"/>
          <w:szCs w:val="26"/>
          <w:shd w:fill="FFFFFF" w:val="clear"/>
        </w:rPr>
        <w:t>; кадастровый номер 43:05:310608:157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000000"/>
          <w:sz w:val="26"/>
          <w:szCs w:val="26"/>
          <w:shd w:fill="FFFFFF" w:val="clear"/>
        </w:rPr>
        <w:t>Кладбище п. Лесной;  кадастровый номер 43:05:320204:199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000000"/>
          <w:sz w:val="26"/>
          <w:szCs w:val="26"/>
          <w:shd w:fill="FFFFFF" w:val="clear"/>
        </w:rPr>
        <w:t>Кладбище п. Рудничный; кадастровый номер 43:05:320802:494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000000"/>
          <w:sz w:val="26"/>
          <w:szCs w:val="26"/>
          <w:shd w:fill="FFFFFF" w:val="clear"/>
        </w:rPr>
        <w:t>Кладбище с. Кай, кадастровый номер 43:05:320326:858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000000"/>
          <w:sz w:val="26"/>
          <w:szCs w:val="26"/>
          <w:shd w:fill="FFFFFF" w:val="clear"/>
        </w:rPr>
        <w:t>Кладбище с. Лойно,  кадастровый номер 43:05:320326:859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срочного захоронения трупов</w:t>
      </w:r>
    </w:p>
    <w:p>
      <w:pPr>
        <w:pStyle w:val="Normal"/>
        <w:spacing w:lineRule="auto" w:line="36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5.1. Заблаговременно (в мирное время) создаются запасы материально-технических средств для проведения срочного захоронения трупов в военное время: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редства индивидуальной защиты кожи и органов дыхания персонала, осуществляющего срочное захоронение трупов;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запасы гробов (материалов для изготовления гробов);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мешки патологоанатомические;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дезинфицирующие вещества (хлорная известь);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горюче-смазочные материалы (для транспортного обеспечения);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органоминеральные смеси и активные добавки, предназначенные для укрепления грун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. Практическое выполнение мероприятий по срочному захоронению возлагается на специально создаваемые группы по захоронению трупов в военное время. Группы формируются на базе специализированных ритуальных служб (организаций), МКУ «Благоустройство», добровольце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</w:t>
      </w:r>
      <w:r>
        <w:rPr>
          <w:rFonts w:cs="Times New Roman" w:ascii="Times New Roman" w:hAnsi="Times New Roman"/>
          <w:color w:val="000000"/>
          <w:sz w:val="26"/>
          <w:szCs w:val="26"/>
        </w:rPr>
        <w:t>Личный состав групп, привлекаемых для проведения работ по захоронению погибших, обеспечивается следующими видами имущества и технических средств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портом, инженерной техникой и инструменто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полнительным питание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иновыми сапогами и резиновыми перчаткам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иновым (прорезиненным) фартуком (может быть заменен на общевойсковой защитный комплект или костюм Л-1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спираторо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щитными очкам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ей одеждо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зинфицирующими средствам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гими материально-техническими средств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4. Питание личного состава групп по захоронению и других должностных лиц, организующих и выполняющих работы по захоронению тел (останков) погибших, осуществляется подвижным пунктом питания и подвижным пунктом продовольственного снабже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5.5. Группы по срочному захоронению трупов выполняют следующие мероприятия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бор трупов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оставка трупов к месту захорон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доставка гробов (</w:t>
      </w:r>
      <w:r>
        <w:rPr>
          <w:sz w:val="26"/>
          <w:szCs w:val="26"/>
        </w:rPr>
        <w:t>патологоанатомических мешков</w:t>
      </w:r>
      <w:r>
        <w:rPr>
          <w:color w:val="000000"/>
          <w:sz w:val="26"/>
          <w:szCs w:val="26"/>
          <w:shd w:fill="FFFFFF" w:val="clear"/>
        </w:rPr>
        <w:t>) к месту захорон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оведение обеззараживания трупов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ахоронение труп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5.6. Координацию деятельности группы по срочному захоронению трупов осуществляет Комиссия </w:t>
      </w:r>
      <w:r>
        <w:rPr>
          <w:sz w:val="26"/>
          <w:szCs w:val="26"/>
        </w:rPr>
        <w:t>по организации срочного захоронения 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Перевозку трупов осуществляют специализированные ритуальные службы (организации). При необходимости допускается использование автотранспорта других ведомств, не перевозящего продукты питания и пищевое сырье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5.8. По окончании перевозки и захоронения погибших транспорт должен в обязательном порядке пройти дезинфекцию дезинфицирующими средствам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_______________</w:t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райо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06.12.2023  №1685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ОСТА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6"/>
          <w:szCs w:val="26"/>
          <w:lang w:eastAsia="en-US"/>
        </w:rPr>
        <w:t xml:space="preserve">комиссии </w:t>
      </w:r>
      <w:r>
        <w:rPr>
          <w:b/>
          <w:sz w:val="28"/>
          <w:szCs w:val="28"/>
        </w:rPr>
        <w:t>по организации срочного захоронения трупов в военное время и при возникновении чрезвычайных ситуаций природного и техногенного характера на территории Верхнекамского муниципального округа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1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Степан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главы администрации муниципального округа по вопросам жизнеобеспечения, начальник МКУ  «Благоустройство», председатель комиссии</w:t>
            </w:r>
          </w:p>
        </w:tc>
      </w:tr>
      <w:tr>
        <w:trPr>
          <w:trHeight w:val="1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лавный специалист отдела по делам ГО и ЧС администрации Верхнекамского муниципального округа, секретарь комиссии</w:t>
            </w:r>
          </w:p>
        </w:tc>
      </w:tr>
      <w:tr>
        <w:trPr>
          <w:trHeight w:val="414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Серге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по вопросам мобилизационной подготовки и защите государственной тайны  администрации Верхнекамского муниципального округа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КОЛ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Сергее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яющий делами администрации Верхнекамского муниципального округа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АРАНК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атьяна Александро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Заведующий Светлополянского территориального отдела администрации Верхнекамского муниципального округа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ЧЕР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ксим Никола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Заведующий Рудничного территориального отдела администрации Верхнекамского муниципального округа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ШКИ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Георги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>Заведующий Лойнского территориального отдела администрации Верхнекамского муниципального округа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ТАР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Афанасье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>Заведующий Лесного территориального отдела администрации Верхнекамского муниципального округа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Михайлов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Заведующий Кайского территориального отдела администрации Верхнекамского муниципального округа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КИШ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Николаевич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лавный врач КОГБУЗ «Верхнекамская ЦРБ»  (по согласованию)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Серге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МВД по Верхнекамскому району  (по согласованию)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ГЛА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ркадь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т</w:t>
            </w:r>
            <w:r>
              <w:rPr>
                <w:color w:val="111111"/>
                <w:sz w:val="26"/>
                <w:szCs w:val="26"/>
                <w:shd w:fill="FFFFFF" w:val="clear"/>
              </w:rPr>
              <w:t xml:space="preserve">ерриториального отдела Управления Роспотребнадзора по Кировской области в Слободском районе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С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Анатолье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П Волосков К.А. (по согласованию)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Н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Владимир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П Постников А.В. (по согласованию)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ОВСК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Александрович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П Гудовских Д.А. (по согласованию)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67">
    <w:name w:val="_Style 6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360"/>
      <w:ind w:hanging="920"/>
      <w:jc w:val="both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B1DE41338D532B924297BEFFC3DF04BE63A1EE2376F3F0EF5DAF3EE9X2K6H" TargetMode="External"/><Relationship Id="rId4" Type="http://schemas.openxmlformats.org/officeDocument/2006/relationships/hyperlink" Target="consultantplus://offline/ref=EBB1DE41338D532B924297BEFFC3DF04BE65A4E42A76F3F0EF5DAF3EE92686AACBAE0D0B6576FFC3XCK5H" TargetMode="External"/><Relationship Id="rId5" Type="http://schemas.openxmlformats.org/officeDocument/2006/relationships/hyperlink" Target="consultantplus://offline/ref=EBB1DE41338D532B924297BEFFC3DF04BE66A6EB2A7BF3F0EF5DAF3EE9X2K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8:00Z</dcterms:created>
  <dc:creator>SecretSveta</dc:creator>
  <dc:description/>
  <cp:keywords/>
  <dc:language>en-US</dc:language>
  <cp:lastModifiedBy>User</cp:lastModifiedBy>
  <cp:lastPrinted>2023-11-30T08:53:00Z</cp:lastPrinted>
  <dcterms:modified xsi:type="dcterms:W3CDTF">2023-12-07T05:48:00Z</dcterms:modified>
  <cp:revision>8</cp:revision>
  <dc:subject/>
  <dc:title>АДМИНИСТРАЦИЯ ВЕРХНЕКАМСКОГО РАЙОНА</dc:title>
</cp:coreProperties>
</file>