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</w:t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(с изменениями от 25.02.2022 № 274, от 24.05.2022 № 661, от 03.08.2022 № 1056, от 19.10.2022 № </w:t>
      </w:r>
      <w:r>
        <w:rPr/>
        <w:t>1484, от 26.12.2022 № 1872, от 14.07.2023 № 905, от 31.10.2023 № 1488</w:t>
      </w:r>
      <w:r>
        <w:rPr>
          <w:sz w:val="26"/>
          <w:szCs w:val="26"/>
        </w:rPr>
        <w:t>), утвердив изменения в муниципальной программе Верхнекамского муниципального округа Кировской области «Управление муниципальными финансами»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8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6"/>
          <w:szCs w:val="26"/>
        </w:rPr>
        <w:t>округа          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6"/>
          <w:szCs w:val="26"/>
        </w:rPr>
        <w:t xml:space="preserve">начальник финансового  управления                   </w:t>
        <w:tab/>
        <w:t xml:space="preserve">                  С.И. Логинова                           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Н.А. Шмигальская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, управление экономического развития-1.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 05.12.2023   №  1674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Сведения о целевых показателях эффективности реализации Муниципальной программы (приложение № 1 к Программе) изложить в новой редакции согласно приложению.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Footnote"/>
        <w:rPr/>
      </w:pP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.</w:t>
      </w: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3-12-04T08:17:00Z</cp:lastPrinted>
  <dcterms:modified xsi:type="dcterms:W3CDTF">2023-12-05T12:15:00Z</dcterms:modified>
  <cp:revision>354</cp:revision>
  <dc:subject/>
  <dc:title>Документ предоставлен КонсультантПлюс</dc:title>
</cp:coreProperties>
</file>