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7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14.09.2023 № 1220, от 03.11.2023 № 1515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О.В. Смирно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жилищно-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ого хозяйства</w:t>
        <w:tab/>
        <w:tab/>
        <w:tab/>
        <w:tab/>
        <w:tab/>
        <w:tab/>
        <w:tab/>
        <w:t>К.Г. Коробейников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2.12.2023    № 170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</w:rPr>
        <w:t>1. П</w:t>
      </w:r>
      <w:r>
        <w:rPr>
          <w:sz w:val="26"/>
          <w:szCs w:val="26"/>
        </w:rPr>
        <w:t>риложение № 1 к муниципальной программе «Сведения о целевых показателях эффективности реализации муниципальной программы» изложить в новой редакции:</w:t>
      </w:r>
    </w:p>
    <w:tbl>
      <w:tblPr>
        <w:tblW w:w="11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показател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0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ак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1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2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укрепление общественной безопасности и повышение защищенности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ализация профилактических мер по недопущению правонарушений и противодействию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>беспечение пожарной безопасности на территории Верхнекамского муниципального ок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ar-SA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дупреждение чрезвычайных ситу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ние эффективной и безопасной системы обращения с отходами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eastAsia="ru-RU" w:bidi="ar-SA"/>
              </w:rPr>
              <w:t xml:space="preserve"> и повышение экологической культуры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квидированных несанкцион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качества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>Задача: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 xml:space="preserve"> создание условий для обеспечения надлежащего качества предоставляемых жилищно-коммунальных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8" w:leader="none"/>
                <w:tab w:val="center" w:pos="459" w:leader="none"/>
              </w:tabs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ru-RU" w:bidi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 утечек и неучтенного расхода воды  в суммарном объеме в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/>
              <w:t>создание комфортных условий проживания на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color w:val="000000"/>
              </w:rPr>
              <w:t>приведение в надлежащее состояние объектов благоустройства и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оздание условий для повышения энергоэффектив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>количество реализованных энергосервисных контрак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рофилактики правонарушений и  безопасности гражд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зарегистрированных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5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филактика и раннее выявление незаконного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выявленных правонарушений с участием представителей Д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рейдовых мероприят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3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Оказание помощ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ранее судимыми лицам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несовершеннолетними или с их участием в общей структуре преступ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1" w:hanging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ц, прошедших лечение от алкогольной зависимости (кодирова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ед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</w:t>
            </w:r>
            <w:r>
              <w:rPr/>
              <w:t>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cs="Calibri" w:ascii="Calibri" w:hAnsi="Calibri"/>
              </w:rPr>
              <w:t>О</w:t>
            </w:r>
            <w:r>
              <w:rPr/>
              <w:t>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влеченность населения внезаконный оборот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83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риминогенность наркоман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38,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безопасности и правопоряд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доля дружинников, отработавших за отчётный период от общего количества дружин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совместных патрулирований с сотрудниками органов внутренних де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выполненных заявок по оказанию услуг по вопросам похоронного де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добытых вол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val="en-US"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тловленных безнадзорных живот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ликвидированных свал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устройство мест накопления твердых коммунальн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иобретенных контейне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Создание мест (площадок) накопления твердых коммунальных отходов Верхнекамский муниципальный округ (г. Кирс)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шту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рганизация и содержание скотомогильник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обустроенных скотомогильни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2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к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3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Благоустройство населенных пункт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оведенных суббот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6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highlight w:val="yellow"/>
                <w:lang w:eastAsia="ru-RU" w:bidi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монт и содержание муниципального жилищного фонд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одержание многоквартирных жилых домов муниципального жилищного фон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Энергосбережение и повышение энергетической</w:t>
              <w:br/>
              <w:t>эффектив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еспечение рационального использования энергетических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сур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 проведение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мероприятий по энергосбережени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замена оконных бло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учрежд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едупреждение террористических актов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количество подготовленных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4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</w:t>
            </w:r>
            <w:r>
              <w:rPr>
                <w:rFonts w:eastAsia="Times New Roman" w:cs="Cambria Math" w:ascii="Cambria Math" w:hAnsi="Cambria Math"/>
                <w:kern w:val="0"/>
                <w:lang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ност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бследованных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78"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нформирования 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информационных материалов дл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45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эффективности системы профилактики терроризма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отопительного сезона 2021-2022 годов» на 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казание дополнительной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ем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highlight w:val="yellow"/>
                <w:lang w:eastAsia="ru-RU" w:bidi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орудованных (дооборудованных) пляжей (мест отдыха людей у воды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обретение оборудования дозированной подачи хлорреагента на базе двух электролизных установок "Аквахлор-500"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 xml:space="preserve">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сновного котельного и насосного оборудования (котлов, дымовых труб, насосов)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пле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«Пожарная безопасность в Верхнекамском муниципальном округ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уровня защищенности населения от пожаров на территории Верхнекамского муниципального ок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создание эффективной системы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униципального ок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снижение смертности при пожар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7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снижение материального ущерба от пожа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500,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уровень готовности органов управления, сил и средств, предназначенных для предупреждения и ликвидации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оцен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72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72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173" w:hanging="0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27" w:hanging="27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держание муниципальной пожарной охран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количество подразделений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униципальной пожарной охраны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, предназначенные для предупреждения и ликвидации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 xml:space="preserve">капитально отремонтированных, реконструированных и вновь построенных объектов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тивопожарного водоснабж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72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72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173" w:hanging="0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left="173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sz w:val="24"/>
      <w:szCs w:val="24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24:00Z</dcterms:created>
  <dc:creator>user</dc:creator>
  <dc:description/>
  <cp:keywords/>
  <dc:language>en-US</dc:language>
  <cp:lastModifiedBy>User</cp:lastModifiedBy>
  <cp:lastPrinted>2023-12-12T11:31:00Z</cp:lastPrinted>
  <dcterms:modified xsi:type="dcterms:W3CDTF">2023-12-12T10:45:00Z</dcterms:modified>
  <cp:revision>1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