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09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Верхнекамского           муниципального округа Кировской области от 21.10.2022 №1503 </w:t>
      </w:r>
    </w:p>
    <w:p>
      <w:pPr>
        <w:pStyle w:val="Normal"/>
        <w:shd w:fill="FFFFFF" w:val="clear"/>
        <w:ind w:left="709" w:hanging="0"/>
        <w:rPr/>
      </w:pPr>
      <w:r>
        <w:rPr>
          <w:b/>
          <w:sz w:val="28"/>
          <w:szCs w:val="28"/>
        </w:rPr>
        <w:t>«Об утверждении состава межведомственной комиссии по вопросам миграции, межнациональных и межконфессиональных отношений»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131-ФЗ « 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кадровыми изменениями,  администрация Верхнекамского муниципального округа ПОСТАНОВЛ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постановление администрации Верхнекамского муниципального округа Кировской области от 21.10.2022 №1503 «Об утверждении состава межведомственной комиссии по вопросам миграции, межнациональных и межконфессиональных отношений» 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сключить из состава межведомственной комиссии по вопросам миграции, межнациональных и межконфессиональных отношен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- Гилёву Людмилу Михайловну - заместителя главы администрации Верхнекамского муниципального округа по социальным вопросам, заместителя председателя межведомственной комиссии по вопросам миграции, межнациональных и межконфессиональных отношени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2. Включить в  состав межведомственной комиссии по вопросам миграции, межнациональных и межконфессиональных отношен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мирнову Ольгу Викторовну -  и. о. заместителя главы администрации Верхнекамского муниципального округа по социальным вопросам, заместителя председателя межведомственной комиссии по вопросам миграции, межнациональных и межконфессиональных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</w:r>
      <w:r>
        <w:rPr/>
        <w:t xml:space="preserve">                                                  </w:t>
      </w:r>
      <w:r>
        <w:rPr>
          <w:bCs/>
          <w:sz w:val="28"/>
          <w:szCs w:val="28"/>
        </w:rPr>
        <w:t>И. Н. Суворов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по социальны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опросам  администрации Верхнекам-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кого муниципального округа                                                 Е. П. Хлобыстова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отделом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                                                    Н. А. Шмигальск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И. о. заместителя 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круга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О. В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41:00Z</dcterms:created>
  <dc:creator>SecretSveta</dc:creator>
  <dc:description/>
  <cp:keywords/>
  <dc:language>en-US</dc:language>
  <cp:lastModifiedBy>User</cp:lastModifiedBy>
  <cp:lastPrinted>2022-02-17T11:26:00Z</cp:lastPrinted>
  <dcterms:modified xsi:type="dcterms:W3CDTF">2023-12-13T07:54:00Z</dcterms:modified>
  <cp:revision>7</cp:revision>
  <dc:subject/>
  <dc:title>АДМИНИСТРАЦИЯ ВЕРХНЕКАМСКОГО РАЙОНА</dc:title>
</cp:coreProperties>
</file>