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7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>
          <w:sz w:val="27"/>
          <w:szCs w:val="27"/>
        </w:rPr>
        <w:t xml:space="preserve">О признании утратившим силу постановления администрации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Верхнекамского муниципального округа от 14.02.2023 № 232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«Об определении управляющей организации для управлении многоквартирными домами, в отношении которых собственники помещений в многоквартирных домах не выбран способ управления такими домами или выбранный способ управления не реализован, не определена управляющая организаци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4 статьи 161 Жилищного кодекса Российской Федерации, постановлением Правительства Российской Федерации от 21.12. 2018  № 1616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 Федерации», П</w:t>
      </w:r>
      <w:r>
        <w:rPr>
          <w:color w:val="000000"/>
          <w:sz w:val="28"/>
          <w:szCs w:val="28"/>
        </w:rPr>
        <w:t>остановлением администрации Верхнекамского муниципального округа Кировской области «</w:t>
      </w:r>
      <w:r>
        <w:rPr>
          <w:sz w:val="28"/>
          <w:szCs w:val="28"/>
        </w:rPr>
        <w:t xml:space="preserve">О проведении открытого конкурса по отбору управляющей организации для многоквартирных домов, собственники помещений в которых не выбрали способ управления» от 28.02.2023 № 299, протокола от 25.04.2023 № 5/2023 вскрытия конвертов с заявками и рассмотрения конкурсных заявок, администрация Верхнекамского муниципального округа ПОСТАНОВЛЯЕТ: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. Признать утратившим силу постановление администрации Верхнекамского муниципального округа Кировской области от 14.02.2023 № 232 «Об определении управляющей организации для управления многоквартирными домами, в отношении которых собственники помещений в многоквартирных домах не выбран способ управления такими домами или выбранный способ управления не реализован, не определена управляющая организация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Верхнекамского 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муниципального округа                                                                      И.Н. Суворов</w:t>
      </w:r>
      <w:r>
        <w:rPr>
          <w:sz w:val="28"/>
          <w:szCs w:val="28"/>
        </w:rPr>
        <w:t xml:space="preserve">      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администрации муниципального округа                               Е.Ю. Аммосова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    Н.А. Шмигальская</w:t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тдел ЖКХ 2 экз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_________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 xml:space="preserve">Приложение  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УТВЕРЖДЕН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от  14.02.2023  № 232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Перечень многоквартирных домов</w:t>
      </w:r>
    </w:p>
    <w:p>
      <w:pPr>
        <w:pStyle w:val="ConsPlusNormal"/>
        <w:widowControl/>
        <w:rPr/>
      </w:pPr>
      <w:r>
        <w:rPr/>
        <w:t xml:space="preserve">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5103"/>
      </w:tblGrid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а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площадь, м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Степень благоустройства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Вокзальная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03,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Вокзальная, д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54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Вокзальная, д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04,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Вокзальная, д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35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КД кирпичные (панельные) с полным благоустройством 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Вокзальная, д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КД  кирпичные не благоустроенные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Вокзальная, д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1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КД  кирпичные не благоустроенные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Заречная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9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енные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Заречная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4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енные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Кировская, д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0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КД деревянные дома с полны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Ленина,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84,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благоустроенные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Ленина, д.2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0,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Ленина, д.2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9,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гт.Лесной, ул.Ленина, д.2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КД  деревянные дома частично 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Ленина, д.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607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Ленина, д.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97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Ленина, д.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35,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Ленина, д.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71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Ленина, д.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77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Лесозаводская д.1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411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Лесозаводская д.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51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Лесозаводская д.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92,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06,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73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04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19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3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4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25,4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4,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9,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7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46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6,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19,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2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2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8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28,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3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58,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75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1,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5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, д.68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0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0,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1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2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6,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6,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Мопра д.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33,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н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гт.Лесной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Новая д.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1,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гт.Лесной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Новая д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3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гт.Лесной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Новая д.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26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гт.Лесной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Новая д.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70,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гт.Лесной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Новая 2 д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3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с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частичным благоустройством)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Октябрьская д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84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Октябрьская д.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47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Октябрьская д.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5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Октябрьская д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90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Октябрьская д.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20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Октябрьская д.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3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Энтузиастов д.1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6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Энтузиастов д.2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3,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деревянные с полны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Энтузиастов д.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63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Энтузиастов д.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94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Школьная д.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8,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Школьная д.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2,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Заречная д.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9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Заречная д.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6,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Заречная д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40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 деревянные дома частично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Лесной, ул.Ленина, д.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35,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Набережная, д.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08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частичным благоустройством)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Набережная, д.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59,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частичным благоустройством)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Набережная, д.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83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частичным благоустройством)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Набережная, д.27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19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 частичным благоустройством (центральное отопление, выгребные ямы), без вывоза ЖБО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Набережная, д.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19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частичным благоустройство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центральное отопление, выгребные ямы), без вывоза ЖБО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Набережная, д.32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19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 с частичным благоустройство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центральное отопление, выгребные ямы), без вывоза ЖБО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Школьная, д.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85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 с частичным благоустройство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центральное отопление, выгребные ямы), без вывоза ЖБО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Школьная, д.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5,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не благоустроенные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Школьная, д.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86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частичным благоустройство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центральное отопление, выгребные ямы), без вывоза ЖБО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Созимский, ул.Школьная, д.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2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не благоустроенные</w:t>
            </w:r>
          </w:p>
        </w:tc>
      </w:tr>
    </w:tbl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User</cp:lastModifiedBy>
  <cp:lastPrinted>2023-12-01T08:16:00Z</cp:lastPrinted>
  <dcterms:modified xsi:type="dcterms:W3CDTF">2023-12-01T12:12:00Z</dcterms:modified>
  <cp:revision>51</cp:revision>
  <dc:subject/>
  <dc:title>АДМИНИСТРАЦИЯ ВЕРХНЕКАМСКОГО РАЙОНА</dc:title>
</cp:coreProperties>
</file>