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2"/>
        <w:gridCol w:w="1219"/>
        <w:gridCol w:w="1260"/>
        <w:gridCol w:w="1260"/>
        <w:gridCol w:w="1440"/>
        <w:gridCol w:w="1440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(прогно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Кировской области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ь «Обеспечение сбалансированности и устойчивости бюджета Верхнекамского муниципального округа на основе системы норм и мероприятий в сфере формирования доходов и осуществления расходов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а «Снижение недоимки по налогам и сборам, зачисляемым в бюджет Верхнекамского муниципального округа »</w:t>
            </w:r>
          </w:p>
        </w:tc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доходов бюджета Верхнекамского муниципального округа на душу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собираемости платежей  в бюджет Верхнекамского                                       муниципального окру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межведомственной комиссии по обеспечению поступления налоговых и неналоговых доходов в бюджеты бюджетной системы Р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ча «Организация мониторинга деятельности муниципальных  учреждений в целях оптимизации расходов на обеспечение их деятельности »</w:t>
            </w:r>
          </w:p>
        </w:tc>
        <w:tc>
          <w:tcPr>
            <w:tcW w:w="9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личие результатов оценки мониторинга качества финансового менеджмента, осуществляемого главными администраторами средств бюджета Верхнекамского муниципаль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68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Нормативно-правовое, методическое и информационное обеспечение в сфере закупо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количество мероприятий, проведенных для муниципальных заказчиков, участников закупок по вопросам применения законодательства о контрактной системе в сфере закуп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«Осуществление контроля за исполнением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highlight w:val="yellow"/>
              </w:rPr>
            </w:pPr>
            <w:r>
              <w:rPr>
                <w:rFonts w:cs="Courier New" w:ascii="Courier New" w:hAnsi="Courier New"/>
                <w:sz w:val="28"/>
                <w:szCs w:val="28"/>
                <w:highlight w:val="yell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проведенных контрольных мероприятий по внутреннему муниципальному финансовому контролю к общему числу запланирован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  <w:highlight w:val="yellow"/>
              </w:rPr>
            </w:pPr>
            <w:r>
              <w:rPr>
                <w:rFonts w:cs="Courier New" w:ascii="Courier New" w:hAnsi="Courier New"/>
                <w:sz w:val="28"/>
                <w:szCs w:val="28"/>
                <w:highlight w:val="yell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: отношение количества проведенных мероприятий по контролю в сфере закупок, предусмотренному частью 3 статьи 99 Федерального закона от 05.04.2013 N 44-ФЗ, к количеству запланирован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Обеспечение реализации муниципальной программ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ь: Составление</w:t>
            </w:r>
            <w:r>
              <w:rPr>
                <w:sz w:val="28"/>
                <w:szCs w:val="28"/>
                <w:lang w:bidi="mr-IN"/>
              </w:rPr>
              <w:t xml:space="preserve">  проекта местного бюджета, отчета об исполнении местного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дача «Эффективное управление муниципальным долгом» </w:t>
            </w:r>
          </w:p>
        </w:tc>
        <w:tc>
          <w:tcPr>
            <w:tcW w:w="8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долга Верхнекамского муниципального округа к общему годовому объему доходов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ддержания объема долга Верхнекамского муниципального округа и расходов на его обслуживание в пределах, установленных федеральным законодательством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расходов на обслуживание муниципального долга округа к общему объему расходов бюджета Верхнекамского муниципального округа, за исключением объема расходов, которые осуществляются за счет субвенций, предоставляемых из вышестоящих бюджетов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: Отсутствие просроченной задолженности по муниципальному долг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1)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(0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jc w:val="both"/>
    </w:pPr>
    <w:rPr>
      <w:i/>
      <w:iCs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0:00Z</dcterms:created>
  <dc:creator>Admin</dc:creator>
  <dc:description/>
  <cp:keywords/>
  <dc:language>en-US</dc:language>
  <cp:lastModifiedBy>Пользователь Windows</cp:lastModifiedBy>
  <cp:lastPrinted>2021-10-12T09:22:00Z</cp:lastPrinted>
  <dcterms:modified xsi:type="dcterms:W3CDTF">2023-11-28T13:31:00Z</dcterms:modified>
  <cp:revision>1954</cp:revision>
  <dc:subject/>
  <dc:title>ПРАВИТЕЛЬСТВО КИРОВСКОЙ ОБЛАСТИ</dc:title>
</cp:coreProperties>
</file>