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8.04.2022 № 449 «Об утверждении плана мероприятий администрации Верхнекамского муниципального округа по противодействию корруп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5.12.2008 № 273-ФЗ «О противодействии коррупции», Указом Президента Российской Федерации от 19.05.2008 № 815 «О мерах по противодействию коррупции», Законом Кировской области от 30.04.2009 № 365-30 «О противодействии коррупции в Кировской области», постановлением Правительства Кировской области от 29.09.2021 № 498 «Об утверждении Программы по противодействию коррупции в Кировской области на 2021-2024 годы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постановление администрации Верхнекамского муниципального округа от 08.04.2022 № 449 «Об утверждении плана мероприятий администрации Верхнекамского муниципального округа по противодействию коррупции» (с изм. от 02.08.2023 № 992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 В наименовании постановления после слов «противодействию коррупции» дополнить словами «на  2022 – 2024 годы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Утвердить План мероприятий администрации Верхнекамского муниципального округа по противодействию коррупции, утвержденный постановлением, в новой редакции согласно приложени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исполнением постановления возложить на управляющего делами администрации Верхнекамского муниципального округа Осколкову И.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И.С. Осколкова</w:t>
      </w:r>
    </w:p>
    <w:p>
      <w:pPr>
        <w:pStyle w:val="P3"/>
        <w:shd w:fill="FFFFFF" w:val="clear"/>
        <w:spacing w:lineRule="exact" w:line="400" w:before="36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-  экономической политике,  </w:t>
      </w:r>
    </w:p>
    <w:p>
      <w:pPr>
        <w:pStyle w:val="P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главы администрации </w:t>
      </w:r>
    </w:p>
    <w:p>
      <w:pPr>
        <w:pStyle w:val="P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     О.В. Смирнова</w:t>
      </w:r>
    </w:p>
    <w:p>
      <w:pPr>
        <w:pStyle w:val="P3"/>
        <w:shd w:fill="FFFFFF" w:val="clear"/>
        <w:spacing w:before="0" w:after="0"/>
        <w:ind w:left="-6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Гребельник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Осколкова И.С., Шмигальской Н.А.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3-12-12T16:27:00Z</cp:lastPrinted>
  <dcterms:modified xsi:type="dcterms:W3CDTF">2023-12-13T06:02:00Z</dcterms:modified>
  <cp:revision>5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