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  <w:t>УТВЕРЖДЕНЫ</w:t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Верхнекамского муниципального округа</w:t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  <w:t>от 06.12.2023  № 168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НЫЕ ЗАТРАТЫ</w:t>
      </w:r>
    </w:p>
    <w:p>
      <w:pPr>
        <w:pStyle w:val="Normal"/>
        <w:autoSpaceDE w:val="false"/>
        <w:spacing w:before="0" w:after="480"/>
        <w:jc w:val="center"/>
        <w:rPr/>
      </w:pPr>
      <w:r>
        <w:rPr>
          <w:b/>
          <w:sz w:val="24"/>
          <w:szCs w:val="24"/>
        </w:rPr>
        <w:t xml:space="preserve">на обеспечение функций администрации Верхнекамского муниципального округа и подведомственного ей Муниципального казенного учреждения «Благоустройство» </w:t>
      </w:r>
    </w:p>
    <w:p>
      <w:pPr>
        <w:pStyle w:val="Normal"/>
        <w:autoSpaceDE w:val="false"/>
        <w:spacing w:before="0" w:after="48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ее приложение устанавливает нормативы количества и цены товаров, работ, услуг на обеспечение функций администрации Верхнекамского муниципального округа и подведомственного ей Муниципального казенного учреждения «Благоустройство» (далее – Порядок), а также порядок расчета нормативных затрат, для которых Правилами определения нормативных затрат на обеспечение функций органов местного самоуправления (включая отраслевые органы и подведомственные казенные учреждения) (далее – Правила), утвержденными постановлением администрации Верхнекамского муниципального округа не установлен порядок расчет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щий объем затрат, связанных с закупкой товаров, работ, услуг, рассчитанный на основе нормативных затрат на обеспечение функций администрации Верхнекамского муниципального округа и подведомственного ей Муниципального казенного учреждения «Благоустройство» (далее – нормативные затраты), не может превышать объема лимитов бюджетных обязательств, доведенных до администрации Верхнекамского муниципального округа и подведомственного ей Муниципального казенного учреждения «Благоустройство», как получателя средств местного бюджета на закупку товаров, работ, услуг в рамках исполнения местного бюджет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соответствующих балансах у администрации Верхнекамского муниципального округа и подведомственного ей Муниципального казенного учреждения «Благоустройство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 Нормативы количества и цены товаров, работ, услуг на обеспечение функций администрации Верхнекамского муниципального округа и подведомственного ей Муниципального казенного учреждения «Благоустройство»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абонентскую плату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697"/>
        <w:gridCol w:w="2466"/>
        <w:gridCol w:w="1491"/>
      </w:tblGrid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гория должносте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, шт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абонентская плата в расчете на 1 абонентский номер для передачи голосовой информаци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месяцев предоставления услуги </w:t>
            </w:r>
          </w:p>
        </w:tc>
      </w:tr>
      <w:tr>
        <w:trPr/>
        <w:tc>
          <w:tcPr>
            <w:tcW w:w="9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 работник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0 единиц на администрацию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уровня тарифов и тарифных планов на абонентскую плату для абонентов – юридических лиц, утвержденных регулятором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2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повременную оплату междугородних телефонных соединений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708"/>
        <w:gridCol w:w="2176"/>
        <w:gridCol w:w="1907"/>
        <w:gridCol w:w="177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гория должносте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абонентских номеров для передачи голосовой информации, используемых для междугородних телефонных соединений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должительность междугородних телефонных соединений в месяц в расчете на 1 абонентский телефонный номер для передачи голосовой информации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минуты разговора при междугородних телефонных соединениях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месяцев предоставления услуги </w:t>
            </w:r>
          </w:p>
        </w:tc>
      </w:tr>
      <w:tr>
        <w:trPr/>
        <w:tc>
          <w:tcPr>
            <w:tcW w:w="9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 работник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1 работника по каждому учреждению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 необходимости  в связи с выполнением должностных обязанносте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более уровня тарифов и тарифных планов, утвержденных регулятором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2</w:t>
            </w:r>
          </w:p>
        </w:tc>
      </w:tr>
    </w:tbl>
    <w:p>
      <w:pPr>
        <w:pStyle w:val="Normal"/>
        <w:autoSpaceDE w:val="false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Затраты на повременную оплату местных и международных телефонных соединений не предусмотрены.</w:t>
      </w:r>
    </w:p>
    <w:p>
      <w:pPr>
        <w:pStyle w:val="Normal"/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оплату услуг подвижной связ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2567"/>
        <w:gridCol w:w="2510"/>
        <w:gridCol w:w="2163"/>
      </w:tblGrid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тегория должностей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абонентских номеров пользовательского (оконечного) оборудования, подключенного к сети подвижной связи *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цена услуги подвижной связи в расчете на 1 номер сотовой абонентской станци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(руб.)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 фактическим затратам в отчетном финансовом году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месяцев предоставления услуги подвижной связи</w:t>
            </w:r>
          </w:p>
        </w:tc>
      </w:tr>
      <w:tr>
        <w:trPr/>
        <w:tc>
          <w:tcPr>
            <w:tcW w:w="9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муниципального округа,</w:t>
            </w:r>
            <w:r>
              <w:rPr>
                <w:sz w:val="24"/>
                <w:szCs w:val="24"/>
              </w:rPr>
              <w:t xml:space="preserve"> первый </w:t>
            </w:r>
            <w:r>
              <w:rPr>
                <w:color w:val="000000"/>
                <w:sz w:val="24"/>
                <w:szCs w:val="24"/>
              </w:rPr>
              <w:t>заместитель главы администрации муниципального округа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00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2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альные работники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 единиц на администрацию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0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2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  <w:sz w:val="24"/>
          <w:szCs w:val="28"/>
        </w:rPr>
        <w:t>*Количество абонентских номеров, ежемесячная цена услуги в связи со служебной необходимостью могут быть изменены. При этом закупка услуг связи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 w:val="24"/>
          <w:szCs w:val="28"/>
        </w:rPr>
        <w:t>на сеть «Интернет» и услуги интернет-провайдеров:</w:t>
      </w:r>
      <w:r>
        <w:rPr/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835"/>
        <w:gridCol w:w="198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связ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лов передачи данных 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ячная цена аренды одного канала передачи данных сети «Интернет» (руб) *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 фактическим затратам в отчетном финансовом год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месяцев аренды канала </w:t>
            </w:r>
          </w:p>
        </w:tc>
      </w:tr>
      <w:tr>
        <w:trPr>
          <w:trHeight w:val="271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>
          <w:trHeight w:val="5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енда канала передачи данных сети «Интернет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</w:t>
            </w:r>
            <w:r>
              <w:rPr>
                <w:sz w:val="24"/>
                <w:szCs w:val="24"/>
              </w:rPr>
              <w:t>более 15</w:t>
            </w:r>
            <w:r>
              <w:rPr>
                <w:color w:val="000000"/>
                <w:sz w:val="24"/>
                <w:szCs w:val="24"/>
              </w:rPr>
              <w:t xml:space="preserve"> единиц на администрац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2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  <w:sz w:val="24"/>
          <w:szCs w:val="28"/>
        </w:rPr>
        <w:t>*Количество каналов передачи данных, месячная цена аренды в связи со служебной необходимостью могут быть изменены. При этом закупка услуг связи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ремонт вычислительной техники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6010"/>
      </w:tblGrid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Фактическое количество i-й вычислительной техник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технического обслуживания и регламентно-профилактического ремонта в расчете на одну i-ю вычислительную технику в год (</w:t>
            </w:r>
            <w:r>
              <w:rPr>
                <w:color w:val="000000"/>
                <w:sz w:val="24"/>
                <w:szCs w:val="26"/>
              </w:rPr>
              <w:t>Определяется по фактическим затратам в отчетном финансовом году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(руб.) </w:t>
            </w:r>
          </w:p>
        </w:tc>
      </w:tr>
      <w:tr>
        <w:trPr/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не более количества, используемого в  учреждениях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 000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ремонт принтеров, многофункциональных устройств, копировальных аппаратов и иной оргтехники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35"/>
        <w:gridCol w:w="432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ргтехники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принтеров, многофункциональных устройств, копировальных аппаратов и иной оргтехники 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Цена технического обслуживания и регламентно-профилактического ремонта принтеров, многофункциональных устройств, копировальных аппаратов и иной оргтехники в го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руб.)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 фактическим затратам в отчетном финансовом году)</w:t>
            </w:r>
          </w:p>
        </w:tc>
      </w:tr>
      <w:tr>
        <w:trPr/>
        <w:tc>
          <w:tcPr>
            <w:tcW w:w="9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ы персональны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 единиц на администрацию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 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функциональные устройств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 единиц на администрацию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 000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оплату услуг по сопровождению справочно-правовых систем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2580"/>
        <w:gridCol w:w="3220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справочно-правовой системы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услуг по сопровождению справочно-правовых систем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сопровождения справочно-правовой системы (руб.)  за го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6"/>
              </w:rPr>
              <w:t>(Определяется по фактическим затратам в отчетном финансовом году)</w:t>
            </w:r>
          </w:p>
        </w:tc>
      </w:tr>
      <w:tr>
        <w:trPr/>
        <w:tc>
          <w:tcPr>
            <w:tcW w:w="9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онно-правовая система «КонсультантПлюс»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администрацию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 000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ормативы, применяемые при расчете нормативных затрат на оплату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8"/>
        </w:rPr>
        <w:t xml:space="preserve"> </w:t>
      </w:r>
      <w:r>
        <w:rPr>
          <w:b/>
          <w:bCs/>
          <w:sz w:val="24"/>
          <w:szCs w:val="28"/>
        </w:rPr>
        <w:t>услуг по сопровождению и приобретению иного программного обеспечения:</w:t>
      </w:r>
      <w:r>
        <w:rPr/>
        <w:t xml:space="preserve">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3079"/>
        <w:gridCol w:w="2930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рограммного обеспечен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Количество услуг по сопровождению </w:t>
            </w:r>
            <w:r>
              <w:rPr>
                <w:bCs/>
                <w:sz w:val="24"/>
                <w:szCs w:val="28"/>
              </w:rPr>
              <w:t>и приобретению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иного программного обеспечения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сопровождения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и приобретения иного программного обеспечен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руб.)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6"/>
              </w:rPr>
              <w:t>(Определяется по фактическим затратам в отчетном финансовом году)</w:t>
            </w:r>
          </w:p>
        </w:tc>
      </w:tr>
      <w:tr>
        <w:trPr/>
        <w:tc>
          <w:tcPr>
            <w:tcW w:w="9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вождение программного обеспечения «Смета-КС и Зарплата-КС и Кадры-КС»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на администрацию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40 000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вождение программного обеспечения «Контур»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на администрацию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5 000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неисключительного права использования программного продукта для ЭВМ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на администрацию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5 000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Адепт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более 2 единиц на администрацию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80 000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онная систем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 единиц на администрацию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5 00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приобретение простых (неисключительных) лицензий на использование программного обеспечения по защите информации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3250"/>
        <w:gridCol w:w="3504"/>
      </w:tblGrid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рограммного обеспечения по защите информаци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приобретаемых простых (неисключительных) лицензий на использование программного обеспечения по защите информации 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единицы простой (неисключительной) лицензии на использование программного обеспечения по защите информаци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руб.)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6"/>
              </w:rPr>
              <w:t>(Определяется по фактическим затратам в отчетном финансовом году)</w:t>
            </w:r>
          </w:p>
        </w:tc>
      </w:tr>
      <w:tr>
        <w:trPr/>
        <w:tc>
          <w:tcPr>
            <w:tcW w:w="9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вирусное программное обеспечение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 на каждый персональный компьютер и каждый сервер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цензия на обеспечение антивирусного программного обеспечения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на администрацию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 000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цензия на использование программного обеспечения шлюза безопасност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 на администрацию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 950*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 xml:space="preserve">* Сумма определена, исходя из стоимости услуг криптопровайдера, использующегося администрацией. Выбор криптопровайдера обусловлен </w:t>
      </w:r>
      <w:r>
        <w:rPr>
          <w:bCs/>
          <w:sz w:val="24"/>
          <w:szCs w:val="24"/>
        </w:rPr>
        <w:t xml:space="preserve">рабочей необходимостью – организации, для защищенной передачи данных которым был выбран </w:t>
      </w:r>
      <w:r>
        <w:rPr>
          <w:bCs/>
          <w:sz w:val="24"/>
          <w:szCs w:val="24"/>
          <w:lang w:val="en-US"/>
        </w:rPr>
        <w:t>ViPNet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Client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for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Windows</w:t>
      </w:r>
      <w:r>
        <w:rPr>
          <w:bCs/>
          <w:sz w:val="24"/>
          <w:szCs w:val="24"/>
        </w:rPr>
        <w:t xml:space="preserve"> 4.</w:t>
      </w:r>
      <w:r>
        <w:rPr>
          <w:bCs/>
          <w:sz w:val="24"/>
          <w:szCs w:val="24"/>
          <w:lang w:val="en-US"/>
        </w:rPr>
        <w:t>x</w:t>
      </w:r>
      <w:r>
        <w:rPr>
          <w:bCs/>
          <w:sz w:val="24"/>
          <w:szCs w:val="24"/>
        </w:rPr>
        <w:t>, также используют этот криптопровайдер.</w:t>
      </w:r>
    </w:p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приобретение рабочих станций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3221"/>
        <w:gridCol w:w="3254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рабочих станций</w:t>
            </w:r>
            <w:r>
              <w:rPr>
                <w:color w:val="000000"/>
                <w:sz w:val="24"/>
                <w:szCs w:val="24"/>
              </w:rPr>
              <w:t xml:space="preserve"> шт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рабочей станции, (руб.) </w:t>
            </w:r>
          </w:p>
        </w:tc>
      </w:tr>
      <w:tr>
        <w:trPr/>
        <w:tc>
          <w:tcPr>
            <w:tcW w:w="9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бочая станция вывода </w:t>
            </w:r>
            <w:r>
              <w:rPr>
                <w:sz w:val="24"/>
                <w:szCs w:val="24"/>
              </w:rPr>
              <w:t>(сервер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 единиц на администрацию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50 00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чая станция (компьютеры персональные настольные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6"/>
              </w:rPr>
              <w:t>не более 1 единицы на 1 работника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36 00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рабочих станци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приобретение принтеров, многофункциональных устройств, копировальных аппаратов и иной оргтехники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3178"/>
        <w:gridCol w:w="3249"/>
      </w:tblGrid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ргтехники*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ринтеров, многофункциональных устройств, копировальных аппаратов и иной оргтехники, шт.*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принтера, многофункционального устройства, копировального аппарата и иной оргтехники, (руб.) </w:t>
            </w:r>
          </w:p>
        </w:tc>
      </w:tr>
      <w:tr>
        <w:trPr/>
        <w:tc>
          <w:tcPr>
            <w:tcW w:w="9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функциональные устройств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 более 1 единицы в отдел-все категории должностей работников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более </w:t>
            </w:r>
            <w:r>
              <w:rPr>
                <w:sz w:val="24"/>
                <w:szCs w:val="24"/>
              </w:rPr>
              <w:t>72 00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  <w:sz w:val="24"/>
          <w:szCs w:val="28"/>
        </w:rPr>
        <w:t xml:space="preserve">*Количество </w:t>
      </w:r>
      <w:r>
        <w:rPr>
          <w:color w:val="000000"/>
          <w:sz w:val="24"/>
          <w:szCs w:val="24"/>
        </w:rPr>
        <w:t>многофункциональных устройств, копировальных аппаратов и иной оргтехники</w:t>
      </w:r>
      <w:r>
        <w:rPr>
          <w:bCs/>
          <w:sz w:val="24"/>
          <w:szCs w:val="28"/>
        </w:rPr>
        <w:t xml:space="preserve">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 на приобретение ноутбуков:</w:t>
      </w:r>
    </w:p>
    <w:p>
      <w:pPr>
        <w:pStyle w:val="Normal"/>
        <w:widowControl w:val="false"/>
        <w:autoSpaceDE w:val="false"/>
        <w:ind w:left="709" w:hanging="0"/>
        <w:jc w:val="both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  <w:gridCol w:w="3651"/>
      </w:tblGrid>
      <w:tr>
        <w:trPr>
          <w:trHeight w:val="5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4"/>
              </w:rPr>
              <w:t>Категория должнос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 </w:t>
            </w:r>
            <w:r>
              <w:rPr>
                <w:color w:val="000000"/>
                <w:sz w:val="24"/>
                <w:szCs w:val="26"/>
              </w:rPr>
              <w:t xml:space="preserve">ноутбуков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Цена одного  ноутбук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(руб.) </w:t>
            </w:r>
          </w:p>
        </w:tc>
      </w:tr>
      <w:tr>
        <w:trPr>
          <w:trHeight w:val="179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>
          <w:trHeight w:val="57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круга, заместители главы администрации муниципальн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на 1 работник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80 000</w:t>
            </w:r>
          </w:p>
        </w:tc>
      </w:tr>
      <w:tr>
        <w:trPr>
          <w:trHeight w:val="57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льные работ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на 1 работник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 000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приобретение средств стационарной связ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3686"/>
      </w:tblGrid>
      <w:tr>
        <w:trPr>
          <w:trHeight w:val="76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атегория долж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средств стационарной связи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 xml:space="preserve">Стоимость одного средства стационарной связи (руб.) </w:t>
            </w:r>
          </w:p>
        </w:tc>
      </w:tr>
      <w:tr>
        <w:trPr>
          <w:trHeight w:val="117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>
          <w:trHeight w:val="4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Глава муниципального округа, заместители главы администрации муниципального окру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единицы на 1 работ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8 000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стальные работн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единицы на 1 работ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5 00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средств стационарной связи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6"/>
        </w:rPr>
      </w:pPr>
      <w:r>
        <w:rPr>
          <w:b/>
          <w:bCs/>
          <w:color w:val="000000"/>
          <w:sz w:val="24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приобретение мониторов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3686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атегория долж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мониторов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Цена одного монито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(руб.) </w:t>
            </w:r>
          </w:p>
        </w:tc>
      </w:tr>
      <w:tr>
        <w:trPr>
          <w:trHeight w:val="187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4"/>
              </w:rPr>
              <w:t>Все категории должностей работни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единицы на 1 работ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21 000</w:t>
            </w:r>
          </w:p>
        </w:tc>
      </w:tr>
    </w:tbl>
    <w:p>
      <w:pPr>
        <w:pStyle w:val="Normal"/>
        <w:autoSpaceDE w:val="false"/>
        <w:ind w:left="-142" w:hanging="0"/>
        <w:jc w:val="both"/>
        <w:rPr>
          <w:sz w:val="26"/>
          <w:szCs w:val="26"/>
        </w:rPr>
      </w:pPr>
      <w:r>
        <w:rPr>
          <w:sz w:val="24"/>
          <w:szCs w:val="26"/>
        </w:rPr>
        <w:t>*</w:t>
      </w:r>
      <w:r>
        <w:rPr>
          <w:bCs/>
          <w:sz w:val="24"/>
          <w:szCs w:val="28"/>
        </w:rPr>
        <w:t>Количество монитор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ind w:left="-142" w:hanging="0"/>
        <w:jc w:val="both"/>
        <w:rPr/>
      </w:pPr>
      <w:r>
        <w:rPr>
          <w:sz w:val="24"/>
          <w:szCs w:val="26"/>
        </w:rPr>
        <w:t>Приобретение производится с целью замены неисправных, а также подлежащих списанию мониторов. Допускается приобретение мониторов для создания резерва с целью обеспечения непрерывности работы из расчета в год не более 5 % от общего количества мониторов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приобретение системных блоков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3686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атегория долж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системных блоков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Цена системного блок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(руб.) </w:t>
            </w:r>
          </w:p>
        </w:tc>
      </w:tr>
      <w:tr>
        <w:trPr>
          <w:trHeight w:val="158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4"/>
              </w:rPr>
              <w:t>Все категории должностей работни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единицы на 1 работ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90 000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6"/>
        </w:rPr>
      </w:pPr>
      <w:r>
        <w:rPr>
          <w:sz w:val="24"/>
          <w:szCs w:val="26"/>
        </w:rPr>
        <w:t>*</w:t>
      </w:r>
      <w:r>
        <w:rPr>
          <w:bCs/>
          <w:sz w:val="24"/>
          <w:szCs w:val="28"/>
        </w:rPr>
        <w:t>Количество системных блок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/>
      </w:pPr>
      <w:r>
        <w:rPr>
          <w:sz w:val="24"/>
          <w:szCs w:val="26"/>
        </w:rPr>
        <w:t>Приобретение производится с целью замены неисправных, а также подлежащих списанию системных блоков. Допускается приобретение системных блоков для создания резерва с целью обеспечения непрерывности работы из расчета в год не более 5 % от общего количества системных блоков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приобретение запасных частей для вычислительной техник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827"/>
        <w:gridCol w:w="3686"/>
      </w:tblGrid>
      <w:tr>
        <w:trPr>
          <w:trHeight w:val="66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аименование запасной части*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запасных частей для вычислительной техники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Цена одной единицы запасной части для вычислительной техники (руб.) </w:t>
            </w:r>
          </w:p>
        </w:tc>
      </w:tr>
      <w:tr>
        <w:trPr>
          <w:trHeight w:val="112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аптер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для ноутбу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3 2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роцесс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7 0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нская пла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6 0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ходник для материнской пла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кар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 0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ая память, в т.ч. серверн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4 0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евая кар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 55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пит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8 500</w:t>
            </w:r>
          </w:p>
        </w:tc>
      </w:tr>
      <w:tr>
        <w:trPr>
          <w:trHeight w:val="13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хлажд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4 0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оды и считывате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5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 0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лавиату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3 5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Мышь компьютерн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1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АК «Соболь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90 0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бесперебойного пит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 55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арея для источника бесперебойного пит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6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Сетевой фильт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2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олка расширения системы хран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2 0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ВМ-переключа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5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Сплитте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 более 2 00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Наименование запасных ча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 xml:space="preserve">на приобретение носителей информации, в том числе магнитных и 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оптических носителей информа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3686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аименование носителя информации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осителей информации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Цена одной единицы носителю информации (руб.) </w:t>
            </w:r>
          </w:p>
        </w:tc>
      </w:tr>
      <w:tr>
        <w:trPr>
          <w:trHeight w:val="70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 xml:space="preserve">Накопитель </w:t>
            </w:r>
            <w:r>
              <w:rPr>
                <w:color w:val="000000"/>
                <w:sz w:val="24"/>
                <w:szCs w:val="26"/>
                <w:lang w:val="en-US"/>
              </w:rPr>
              <w:t>SS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не более 1 единицы на одного работника </w:t>
            </w:r>
            <w:r>
              <w:rPr>
                <w:sz w:val="24"/>
                <w:szCs w:val="24"/>
              </w:rPr>
              <w:t>(все категории должностей работников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6 000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Жесткий диск, в т.ч. для серве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не более 2 единиц на одного работника </w:t>
            </w:r>
            <w:r>
              <w:rPr>
                <w:sz w:val="24"/>
                <w:szCs w:val="24"/>
              </w:rPr>
              <w:t>(все категории должностей работников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9 000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Флеш-памя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в расчете на одного работника (все категории должностей работников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515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Диск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0 единиц на администраци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55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  <w:lang w:val="en-US"/>
              </w:rPr>
            </w:pPr>
            <w:r>
              <w:rPr>
                <w:color w:val="000000"/>
                <w:sz w:val="24"/>
                <w:szCs w:val="26"/>
              </w:rPr>
              <w:t>Электронный идентификатор RuTok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5 единиц на администраци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  <w:lang w:val="en-US"/>
              </w:rPr>
            </w:pPr>
            <w:r>
              <w:rPr>
                <w:color w:val="000000"/>
                <w:sz w:val="24"/>
                <w:szCs w:val="26"/>
              </w:rPr>
              <w:t>не более</w:t>
            </w:r>
            <w:r>
              <w:rPr>
                <w:color w:val="000000"/>
                <w:sz w:val="24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6"/>
              </w:rPr>
              <w:t>2 50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и наименование носителей информации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приобретение расходных материалов для принтеров, многофункциональных устройств, копировальных аппаратов и иной оргтехники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2634"/>
        <w:gridCol w:w="2586"/>
      </w:tblGrid>
      <w:tr>
        <w:trPr>
          <w:trHeight w:val="66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Тип принтера, многофункционального устройства, копировального аппарата и иной оргтехн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Фактическое количество принтеров, многофункциональных устройств, копировальных аппаратов и иной оргтехники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орматив потребления расходных материалов для принтеров, многофункциональных устройств, копировальных аппаратов и иной оргтехники*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 xml:space="preserve">Цена расходного материала, (руб.)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(Определяется по фактическим затратам в отчетном финансовом году)</w:t>
            </w:r>
          </w:p>
        </w:tc>
      </w:tr>
      <w:tr>
        <w:trPr>
          <w:trHeight w:val="117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Администрация</w:t>
            </w:r>
          </w:p>
        </w:tc>
      </w:tr>
      <w:tr>
        <w:trPr>
          <w:trHeight w:val="57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ринтер монохром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280" w:after="0"/>
              <w:jc w:val="center"/>
              <w:rPr/>
            </w:pPr>
            <w:r>
              <w:rPr/>
              <w:t>не более количества, используемого в администраци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единицы в меся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более 2 500</w:t>
            </w:r>
          </w:p>
        </w:tc>
      </w:tr>
      <w:tr>
        <w:trPr>
          <w:trHeight w:val="13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ринтер струйный цветн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администраци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>не более 1 комплекта в квартал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6"/>
              </w:rPr>
            </w:pPr>
            <w:r>
              <w:rPr>
                <w:sz w:val="24"/>
                <w:szCs w:val="26"/>
              </w:rPr>
              <w:t>Не более 3 000</w:t>
            </w:r>
          </w:p>
        </w:tc>
      </w:tr>
      <w:tr>
        <w:trPr>
          <w:trHeight w:val="13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ринтер лазерный цветн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администраци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комплекта в квартал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более 20 000</w:t>
            </w:r>
          </w:p>
        </w:tc>
      </w:tr>
      <w:tr>
        <w:trPr>
          <w:trHeight w:val="57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>Многофункциональное устройство формата А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администраци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>не более 2 единиц в меся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6"/>
              </w:rPr>
            </w:pPr>
            <w:r>
              <w:rPr>
                <w:sz w:val="24"/>
                <w:szCs w:val="26"/>
              </w:rPr>
              <w:t>Не более 2 500</w:t>
            </w:r>
          </w:p>
        </w:tc>
      </w:tr>
      <w:tr>
        <w:trPr>
          <w:trHeight w:val="57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  <w:lang w:val="en-US"/>
              </w:rPr>
            </w:pPr>
            <w:r>
              <w:rPr>
                <w:color w:val="000000"/>
                <w:sz w:val="24"/>
                <w:szCs w:val="26"/>
              </w:rPr>
              <w:t>Многофункциональное устройство формата А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администраци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>не более 5 единиц в год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6"/>
              </w:rPr>
            </w:pPr>
            <w:r>
              <w:rPr>
                <w:sz w:val="24"/>
                <w:szCs w:val="26"/>
              </w:rPr>
              <w:t>Не более 3 00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расходных материал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 xml:space="preserve">на приобретение </w:t>
      </w:r>
      <w:r>
        <w:rPr>
          <w:b/>
          <w:bCs/>
          <w:color w:val="000000"/>
          <w:sz w:val="24"/>
          <w:szCs w:val="26"/>
        </w:rPr>
        <w:t>запасных частей для принтеров, многофункциональных устройств и копировальных аппаратов и иной оргтехники:</w: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3204"/>
        <w:gridCol w:w="3678"/>
      </w:tblGrid>
      <w:tr>
        <w:trPr>
          <w:trHeight w:val="665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Тип принтера, многофункционального устройства, копировального аппарата и иной оргтехники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Фактическое количество принтеров, многофункциональных устройств, копировальных аппаратов и иной оргтехники 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Цена </w:t>
            </w:r>
            <w:r>
              <w:rPr>
                <w:bCs/>
                <w:sz w:val="24"/>
                <w:szCs w:val="24"/>
              </w:rPr>
              <w:t>одной единицы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4"/>
                <w:szCs w:val="26"/>
              </w:rPr>
              <w:t xml:space="preserve">запасной части, (руб.) </w:t>
            </w:r>
          </w:p>
        </w:tc>
      </w:tr>
      <w:tr>
        <w:trPr>
          <w:trHeight w:val="103" w:hRule="atLeast"/>
        </w:trPr>
        <w:tc>
          <w:tcPr>
            <w:tcW w:w="9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>
          <w:trHeight w:val="57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ринтер монохромный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280" w:after="0"/>
              <w:jc w:val="center"/>
              <w:rPr/>
            </w:pPr>
            <w:r>
              <w:rPr/>
              <w:t>не более количества, используемого в администрации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не более 30 % от стоимости единицы </w:t>
            </w:r>
          </w:p>
        </w:tc>
      </w:tr>
      <w:tr>
        <w:trPr>
          <w:trHeight w:val="57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ринтер струйный цветной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администрации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не более 30 % от стоимости единицы </w:t>
            </w:r>
          </w:p>
        </w:tc>
      </w:tr>
      <w:tr>
        <w:trPr>
          <w:trHeight w:val="57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ринтер лазерный цветной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администрации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не более 30 % от стоимости единицы </w:t>
            </w:r>
          </w:p>
        </w:tc>
      </w:tr>
      <w:tr>
        <w:trPr>
          <w:trHeight w:val="57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Многофункциональное устройство формата А4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администрации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не более 30 % от стоимости единицы </w:t>
            </w:r>
          </w:p>
        </w:tc>
      </w:tr>
      <w:tr>
        <w:trPr>
          <w:trHeight w:val="57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  <w:lang w:val="en-US"/>
              </w:rPr>
            </w:pPr>
            <w:r>
              <w:rPr>
                <w:color w:val="000000"/>
                <w:sz w:val="24"/>
                <w:szCs w:val="26"/>
              </w:rPr>
              <w:t>Многофункциональное устройство формата А3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администрации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не более 30 % от стоимости единицы 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запасных ча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оплату услуг почтовой связи: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1829"/>
        <w:gridCol w:w="5013"/>
      </w:tblGrid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руемое количество в год*, шт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одного почтового отправления </w:t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руемое количество почтовых отправлений в год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800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уровня тарифов и тарифных планов на услуги почтовой связи, утвержденных регулятором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  <w:t xml:space="preserve">*Количество отправлений услуг почтовой связи может отличаться от приведенного в зависимости от задач администрации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оплату услуг специальной связи: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1829"/>
        <w:gridCol w:w="5013"/>
      </w:tblGrid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руемое количество в год*, шт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одного </w:t>
            </w:r>
            <w:r>
              <w:rPr>
                <w:bCs/>
                <w:sz w:val="24"/>
                <w:szCs w:val="24"/>
              </w:rPr>
              <w:t>листа (пакета) исходящей информаци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ланируемое количество </w:t>
            </w:r>
            <w:r>
              <w:rPr>
                <w:bCs/>
                <w:sz w:val="24"/>
                <w:szCs w:val="24"/>
              </w:rPr>
              <w:t>листов (пакетов) исходящей информации в год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50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уровня тарифов и тарифных планов на услуги специальной связи, утвержденных регулятором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  <w:t xml:space="preserve">*Количество отправлений услуг специальной связи может отличаться от приведенного в зависимости от задач администрации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электроснабжение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420"/>
        <w:gridCol w:w="41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риф на электроэнергию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четная потребность электроэнергии в год ,</w:t>
            </w:r>
            <w:r>
              <w:rPr>
                <w:rFonts w:cs="Tahoma" w:ascii="Tahoma" w:hAnsi="Tahoma"/>
                <w:color w:val="515153"/>
                <w:sz w:val="18"/>
                <w:szCs w:val="18"/>
              </w:rPr>
              <w:t xml:space="preserve"> </w:t>
            </w:r>
            <w:r>
              <w:rPr>
                <w:rStyle w:val="StrongEmphasis"/>
                <w:b w:val="false"/>
                <w:sz w:val="24"/>
                <w:szCs w:val="24"/>
              </w:rPr>
              <w:t xml:space="preserve">тыс. кВт 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снаб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регулируемыми тарифа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80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4"/>
          <w:szCs w:val="26"/>
        </w:rPr>
        <w:t xml:space="preserve">Расчетная потребность может отличаться от приведенного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теплоснабжен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3780"/>
        <w:gridCol w:w="3780"/>
      </w:tblGrid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Регулируемый тариф на теплоснабжен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четная потребность в теплоэнергии на отопление зданий, помещений и сооружений,</w:t>
            </w:r>
            <w:r>
              <w:rPr>
                <w:rFonts w:cs="Tahoma" w:ascii="Tahoma" w:hAnsi="Tahoma"/>
                <w:color w:val="515153"/>
                <w:sz w:val="18"/>
                <w:szCs w:val="18"/>
              </w:rPr>
              <w:t xml:space="preserve"> </w:t>
            </w:r>
            <w:r>
              <w:rPr/>
              <w:t>Гкал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плоснабж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регулируемыми тарифам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00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4"/>
          <w:szCs w:val="26"/>
        </w:rPr>
        <w:t xml:space="preserve">Расчетная потребность может отличаться от приведенного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 холодное водоснабжение и водоотведение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140"/>
        <w:gridCol w:w="30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Расчетная потребность в холодном водоснабжении и водоотведении,м3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гулируемый тариф на холодное водоснабжение и водоотведение, руб.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олодное водоснабжение и водоотведе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регулируемыми тарифами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4"/>
          <w:szCs w:val="26"/>
        </w:rPr>
        <w:t xml:space="preserve">Расчетная потребность может отличаться от приведенного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 аренду помещений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1260"/>
        <w:gridCol w:w="1980"/>
        <w:gridCol w:w="19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Численность работников, размещаемых на i-й арендуемой площади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ощадь,</w:t>
            </w:r>
            <w:r>
              <w:rPr>
                <w:color w:val="000000"/>
                <w:sz w:val="24"/>
                <w:szCs w:val="24"/>
              </w:rPr>
              <w:t xml:space="preserve"> (</w:t>
            </w:r>
            <w:r>
              <w:rPr>
                <w:bCs/>
                <w:sz w:val="28"/>
                <w:szCs w:val="28"/>
              </w:rPr>
              <w:t>S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а ежемесячной аренды за 1 кв. метр арендуемой площ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нируемое количество месяцев аренды  арендуемой площади.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мещение архи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26</w:t>
      </w:r>
      <w:r>
        <w:rPr/>
        <w:t>. Нормативы, применяемые при расчете нормативных затрат на техническое обслуживание и регламентно-профилактический ремонт систем кондиционирования и вентиляции: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977"/>
        <w:gridCol w:w="452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Количество установок кондиционирования и элементов систем вентиляци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Цена технического обслуживания и регламентно-профилактического ремонта установки кондиционирования и элементов вентиляции (руб.)</w:t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Кондицион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4 единиц на администрацию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</w:rPr>
              <w:t>Не более 7 0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>техническое обслуживание и регламентно-профилактический ремонт систем охранно-тревожной сигнализации(и пожарной):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2"/>
        <w:gridCol w:w="5013"/>
      </w:tblGrid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обслуживаемых устройств в составе системы охранно-тревожной сигнализации</w:t>
            </w:r>
            <w:r>
              <w:rPr>
                <w:color w:val="000000"/>
                <w:sz w:val="24"/>
                <w:szCs w:val="24"/>
              </w:rPr>
              <w:t xml:space="preserve"> (и пожарной)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Цена обслуживания одного устройства, руб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Cs w:val="26"/>
              </w:rPr>
              <w:t>Определяется по фактическим затратам в отчетном финансовом году)</w:t>
            </w:r>
          </w:p>
        </w:tc>
      </w:tr>
      <w:tr>
        <w:trPr/>
        <w:tc>
          <w:tcPr>
            <w:tcW w:w="9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 5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>проведение текущего ремонта помещения: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2"/>
        <w:gridCol w:w="5013"/>
      </w:tblGrid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ощадь i-го здания, планируемая к проведению текущего ремонта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а текущего ремонта 1 кв. метра площади i-го здания, руб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площади здания администрации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6"/>
              </w:rPr>
              <w:t>Определяется по локальному сметному расчету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в</w:t>
      </w:r>
      <w:r>
        <w:rPr>
          <w:b/>
          <w:bCs/>
          <w:sz w:val="28"/>
          <w:szCs w:val="28"/>
        </w:rPr>
        <w:t>ывоз твердых коммунальных отходов:</w:t>
      </w:r>
      <w:r>
        <w:rPr>
          <w:b/>
          <w:bCs/>
          <w:color w:val="000000"/>
          <w:sz w:val="28"/>
          <w:szCs w:val="28"/>
        </w:rPr>
        <w:t xml:space="preserve"> 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1823"/>
        <w:gridCol w:w="5013"/>
      </w:tblGrid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куб. метров твердых коммунальных отходов в год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а вывоза 1 куб. метра твердых коммунальных отходов, руб.</w:t>
            </w:r>
            <w:r>
              <w:rPr>
                <w:color w:val="000000"/>
                <w:sz w:val="24"/>
                <w:szCs w:val="24"/>
              </w:rPr>
              <w:t xml:space="preserve">  (</w:t>
            </w:r>
            <w:r>
              <w:rPr>
                <w:sz w:val="24"/>
                <w:szCs w:val="24"/>
              </w:rPr>
              <w:t>В соответствии с регулируемыми тарифами)</w:t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воз твердых коммунальных отходов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000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3138"/>
        <w:gridCol w:w="3668"/>
      </w:tblGrid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ощадь административных помещений, для отопления которых используется индивидуальный тепловой пункт</w:t>
            </w:r>
            <w:r>
              <w:rPr>
                <w:color w:val="000000"/>
                <w:sz w:val="24"/>
                <w:szCs w:val="24"/>
              </w:rPr>
              <w:t xml:space="preserve"> *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Cs w:val="26"/>
              </w:rPr>
              <w:t>Определяется по фактическим затратам в отчетном финансовом году)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плосчетчик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38,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  <w:t>Стоимость</w:t>
      </w:r>
      <w:r>
        <w:rPr>
          <w:bCs/>
          <w:color w:val="FF0000"/>
          <w:sz w:val="24"/>
          <w:szCs w:val="26"/>
        </w:rPr>
        <w:t xml:space="preserve"> </w:t>
      </w:r>
      <w:r>
        <w:rPr>
          <w:bCs/>
          <w:sz w:val="24"/>
          <w:szCs w:val="24"/>
        </w:rPr>
        <w:t>технического обслуживания и текущего ремонта индивидуального теплового пункта</w:t>
      </w:r>
      <w:r>
        <w:rPr>
          <w:bCs/>
          <w:sz w:val="24"/>
          <w:szCs w:val="26"/>
        </w:rPr>
        <w:t xml:space="preserve"> может быть изменена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: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  <w:gridCol w:w="3780"/>
      </w:tblGrid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оимость технического обслуживания и текущего ремонта электрооборудования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оборудова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 1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  <w:t>Стоимость</w:t>
      </w:r>
      <w:r>
        <w:rPr>
          <w:bCs/>
          <w:color w:val="FF0000"/>
          <w:sz w:val="24"/>
          <w:szCs w:val="26"/>
        </w:rPr>
        <w:t xml:space="preserve"> </w:t>
      </w:r>
      <w:r>
        <w:rPr>
          <w:bCs/>
          <w:sz w:val="24"/>
          <w:szCs w:val="24"/>
        </w:rPr>
        <w:t>технического обслуживания и текущего ремонта электрооборудования</w:t>
      </w:r>
      <w:r>
        <w:rPr>
          <w:bCs/>
          <w:sz w:val="28"/>
          <w:szCs w:val="28"/>
        </w:rPr>
        <w:t xml:space="preserve"> </w:t>
      </w:r>
      <w:r>
        <w:rPr>
          <w:bCs/>
          <w:sz w:val="24"/>
          <w:szCs w:val="26"/>
        </w:rPr>
        <w:t xml:space="preserve">  может быть изменена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Затраты на техническое обслуживание и регламентно-профилактический ремонт систем видеонаблюдения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3105"/>
        <w:gridCol w:w="3105"/>
      </w:tblGrid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6"/>
              </w:rPr>
            </w:pPr>
            <w:r>
              <w:rPr>
                <w:rFonts w:eastAsia="Calibri"/>
                <w:bCs/>
                <w:sz w:val="24"/>
                <w:szCs w:val="26"/>
              </w:rPr>
              <w:t>Количество систем видеонаблюдения (камер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6"/>
              </w:rPr>
            </w:pPr>
            <w:r>
              <w:rPr>
                <w:rFonts w:eastAsia="Calibri"/>
                <w:bCs/>
                <w:sz w:val="24"/>
                <w:szCs w:val="26"/>
              </w:rPr>
              <w:t>Цена</w:t>
            </w:r>
            <w:r>
              <w:rPr>
                <w:rFonts w:eastAsia="Calibri"/>
                <w:bCs/>
                <w:sz w:val="24"/>
                <w:szCs w:val="24"/>
              </w:rPr>
              <w:t xml:space="preserve"> технического обслуживания и регламентно-профилактический ремонта систем видеонаблюдения за 1 единицу (руб.) в месяц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6"/>
              </w:rPr>
            </w:pPr>
            <w:r>
              <w:rPr>
                <w:rFonts w:eastAsia="Calibri"/>
                <w:bCs/>
                <w:sz w:val="24"/>
                <w:szCs w:val="26"/>
              </w:rPr>
              <w:t>Количество месяцев предоставления услуги</w:t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  <w:szCs w:val="26"/>
              </w:rPr>
            </w:pPr>
            <w:r>
              <w:rPr>
                <w:rFonts w:eastAsia="Calibri"/>
                <w:bCs/>
                <w:sz w:val="24"/>
                <w:szCs w:val="26"/>
              </w:rPr>
              <w:t>Администрация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6"/>
              </w:rPr>
            </w:pPr>
            <w:r>
              <w:rPr>
                <w:rFonts w:eastAsia="Calibri"/>
                <w:bCs/>
                <w:sz w:val="24"/>
                <w:szCs w:val="26"/>
              </w:rPr>
              <w:t>19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6"/>
              </w:rPr>
            </w:pPr>
            <w:r>
              <w:rPr>
                <w:rFonts w:eastAsia="Times New Roman"/>
                <w:bCs/>
                <w:sz w:val="24"/>
                <w:szCs w:val="26"/>
              </w:rPr>
              <w:t xml:space="preserve"> </w:t>
            </w:r>
            <w:r>
              <w:rPr>
                <w:rFonts w:eastAsia="Calibri"/>
                <w:bCs/>
                <w:sz w:val="24"/>
                <w:szCs w:val="26"/>
              </w:rPr>
              <w:t>Не более 1 50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6"/>
              </w:rPr>
            </w:pPr>
            <w:r>
              <w:rPr>
                <w:rFonts w:eastAsia="Calibri"/>
                <w:bCs/>
                <w:sz w:val="24"/>
                <w:szCs w:val="26"/>
              </w:rPr>
              <w:t>12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 xml:space="preserve">Нормативы, применяемые при расчете нормативных затрат 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 xml:space="preserve">на приобретение информационных услуг: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394"/>
        <w:gridCol w:w="311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Вид изд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Цена одной годовой подписки/единиц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Максимальное количество годовых подписок/единиц</w:t>
            </w:r>
          </w:p>
        </w:tc>
      </w:tr>
      <w:tr>
        <w:trPr>
          <w:trHeight w:val="134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>
          <w:trHeight w:val="7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Журна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фактическим затратам в отчетном финансовом год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0</w:t>
            </w:r>
          </w:p>
        </w:tc>
      </w:tr>
      <w:tr>
        <w:trPr>
          <w:trHeight w:val="7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Газе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фактическим затратам в отчетном финансовом год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0</w:t>
            </w:r>
          </w:p>
        </w:tc>
      </w:tr>
    </w:tbl>
    <w:p>
      <w:pPr>
        <w:pStyle w:val="Normal"/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4. Нормативы, применяемые при расчете нормативных затрат</w:t>
      </w:r>
    </w:p>
    <w:p>
      <w:pPr>
        <w:pStyle w:val="Normal"/>
        <w:autoSpaceDE w:val="false"/>
        <w:jc w:val="center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а публикацию информационного материала в местной газете:</w:t>
      </w:r>
    </w:p>
    <w:p>
      <w:pPr>
        <w:pStyle w:val="Normal"/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715"/>
      </w:tblGrid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Цена публикации информационного материала за 1 кв. см. (руб.)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Количество кв. см. публикуемых информационных материалов в год*</w:t>
            </w:r>
          </w:p>
        </w:tc>
      </w:tr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20 000</w:t>
            </w:r>
          </w:p>
        </w:tc>
      </w:tr>
    </w:tbl>
    <w:p>
      <w:pPr>
        <w:pStyle w:val="Normal"/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* Количество кв. см. публикуемых информационных материалов может быть изменено. </w:t>
      </w:r>
      <w:r>
        <w:rPr>
          <w:bCs/>
          <w:sz w:val="24"/>
          <w:szCs w:val="28"/>
        </w:rPr>
        <w:t>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 xml:space="preserve">Нормативы, применяемые при расчете нормативных затрат на </w:t>
      </w:r>
      <w:r>
        <w:rPr>
          <w:b/>
          <w:bCs/>
          <w:color w:val="000000"/>
          <w:sz w:val="24"/>
          <w:szCs w:val="26"/>
        </w:rPr>
        <w:t>проведение диспансеризации работников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4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сленность работников, подлежащих диспансеризаци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цена проведения диспансеризации в расчете  на одного работника </w:t>
            </w:r>
          </w:p>
        </w:tc>
      </w:tr>
      <w:tr>
        <w:trPr>
          <w:trHeight w:val="204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ция/МКУ «Благоустройство»</w:t>
            </w:r>
          </w:p>
        </w:tc>
      </w:tr>
      <w:tr>
        <w:trPr>
          <w:trHeight w:val="20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1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более 2 500</w:t>
            </w:r>
          </w:p>
        </w:tc>
      </w:tr>
    </w:tbl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8"/>
        </w:rPr>
        <w:t>на приобретение мебели:</w:t>
      </w:r>
      <w:r>
        <w:rPr/>
        <w:t xml:space="preserve">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1856"/>
        <w:gridCol w:w="2354"/>
        <w:gridCol w:w="2337"/>
      </w:tblGrid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Категория должносте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аименование предмета мебели*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Количество предметов мебели **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 xml:space="preserve">Цена предмета мебели за единицу, (руб.) 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Глава муниципального округа, заместители главы администрации муниципального округа, начальники управлений, их заместители, директора муниципальных учреждений и их заместител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о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42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ол переговорны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56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Кресло офисное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 1 единицы на работник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8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ул мягкий (дерево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5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6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 xml:space="preserve">Стул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5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иван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4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 xml:space="preserve">Шкаф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2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Шкаф (для документов с полками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55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еллаж (метал.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5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Тумб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8 5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оска магнитно- маркерна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9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ейф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8 000</w:t>
            </w:r>
          </w:p>
        </w:tc>
      </w:tr>
      <w:tr>
        <w:trPr/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стальные работник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о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8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2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Кресло офисное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1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 xml:space="preserve">Стул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0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Шкаф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2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Шкаф (для документов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8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55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еллаж (металл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25 единиц на кабинет (архив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5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Тумб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8 5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олка настенна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5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ейф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8 0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*Служебные помещения по мере необходимости обеспечиваются предметами мебели, не указанными в настоящем Порядке, </w:t>
      </w:r>
      <w:r>
        <w:rPr>
          <w:bCs/>
          <w:sz w:val="24"/>
          <w:szCs w:val="28"/>
        </w:rPr>
        <w:t>в пределах доведенных лимитов бюджетных обязательств на обеспечение функций админ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**Потребность обеспечения мебелью определяется исходя из прекращения использования имеющейся мебели вследствие ее физического износа, но не более количества, указанного в нормативе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24"/>
          <w:szCs w:val="24"/>
        </w:rPr>
        <w:t xml:space="preserve">37. </w:t>
      </w: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приобретение систем кондиционирования: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3105"/>
        <w:gridCol w:w="3105"/>
      </w:tblGrid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Вид помещения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Количество систем кондиционирования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Цена за единицу системы кондиционирования (руб.)</w:t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Выделенное для серверного оборудования помещение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6"/>
              </w:rPr>
              <w:t>Не более 1 единицы на выделенное помещение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Не более 60 000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Здание администрации (кроме помещения для серверного оборудования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Не более 3 единиц на здание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6"/>
              </w:rPr>
              <w:t>Не более 75 0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left="1920" w:hanging="0"/>
        <w:rPr/>
      </w:pPr>
      <w:r>
        <w:rPr>
          <w:b/>
          <w:bCs/>
          <w:sz w:val="24"/>
          <w:szCs w:val="28"/>
        </w:rPr>
        <w:t xml:space="preserve">38. Нормативы, применяемые при расчете нормативных затрат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8"/>
        </w:rPr>
        <w:t>на приобретение канцелярских принадлежностей:</w:t>
      </w:r>
      <w:r>
        <w:rPr/>
        <w:t xml:space="preserve"> 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701"/>
        <w:gridCol w:w="3119"/>
      </w:tblGrid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канцелярской принадлежности*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личество  предмета канцелярских принадлежностей в расчете на основного работника (в год) *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Цена предмета канцелярской принадлежности,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(руб.) </w:t>
            </w:r>
          </w:p>
        </w:tc>
      </w:tr>
      <w:tr>
        <w:trPr>
          <w:trHeight w:val="312" w:hRule="atLeast"/>
        </w:trPr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степлер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85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моты,благодарственные письм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0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более 39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йдж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ок для записей (в том числе самоклеящийся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окнот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75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мага А3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пачки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2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мага А4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0 пачек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58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мага для факс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0 рулон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4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мага цветная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пачки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 5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ырокол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урнал регистраци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дневник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9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ладка-стикер (упаковка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 4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3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жимы для бумаг различного размер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4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исная книжк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гла для сшивания документов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ендарь настольный перекидно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ькулятор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6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андаш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6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5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ей ПВ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7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ей-карандаш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65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нига учет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32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опк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</w:t>
            </w:r>
            <w:r>
              <w:rPr>
                <w:color w:val="000000"/>
                <w:sz w:val="24"/>
                <w:szCs w:val="24"/>
              </w:rPr>
              <w:t>1 упаковки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</w:t>
            </w:r>
          </w:p>
        </w:tc>
      </w:tr>
      <w:tr>
        <w:trPr>
          <w:trHeight w:val="56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верты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600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0</w:t>
            </w:r>
          </w:p>
        </w:tc>
      </w:tr>
      <w:tr>
        <w:trPr>
          <w:trHeight w:val="56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об архивный 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более 220</w:t>
            </w:r>
          </w:p>
        </w:tc>
      </w:tr>
      <w:tr>
        <w:trPr>
          <w:trHeight w:val="56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ректирующая жидкость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45</w:t>
            </w:r>
          </w:p>
        </w:tc>
      </w:tr>
      <w:tr>
        <w:trPr>
          <w:trHeight w:val="2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ректирующая лент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10</w:t>
            </w:r>
          </w:p>
        </w:tc>
      </w:tr>
      <w:tr>
        <w:trPr>
          <w:trHeight w:val="2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а почтовая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необходим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стик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ейк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0</w:t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ток для бумаг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7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ер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6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ер текстовы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85</w:t>
            </w:r>
          </w:p>
        </w:tc>
      </w:tr>
      <w:tr>
        <w:trPr>
          <w:trHeight w:val="22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тки для сшивания документов (500 м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00</w:t>
            </w:r>
          </w:p>
        </w:tc>
      </w:tr>
      <w:tr>
        <w:trPr>
          <w:trHeight w:val="37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ж канцелярски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0</w:t>
            </w:r>
          </w:p>
        </w:tc>
      </w:tr>
      <w:tr>
        <w:trPr>
          <w:trHeight w:val="4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жницы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2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ожка для переплета (компл.100 шт.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к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 адресная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0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5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 "ДЕЛО"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700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 на кнопке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 на резинке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35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- регистратор  с арочным механизмом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5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 с боковой метал.пружино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75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 с завязкам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5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-скоросшиватель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тон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700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3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-скоросшиватель пластик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 с файлам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-уголок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-файл с боковой перфорацие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0</w:t>
            </w:r>
          </w:p>
        </w:tc>
      </w:tr>
      <w:tr>
        <w:trPr>
          <w:trHeight w:val="32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нг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шет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ставка под блок для записе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фель пластиковы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структурное подраздел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7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ужины пластиковые для переплет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компл. 100 шт.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 комплектов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9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мка оформительская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5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чка гелевая (набор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чка шариковая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9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фетки для оргтехник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не более 10 упаковок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не более 210</w:t>
            </w:r>
          </w:p>
        </w:tc>
      </w:tr>
      <w:tr>
        <w:trPr>
          <w:trHeight w:val="7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бы для степлер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 упаковок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5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тч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50</w:t>
            </w:r>
          </w:p>
        </w:tc>
      </w:tr>
      <w:tr>
        <w:trPr>
          <w:trHeight w:val="26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репк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 упаковок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50</w:t>
            </w:r>
          </w:p>
        </w:tc>
      </w:tr>
      <w:tr>
        <w:trPr>
          <w:trHeight w:val="34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лер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ржень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5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традь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0</w:t>
            </w:r>
          </w:p>
        </w:tc>
      </w:tr>
      <w:tr>
        <w:trPr>
          <w:trHeight w:val="26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чилк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5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ничтожитель бумаг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6 0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йлы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лаг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 единиц на администрацию( каждое здани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5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емпельная краск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45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емпельная продукция (печати, штампы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80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и наименование канцелярских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tLeast" w:line="240"/>
        <w:ind w:left="1560" w:hanging="0"/>
        <w:jc w:val="center"/>
        <w:rPr/>
      </w:pPr>
      <w:r>
        <w:rPr>
          <w:b/>
          <w:color w:val="000000"/>
          <w:sz w:val="24"/>
          <w:szCs w:val="26"/>
        </w:rPr>
        <w:t>39. Нормативы, применяемые при расчете нормативных затрат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приобретение хозяйственных товаров и принадлежностей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3260"/>
        <w:gridCol w:w="3686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аименование хозяйственного товара, принадлежности*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Цена единицы хозяйственных товаров и принадлежностей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(руб.)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Количество хозяйственного товара и принадлежности *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(в год)</w:t>
            </w:r>
          </w:p>
        </w:tc>
      </w:tr>
      <w:tr>
        <w:trPr>
          <w:trHeight w:val="105" w:hRule="atLeast"/>
        </w:trPr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ция/МКУ «Благоустройство»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нтисептик для рук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1л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птечка первой помощи работникам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анн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атарей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7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0 единиц на 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мага туалет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3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е более 24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едр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1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ентилят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</w:t>
            </w:r>
            <w:r>
              <w:rPr>
                <w:bCs/>
                <w:color w:val="000000"/>
                <w:sz w:val="24"/>
                <w:szCs w:val="24"/>
              </w:rPr>
              <w:t xml:space="preserve"> 2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е более 1 единицы на кабинет 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нти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7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4"/>
              </w:rPr>
              <w:t xml:space="preserve">Не более 3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ыключа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3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воздь строитель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10 (за 1 кг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 упаковок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офра для унитаз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4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уб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80 (за 1 упаковку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3 упаковок (единиц)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изельное топлив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60 (за 1 литр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250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водч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 7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5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ска обрез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12 500 (за 1 кубометр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 кубометров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юбель-гвозд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7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100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рш с подставкой для туале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2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е более 15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юз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100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дкость стеклоомывающ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160 (за 1 литр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е более 20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глушка для плинтус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7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е более 40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жим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11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е более 100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м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 16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5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еркал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единицы на помещ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зделия медицинского назначени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 единиц на 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золен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7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струмен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единицы каждого инструмента на хоз. работника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абели/провод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10 (за 1 метр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00 метров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ислород технически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60 (за 1 кубометр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кубометра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лей (для хозяйственных целей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0 кг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в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единицы на помещ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денсат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1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 xml:space="preserve">Не более 20 </w:t>
            </w:r>
            <w:r>
              <w:rPr>
                <w:bCs/>
                <w:sz w:val="24"/>
                <w:szCs w:val="24"/>
              </w:rPr>
              <w:t xml:space="preserve">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ннект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4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нтакторы (с катушкой управления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0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роб распределитель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раска (масляная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0 кг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раска (эмаль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 единиц (кг)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репление для труб (хомут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е более 5 единиц на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репление для унитаз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7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репп лен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ронштейн для уличного светильни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0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ампы разного назначени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0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ампа настоль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тла (с черенком), веник,сов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: метла – 350;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веник – 455;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совок – 7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5 единиц каждого инструмента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шки для мусора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120 л.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60 (за 10 штук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4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шки для мусора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60 л.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20 (за 20 штук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4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икроволновая печ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6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Муфта (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bCs/>
                <w:color w:val="000000"/>
                <w:sz w:val="24"/>
                <w:szCs w:val="24"/>
              </w:rPr>
              <w:t xml:space="preserve"> 20 мм, внутренняя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8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Муфта (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bCs/>
                <w:color w:val="000000"/>
                <w:sz w:val="24"/>
                <w:szCs w:val="24"/>
              </w:rPr>
              <w:t xml:space="preserve"> 20 мм, наружная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8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ыло жидкое антибактериально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50 (за 1 литр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2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ыло туалетно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2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ольное покрыт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0 за 1 кв.метр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1000 кв.м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сос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0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ситель информации ТАУ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3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огрева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</w:t>
            </w:r>
            <w:r>
              <w:rPr>
                <w:bCs/>
                <w:color w:val="000000"/>
                <w:sz w:val="24"/>
                <w:szCs w:val="24"/>
              </w:rPr>
              <w:t xml:space="preserve"> 3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е более 1 единицы на кабинет 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гнетуш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8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3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дноразовая посуда (тарелка, ложка, чашка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8 за 1 единицу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 00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вежитель воздух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3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6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тверт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2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анель светодиод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7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атроны для ламп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на монтаж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 000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 </w:t>
            </w:r>
            <w:r>
              <w:rPr>
                <w:bCs/>
                <w:color w:val="000000"/>
                <w:sz w:val="24"/>
                <w:szCs w:val="26"/>
              </w:rPr>
              <w:t>(за 1 шт.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3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чатки латексные хозяйственн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чатки резинов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9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2 единиц на 1 уборщицу организации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чатки х/б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тля-стрел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6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интус пластиков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7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30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анель потолочная для подвесного потол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1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0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итка потолоч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6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100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розет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4"/>
              </w:rPr>
              <w:t xml:space="preserve">Не более 5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жарные извещател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4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е более 1000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лотенце бумажно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4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лотенце вафельно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рошок стираль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10 (за 1 пачку 400гр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3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суд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00 за единицу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единицы каждого наименования на работника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едохранител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20 </w:t>
            </w:r>
            <w:r>
              <w:rPr>
                <w:bCs/>
                <w:color w:val="000000"/>
                <w:sz w:val="24"/>
                <w:szCs w:val="24"/>
              </w:rPr>
              <w:t>единиц на организацию</w:t>
            </w:r>
          </w:p>
        </w:tc>
      </w:tr>
      <w:tr>
        <w:trPr>
          <w:trHeight w:val="514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жект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2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ылесос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7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 единиц на 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створ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2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л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7 700,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50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циркулят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5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 единиц на 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зет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алфет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2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аморез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6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0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ветильник (уличный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0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тевой удлин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3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вок для мусора со щеткой-сметк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7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10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редства индивидуальной защит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сотрудника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ен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71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ремян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аблич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айм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 7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ачка садов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4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5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вердое топлив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 2500 за 1 куб.м.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 более 1000 кубометров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левиз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5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3 единиц на 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рмопо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8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3 единиц на 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рубы различного назначени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00 за 1 метр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0 метров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ряпка для мытья полов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2 единиц на 1 уборщицу организации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Угол (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bCs/>
                <w:color w:val="000000"/>
                <w:sz w:val="24"/>
                <w:szCs w:val="24"/>
              </w:rPr>
              <w:t xml:space="preserve"> 110 мм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67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организацию</w:t>
            </w:r>
          </w:p>
        </w:tc>
      </w:tr>
      <w:tr>
        <w:trPr>
          <w:trHeight w:val="134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Холодиль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0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 единиц на  организацию</w:t>
            </w:r>
          </w:p>
        </w:tc>
      </w:tr>
      <w:tr>
        <w:trPr>
          <w:trHeight w:val="134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Цветы (букет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30 букетов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Чай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</w:t>
            </w:r>
            <w:r>
              <w:rPr>
                <w:bCs/>
                <w:color w:val="000000"/>
                <w:sz w:val="24"/>
                <w:szCs w:val="24"/>
              </w:rPr>
              <w:t xml:space="preserve"> 5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е более 1 единицы на кабинет 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Час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Чистящее,моющее дезинфицирующее средств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5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вабра-тряпкодержа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ил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 xml:space="preserve">Не более 2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пага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102 за 100 м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 xml:space="preserve">Не более 5 единиц на </w:t>
            </w:r>
            <w:r>
              <w:rPr>
                <w:bCs/>
                <w:color w:val="000000"/>
                <w:sz w:val="24"/>
                <w:szCs w:val="24"/>
              </w:rPr>
              <w:t>организ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ор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1 400 за 1 комплект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1 единицы на кабинет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 Количество и наименование хозяйственных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/</w:t>
      </w:r>
      <w:r>
        <w:rPr>
          <w:bCs/>
          <w:color w:val="000000"/>
          <w:sz w:val="24"/>
          <w:szCs w:val="24"/>
        </w:rPr>
        <w:t>МКУ «Благоустройство»</w:t>
      </w:r>
      <w:r>
        <w:rPr>
          <w:bCs/>
          <w:sz w:val="24"/>
          <w:szCs w:val="28"/>
        </w:rPr>
        <w:t>.</w:t>
      </w:r>
    </w:p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40. Затраты на капитальный ремонт муниципального имущества администрации Верхнекамского муниципального округа состоят из: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Затрат на строительные работы, осуществляемые в рамках капитального ремонта, определяемые на основании сметного расчета стоимости строительства, разработанного в соответствии с методиками, утвержденными федеральным органом исполнительной власти</w:t>
      </w:r>
      <w:r>
        <w:rPr>
          <w:sz w:val="24"/>
          <w:szCs w:val="24"/>
        </w:rPr>
        <w:t>, осуществляющим функции  по выработке государственной политики и нормативно-правовому регулированию в сфере строительства, а также сметных нормативов строительных работ и специальных строительных работ, утвержденных в установленном порядке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Затрат на разработку проектной документации, определяемые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 и с законодательством Российской Федерации о градостроительной деятельност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  <w:bCs/>
          <w:sz w:val="24"/>
          <w:szCs w:val="24"/>
        </w:rPr>
        <w:t>41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 для нужд администрации Верхнекамского муниципального округа состоят из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1. Затрат </w:t>
      </w:r>
      <w:r>
        <w:rPr>
          <w:sz w:val="24"/>
          <w:szCs w:val="24"/>
        </w:rPr>
        <w:t xml:space="preserve">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, определяемые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 xml:space="preserve"> и с законодательством Российской Федерации о градостроительной деятельност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</w:tabs>
        <w:ind w:firstLine="709"/>
        <w:jc w:val="both"/>
        <w:outlineLvl w:val="0"/>
        <w:rPr/>
      </w:pPr>
      <w:r>
        <w:rPr>
          <w:sz w:val="24"/>
          <w:szCs w:val="24"/>
        </w:rPr>
        <w:t xml:space="preserve">2. Затрат на приобретение объектов недвижимого имущества, определяемые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 xml:space="preserve">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</w:tabs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</w:tabs>
        <w:ind w:firstLine="709"/>
        <w:jc w:val="both"/>
        <w:outlineLvl w:val="0"/>
        <w:rPr>
          <w:bCs/>
          <w:sz w:val="24"/>
          <w:szCs w:val="24"/>
        </w:rPr>
      </w:pPr>
      <w:r>
        <w:rPr>
          <w:b/>
          <w:sz w:val="24"/>
          <w:szCs w:val="24"/>
        </w:rPr>
        <w:t>42. Затраты на разработку проектной документации на строительство и реконструкцию</w:t>
      </w:r>
      <w:r>
        <w:rPr>
          <w:b/>
          <w:bCs/>
          <w:sz w:val="24"/>
          <w:szCs w:val="24"/>
        </w:rPr>
        <w:t xml:space="preserve"> объектов капитального строительства,  на разработку проектов организации сноса аварийных домов для нужд администрации Верхнекамского муниципального округа</w:t>
      </w:r>
      <w:r>
        <w:rPr>
          <w:bCs/>
          <w:sz w:val="24"/>
          <w:szCs w:val="24"/>
        </w:rPr>
        <w:t xml:space="preserve">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 и с законодательством Российской Федерации о градостроительной деятельност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</w:tabs>
        <w:ind w:firstLine="709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</w:tabs>
        <w:ind w:firstLine="709"/>
        <w:jc w:val="both"/>
        <w:outlineLvl w:val="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43. Затраты на проверку сметной стоимости</w:t>
      </w:r>
      <w:r>
        <w:rPr>
          <w:bCs/>
          <w:sz w:val="24"/>
          <w:szCs w:val="24"/>
        </w:rPr>
        <w:t xml:space="preserve">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 xml:space="preserve">44. Затраты на подготовку проекта генерального плана и проекта правил землепользования и застройки </w:t>
      </w:r>
      <w:r>
        <w:rPr>
          <w:bCs/>
          <w:sz w:val="24"/>
          <w:szCs w:val="24"/>
        </w:rPr>
        <w:t>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 и с законодательством Российской Федерации о градостроительной деятельности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45. Затраты на выполнение работ по актуализации схемы теплоснабжения в населенных пунктах муниципального образования Верхнекамский муниципальный округ</w:t>
      </w:r>
      <w:r>
        <w:rPr>
          <w:bCs/>
          <w:sz w:val="24"/>
          <w:szCs w:val="24"/>
        </w:rPr>
        <w:t xml:space="preserve">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 и с законодательством Российской Федерации о градостроительной деятельности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6. Затраты на выполнение работ по разработке документов, обосновывающих и определяющих меры по обеспечению безопасности ГТС Большого Кирсинского водохранилища </w:t>
      </w:r>
      <w:r>
        <w:rPr>
          <w:bCs/>
          <w:sz w:val="24"/>
          <w:szCs w:val="24"/>
        </w:rPr>
        <w:t>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47. Затраты на разработку проекта организации дорожного движения</w:t>
      </w:r>
      <w:r>
        <w:rPr>
          <w:bCs/>
          <w:sz w:val="24"/>
          <w:szCs w:val="24"/>
        </w:rPr>
        <w:t xml:space="preserve">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48. Затраты на установку уличных тренажеров и оборудования для детских площадок</w:t>
      </w:r>
      <w:r>
        <w:rPr>
          <w:bCs/>
          <w:sz w:val="24"/>
          <w:szCs w:val="24"/>
        </w:rPr>
        <w:t xml:space="preserve">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color w:val="000000"/>
          <w:sz w:val="24"/>
          <w:szCs w:val="24"/>
        </w:rPr>
        <w:t xml:space="preserve">49. </w:t>
      </w:r>
      <w:r>
        <w:rPr/>
        <w:t>Нормативы, применяемые при расчете нормативных затрат на оплату услуг страхования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4703"/>
      </w:tblGrid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разовых услуг страхования*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разового предоставления услуги, руб</w:t>
            </w:r>
          </w:p>
        </w:tc>
      </w:tr>
      <w:tr>
        <w:trPr/>
        <w:tc>
          <w:tcPr>
            <w:tcW w:w="9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в год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 000 на 1 работника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разовых услуг страхования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50. Затраты на приобретение информационных услуг по предоставлению официальной статистической информации</w:t>
      </w:r>
      <w:r>
        <w:rPr>
          <w:bCs/>
          <w:sz w:val="24"/>
          <w:szCs w:val="24"/>
        </w:rPr>
        <w:t xml:space="preserve"> определяются в соответствии с нормативными документами Федеральной службы государственной статистики и письмами Росстата, в пределах доведенных лимитов бюджетных обязательств на обеспечение функций администрации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51. Затраты на приобретение призов для нужд администрации Верхнекамского муниципального округа</w:t>
      </w:r>
      <w:r>
        <w:rPr>
          <w:bCs/>
          <w:sz w:val="24"/>
          <w:szCs w:val="24"/>
        </w:rPr>
        <w:t xml:space="preserve"> определяются по фактическим затратам в отчетном финансовом году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 xml:space="preserve">52. Затраты на уборку снега для нужд администрации Верхнекамского муниципального округа </w:t>
      </w:r>
      <w:r>
        <w:rPr>
          <w:bCs/>
          <w:sz w:val="24"/>
          <w:szCs w:val="24"/>
        </w:rPr>
        <w:t>определяются на основании локального сметного расчета-калькуляции, 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 xml:space="preserve">53. Затраты на содержание и ремонт автомобильных дорог общего пользования местного значения, а также нанесение разметки на них или искусственные дорожные неровности 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54. Затраты на благоустройство улиц, территорий (в том числе придомовых территорий), а также свод деревьев для нужд администрации Верхнекамского муниципального округа</w:t>
      </w:r>
      <w:r>
        <w:rPr>
          <w:bCs/>
          <w:sz w:val="24"/>
          <w:szCs w:val="24"/>
        </w:rPr>
        <w:t xml:space="preserve"> определяются в соответствии со статьей 22 Закона № 44-ФЗ и с законодательством Российской Федерации о градостроительной деятельност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55. Затраты на оказание услуг по отлову и содержанию животных без владельцев </w:t>
      </w:r>
      <w:r>
        <w:rPr>
          <w:b/>
          <w:bCs/>
          <w:sz w:val="24"/>
          <w:szCs w:val="24"/>
        </w:rPr>
        <w:t>для нужд администрации Верхнекамского муниципального округа</w:t>
      </w:r>
      <w:r>
        <w:rPr>
          <w:rFonts w:cs="Arial" w:ascii="Roboto;Times New Roman" w:hAnsi="Roboto;Times New Roman"/>
          <w:color w:val="334059"/>
          <w:sz w:val="21"/>
          <w:szCs w:val="21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пределяются в соответствии с Методикой распределения субвенций местным бюджетам из областного бюджета на осуществление отдельных государственных полномочий Кировской области  в области обращения с животными в части организации мероприятий при осуществлении деятельности по обращению с животными без владельцев на территории муниципальных районов, муниципальных округов и городских округов, утвержденной законом Кировской области от 18.06.2014 № 416-З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56. Затраты на выполнение работ по уничтожению борщевика Сосновского на территории Верхнекамского муниципального округа</w:t>
      </w:r>
      <w:r>
        <w:rPr>
          <w:rFonts w:cs="Arial" w:ascii="Roboto;Times New Roman" w:hAnsi="Roboto;Times New Roman"/>
          <w:color w:val="334059"/>
          <w:sz w:val="21"/>
          <w:szCs w:val="21"/>
        </w:rPr>
        <w:t xml:space="preserve">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color w:val="000000"/>
          <w:sz w:val="24"/>
          <w:szCs w:val="26"/>
        </w:rPr>
        <w:t>57. Нормативы, применяемые при расчете нормативных затрат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оказание охранных услуг: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3105"/>
        <w:gridCol w:w="3105"/>
      </w:tblGrid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Вид помещения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Количество единиц охранных услуг в год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6"/>
              </w:rPr>
              <w:t>Цена за единицу охранной услуги (руб.)</w:t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Здание администраци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Не более 3 единиц на здание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Не более 55 0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color w:val="000000"/>
          <w:sz w:val="24"/>
          <w:szCs w:val="26"/>
        </w:rPr>
        <w:t>58. Нормативы, применяемые при расчете нормативных затрат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 xml:space="preserve">на приобретение образовательных услуг по профессиональной </w:t>
      </w:r>
    </w:p>
    <w:p>
      <w:pPr>
        <w:pStyle w:val="Normal"/>
        <w:spacing w:lineRule="atLeast" w:line="240"/>
        <w:jc w:val="center"/>
        <w:rPr/>
      </w:pPr>
      <w:r>
        <w:rPr/>
        <w:t>переподготовке и повышению квалификации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2531"/>
        <w:gridCol w:w="2786"/>
        <w:gridCol w:w="1820"/>
      </w:tblGrid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гория должностей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дополнительного профессионального образован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личество работников, направляемых на получение дополнительного профессионального образования, чел *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75615" cy="313690"/>
                  <wp:effectExtent l="0" t="0" r="0" b="0"/>
                  <wp:docPr id="1" name="Рисунок 4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" t="-112" r="-75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Цена обучения одного работника, руб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47040" cy="313690"/>
                  <wp:effectExtent l="0" t="0" r="0" b="0"/>
                  <wp:docPr id="2" name="Рисунок 4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1" t="-112" r="-81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 работник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форуме, семинаре, научной конференции, круглом столе и т.п., дополнительное профессиональное образование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,  в связи с исполнением должностных обязанносте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е более 21 000 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итель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минимум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50</w:t>
            </w:r>
          </w:p>
        </w:tc>
      </w:tr>
      <w:tr>
        <w:trPr/>
        <w:tc>
          <w:tcPr>
            <w:tcW w:w="9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Благоустройство»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итель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минимум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50</w:t>
            </w:r>
          </w:p>
        </w:tc>
      </w:tr>
    </w:tbl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*Количество работников, направляемых на дополнительное профессиональное образование, определяется в соответствии с планом обучения на очередной финансовый год (1 работник обучается не реже 1 раза в три года)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 xml:space="preserve">59. </w:t>
      </w: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техническое обслуживание и ремонт транспортных средств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3138"/>
        <w:gridCol w:w="3668"/>
      </w:tblGrid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портного средства, шт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технического обслуживания и ремонта  одного транспортного средства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ическое обслуживание и ремонт транспортных средств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Благоустройство»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ическое обслуживание и ремонт транспортных средств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</w:tr>
    </w:tbl>
    <w:p>
      <w:pPr>
        <w:pStyle w:val="Normal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  <w:t>Стоимость</w:t>
      </w:r>
      <w:r>
        <w:rPr>
          <w:bCs/>
          <w:color w:val="FF0000"/>
          <w:sz w:val="24"/>
          <w:szCs w:val="26"/>
        </w:rPr>
        <w:t xml:space="preserve"> </w:t>
      </w:r>
      <w:r>
        <w:rPr>
          <w:bCs/>
          <w:sz w:val="24"/>
          <w:szCs w:val="26"/>
        </w:rPr>
        <w:t>т</w:t>
      </w:r>
      <w:r>
        <w:rPr>
          <w:bCs/>
          <w:sz w:val="24"/>
          <w:szCs w:val="24"/>
        </w:rPr>
        <w:t>ехнического обслуживания и ремонта транспортных средств</w:t>
      </w:r>
      <w:r>
        <w:rPr>
          <w:bCs/>
          <w:color w:val="FF0000"/>
          <w:sz w:val="24"/>
          <w:szCs w:val="26"/>
        </w:rPr>
        <w:t xml:space="preserve"> </w:t>
      </w:r>
      <w:r>
        <w:rPr>
          <w:bCs/>
          <w:sz w:val="24"/>
          <w:szCs w:val="26"/>
        </w:rPr>
        <w:t xml:space="preserve">может быть изменена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 и МКУ «Благоустройство».</w:t>
      </w:r>
    </w:p>
    <w:p>
      <w:pPr>
        <w:pStyle w:val="Normal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 xml:space="preserve">60. Нормативы, применяемые при расчете нормативных затрат на </w:t>
      </w:r>
      <w:r>
        <w:rPr>
          <w:b/>
          <w:bCs/>
          <w:color w:val="000000"/>
          <w:sz w:val="24"/>
          <w:szCs w:val="26"/>
        </w:rPr>
        <w:t>проведение предрейсового и послерейсового осмотра водителей транспортных средств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394"/>
        <w:gridCol w:w="311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водител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а проведения одного предрейсового и послерейсового осмотра (</w:t>
            </w:r>
            <w:r>
              <w:rPr>
                <w:color w:val="000000"/>
                <w:sz w:val="24"/>
                <w:szCs w:val="26"/>
              </w:rPr>
              <w:t>Определяется по фактическим затратам в отчетном финансовом году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рабочих дней в году</w:t>
            </w:r>
          </w:p>
        </w:tc>
      </w:tr>
      <w:tr>
        <w:trPr>
          <w:trHeight w:val="204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>
          <w:trHeight w:val="20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247</w:t>
            </w:r>
          </w:p>
        </w:tc>
      </w:tr>
      <w:tr>
        <w:trPr>
          <w:trHeight w:val="204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МКУ «Благоустройство»</w:t>
            </w:r>
          </w:p>
        </w:tc>
      </w:tr>
      <w:tr>
        <w:trPr>
          <w:trHeight w:val="20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более 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247</w:t>
            </w:r>
          </w:p>
        </w:tc>
      </w:tr>
    </w:tbl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61. Нормативы, применяемые при расчете нормативных затрат на </w:t>
      </w:r>
      <w:r>
        <w:rPr>
          <w:b/>
          <w:bCs/>
          <w:sz w:val="24"/>
          <w:szCs w:val="24"/>
        </w:rPr>
        <w:t xml:space="preserve">приобретение полисов обязательного страхования гражданской ответственности владельцев транспортных средств для нужд МКУ «Благоустройство» </w:t>
      </w:r>
      <w:r>
        <w:rPr>
          <w:sz w:val="24"/>
          <w:szCs w:val="24"/>
        </w:rPr>
        <w:t>в отношении каждого транспортного средства определяются как произведение предельного размера базовой ставки страхового тарифа по каждому транспортному средству и коэффициентов страховых тарифов в соответствии с порядком применения страховщиками страховых тарифов по обязательному страхованию при определении страховой премии по договору обязательного страхования, установленным Центральным банком Российской Федерации согласно статье 8 Федерального закона от 25.04.2002 № 40-ФЗ «Об обязательном страховании гражданской ответственности владельцев транспортных средств»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6"/>
        </w:rPr>
        <w:t>62. Нормативы, применяемые при расчете нормативных затрат</w:t>
      </w:r>
    </w:p>
    <w:p>
      <w:pPr>
        <w:pStyle w:val="Normal"/>
        <w:jc w:val="center"/>
        <w:rPr/>
      </w:pPr>
      <w:r>
        <w:rPr/>
        <w:t>на приобретение горюче-смазочных материалов:</w:t>
      </w:r>
    </w:p>
    <w:tbl>
      <w:tblPr>
        <w:tblW w:w="9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3060"/>
        <w:gridCol w:w="210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транспортного сред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Норма расхода топлива на 100 километров пробега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транспортного средств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а одного литра горюче-смазочного материала, руб.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лометраж использования  транспортного средства в очередном финансовом году, км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4"/>
                <w:szCs w:val="24"/>
              </w:rPr>
              <w:t>1.</w:t>
            </w:r>
            <w:r>
              <w:rPr>
                <w:b/>
                <w:sz w:val="24"/>
                <w:szCs w:val="24"/>
              </w:rPr>
              <w:t xml:space="preserve"> АРС-14ПМ на базе ЗИЛ-131 –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л.- лет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38,5л.- зим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л.- при работе насо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Не более 71 руб. / литр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 / ед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сло: </w:t>
            </w:r>
            <w:r>
              <w:rPr>
                <w:sz w:val="24"/>
                <w:szCs w:val="24"/>
              </w:rPr>
              <w:t>Всесезонно до минус 30°С — масла М-6/10В (ДВ-АСЗп-ЮВ) и М-8В, при ниже минус 30°С масло АСЗп-6 (М-4/6В,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ормозная жидкость: </w:t>
            </w:r>
            <w:r>
              <w:rPr>
                <w:bCs/>
                <w:color w:val="000000"/>
                <w:sz w:val="24"/>
                <w:szCs w:val="24"/>
              </w:rPr>
              <w:t>жидкость ГГЖ-22М (заменитель жидкость "Нева", "ТОМЬ") жидкость ГГЖ-22М (заменитель жидкость "Нева", "ТОМЬ" 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35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хлаждения: Тосол А-40 (допускается в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3 000 руб./10л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2. </w:t>
            </w:r>
            <w:r>
              <w:rPr>
                <w:b/>
                <w:sz w:val="24"/>
                <w:szCs w:val="24"/>
              </w:rPr>
              <w:t>АЦ-30(66) на базе ГАЗ-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л.- лет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4л.- зим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л.- при работе насо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Не более 71 руб. / литр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: Масло М-8Вр М-6/10В (ДВ-АСЗп-10В), зимой - масло АСЗп-6 заменитель - всесезонно АСЗп-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Тормозная жидкость: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Жидкость ГГЖ-22М (заменитель жидкость "Нева", "ТОМЬ"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35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хлаждения: Тосол А-40 (допускается в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3 000 руб./10л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АЦ 40 (130) 63Б на базе ЗиЛ-1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л.- лет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2л.- зим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л.- при работе насо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Не более 71 руб. / литр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: Масло М-8Вр М-6/10В (ДВ-АСЗп-10В), зимой - масло АСЗп-6 заменитель - всесезонно АСЗп-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 500 руб./10л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Тормозная жидкость: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Жидкость ГГЖ-22М (заменитель жидкость "Нева", "ТОМЬ" 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35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хлаждения: Тосол А-40 (допускается в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3 000 руб./10л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ЗИЛ-131 (приспособленный для пожаротушени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л.- лет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2л.- зим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л.- при работе насо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Не более 71 руб. / литр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: Масло М-8Вр М-6/10В (ДВ-АСЗп-10В), зимой - масло АСЗп-6 заменитель - всесезонно АСЗп-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 500 руб./10л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Тормозная жидкость: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Жидкость ГГЖ-22М (заменитель жидкость "Нева", "ТОМЬ" 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35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хлаждения: Тосол А-40 (допускается в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3 000 руб./10л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9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6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LADA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Largus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3- лето,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,59- з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71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42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ГАЗ-3221-0244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5- зим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-лет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71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4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Skoda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OCTAVIA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3- лет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9- з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71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7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LADA Largu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Бензин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АИ</w:t>
            </w:r>
            <w:r>
              <w:rPr>
                <w:sz w:val="24"/>
                <w:szCs w:val="24"/>
                <w:lang w:val="en-US"/>
              </w:rPr>
              <w:t xml:space="preserve">-92, </w:t>
            </w:r>
            <w:r>
              <w:rPr>
                <w:sz w:val="24"/>
                <w:szCs w:val="24"/>
              </w:rPr>
              <w:t>АИ</w:t>
            </w:r>
            <w:r>
              <w:rPr>
                <w:sz w:val="24"/>
                <w:szCs w:val="24"/>
                <w:lang w:val="en-US"/>
              </w:rPr>
              <w:t>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3- лет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9- з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71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42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LADA Largus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Бензин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АИ</w:t>
            </w:r>
            <w:r>
              <w:rPr>
                <w:sz w:val="24"/>
                <w:szCs w:val="24"/>
                <w:lang w:val="en-US"/>
              </w:rPr>
              <w:t xml:space="preserve">-92, </w:t>
            </w:r>
            <w:r>
              <w:rPr>
                <w:sz w:val="24"/>
                <w:szCs w:val="24"/>
              </w:rPr>
              <w:t>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3- лет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9- з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71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З 2107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3- лет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9- з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71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З 31105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5- зима,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7,9-лет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71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Ford Fokus-3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 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3- лет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9- з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71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АЗ 220695-04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5- зим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-лет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71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LADA Largus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Бензин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АИ</w:t>
            </w:r>
            <w:r>
              <w:rPr>
                <w:sz w:val="24"/>
                <w:szCs w:val="24"/>
                <w:lang w:val="en-US"/>
              </w:rPr>
              <w:t xml:space="preserve">-92, </w:t>
            </w:r>
            <w:r>
              <w:rPr>
                <w:sz w:val="24"/>
                <w:szCs w:val="24"/>
              </w:rPr>
              <w:t>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3- лет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9- з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71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Renault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Logan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-92, 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3- лет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9- з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71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LADA Granta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Бензин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АИ</w:t>
            </w:r>
            <w:r>
              <w:rPr>
                <w:sz w:val="24"/>
                <w:szCs w:val="24"/>
                <w:lang w:val="en-US"/>
              </w:rPr>
              <w:t xml:space="preserve">-92, </w:t>
            </w:r>
            <w:r>
              <w:rPr>
                <w:sz w:val="24"/>
                <w:szCs w:val="24"/>
              </w:rPr>
              <w:t>АИ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3- лет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9- з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71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 500 руб./10л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1 700 руб./л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bCs/>
          <w:sz w:val="24"/>
          <w:szCs w:val="28"/>
        </w:rPr>
        <w:t>Наименование, норма расхода горюче-смазочных материалов и километраж использования транспортных средств в связи со служебной необходимостью могут быть изменены. При этом закупка осуществляется в пределах доведенных лимитов бюджетных обязательств на обеспечение функций Администрации, МКУ «Благоустройство».</w:t>
      </w:r>
    </w:p>
    <w:p>
      <w:pPr>
        <w:pStyle w:val="Normal"/>
        <w:autoSpaceDE w:val="false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63. Нормативы, применяемые при расчете нормативных затрат на </w:t>
      </w:r>
      <w:r>
        <w:rPr>
          <w:b/>
          <w:bCs/>
          <w:sz w:val="24"/>
          <w:szCs w:val="24"/>
        </w:rPr>
        <w:t>приобретение запасных частей для транспортных средств:</w:t>
      </w:r>
    </w:p>
    <w:p>
      <w:pPr>
        <w:pStyle w:val="Normal"/>
        <w:spacing w:lineRule="auto" w:line="276"/>
        <w:ind w:left="192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  <w:gridCol w:w="4698"/>
      </w:tblGrid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за единицу, руб</w:t>
            </w:r>
          </w:p>
        </w:tc>
      </w:tr>
      <w:tr>
        <w:trPr/>
        <w:tc>
          <w:tcPr>
            <w:tcW w:w="9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/МКУ «Благоустройство»</w:t>
            </w:r>
          </w:p>
        </w:tc>
      </w:tr>
      <w:tr>
        <w:trPr>
          <w:trHeight w:val="399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количества транспортных средств используемых в учреждениях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определяется по фактическим затратам в отчетном финансовом году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8"/>
        </w:rPr>
        <w:t>Закупка осуществляется в пределах доведенных лимитов бюджетных обязательств на обеспечение функций Администрации, МКУ «Благоустройство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color w:val="000000"/>
          <w:sz w:val="24"/>
          <w:szCs w:val="24"/>
        </w:rPr>
        <w:t xml:space="preserve">64. Нормативы, применяемые при расчете нормативных затрат на </w:t>
      </w:r>
      <w:r>
        <w:rPr>
          <w:b/>
          <w:bCs/>
          <w:sz w:val="24"/>
          <w:szCs w:val="24"/>
        </w:rPr>
        <w:t>приобретение транспортных средств:</w:t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4303"/>
        <w:gridCol w:w="3072"/>
      </w:tblGrid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транспортных средств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а приобретения транспортного средства</w:t>
            </w:r>
          </w:p>
        </w:tc>
      </w:tr>
      <w:tr>
        <w:trPr>
          <w:trHeight w:val="204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МКУ «Благоустройство», администрация</w:t>
            </w:r>
          </w:p>
        </w:tc>
      </w:tr>
      <w:tr>
        <w:trPr>
          <w:trHeight w:val="204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втотранспортное средство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более 2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4 000 000</w:t>
            </w:r>
          </w:p>
        </w:tc>
      </w:tr>
    </w:tbl>
    <w:p>
      <w:pPr>
        <w:pStyle w:val="Normal"/>
        <w:spacing w:lineRule="auto" w:line="276"/>
        <w:ind w:left="192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8"/>
        </w:rPr>
        <w:t>Закупка осуществляется в пределах доведенных лимитов бюджетных обязательств на обеспечение функций Администрации, МКУ «Благоустройство».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65. Затраты на выполнение работ по созданию мест (площадок) ТКО и по разборке мест (площадок) ТБО 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66. Затраты на оказание услуг по выполнению противопожарных мероприятий и по тушению пожаров, содержание и ремонт пожарных пирсов 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6"/>
        </w:rPr>
        <w:t>67. 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поверку счетчиков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3138"/>
        <w:gridCol w:w="3668"/>
      </w:tblGrid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слуг по поверке счетчиков, ед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услуги по поверке счетчика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ерка счетчиков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</w:tr>
    </w:tbl>
    <w:p>
      <w:pPr>
        <w:pStyle w:val="Normal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  <w:t>Стоимость</w:t>
      </w:r>
      <w:r>
        <w:rPr>
          <w:bCs/>
          <w:color w:val="FF0000"/>
          <w:sz w:val="24"/>
          <w:szCs w:val="26"/>
        </w:rPr>
        <w:t xml:space="preserve"> </w:t>
      </w:r>
      <w:r>
        <w:rPr>
          <w:bCs/>
          <w:sz w:val="24"/>
          <w:szCs w:val="26"/>
        </w:rPr>
        <w:t>поверки счетчиков</w:t>
      </w:r>
      <w:r>
        <w:rPr>
          <w:bCs/>
          <w:color w:val="FF0000"/>
          <w:sz w:val="24"/>
          <w:szCs w:val="26"/>
        </w:rPr>
        <w:t xml:space="preserve"> </w:t>
      </w:r>
      <w:r>
        <w:rPr>
          <w:bCs/>
          <w:sz w:val="24"/>
          <w:szCs w:val="26"/>
        </w:rPr>
        <w:t xml:space="preserve">может быть изменена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68. Затраты на выполнение работ по созданию, содержанию, текущему и капитальному ремонту сетей теплоснабжения, водопроводных, канализационных сетей, газового оборудования, электромонтажных работ, а также подключению к вышеуказанным сетям, газовому оборудованию и электрической сети 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69. Затраты на выполнение работ по сносу аварийных домов и нежилых зданий 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70. Затраты на выполнение работ по ликвидации скотомогильников 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71. Затраты на нотариальные услуги 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6"/>
        </w:rPr>
        <w:t>72. 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оказание информационных услуг по предоставлению статистической информации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3138"/>
        <w:gridCol w:w="3668"/>
      </w:tblGrid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инфомационных услуг, ед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инфомационных услуг, руб.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формационные услуги по предоставлению статистической информации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мплект в течение год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 000</w:t>
            </w:r>
          </w:p>
        </w:tc>
      </w:tr>
    </w:tbl>
    <w:p>
      <w:pPr>
        <w:pStyle w:val="Normal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  <w:t>Стоимость</w:t>
      </w:r>
      <w:r>
        <w:rPr>
          <w:bCs/>
          <w:color w:val="FF0000"/>
          <w:sz w:val="24"/>
          <w:szCs w:val="26"/>
        </w:rPr>
        <w:t xml:space="preserve"> </w:t>
      </w:r>
      <w:r>
        <w:rPr>
          <w:bCs/>
          <w:sz w:val="24"/>
          <w:szCs w:val="26"/>
        </w:rPr>
        <w:t>информационных услуг</w:t>
      </w:r>
      <w:r>
        <w:rPr>
          <w:bCs/>
          <w:color w:val="FF0000"/>
          <w:sz w:val="24"/>
          <w:szCs w:val="26"/>
        </w:rPr>
        <w:t xml:space="preserve"> </w:t>
      </w:r>
      <w:r>
        <w:rPr>
          <w:bCs/>
          <w:sz w:val="24"/>
          <w:szCs w:val="26"/>
        </w:rPr>
        <w:t xml:space="preserve">может быть изменена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6"/>
        </w:rPr>
        <w:t xml:space="preserve">73. </w:t>
      </w:r>
      <w:r>
        <w:rPr>
          <w:b/>
          <w:bCs/>
          <w:sz w:val="24"/>
          <w:szCs w:val="24"/>
        </w:rPr>
        <w:t xml:space="preserve">Затраты на выполнение работ по строительному контролю 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4. 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приобретение товаров для обустройства мест купания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5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068"/>
        <w:gridCol w:w="411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6"/>
              </w:rPr>
            </w:pPr>
            <w:r>
              <w:rPr>
                <w:rFonts w:eastAsia="Calibri"/>
                <w:bCs/>
                <w:color w:val="000000"/>
                <w:sz w:val="24"/>
                <w:szCs w:val="26"/>
              </w:rPr>
              <w:t>Наименование товара для обустройства мест купания *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6"/>
              </w:rPr>
            </w:pPr>
            <w:r>
              <w:rPr>
                <w:rFonts w:eastAsia="Calibri"/>
                <w:bCs/>
                <w:color w:val="000000"/>
                <w:sz w:val="24"/>
                <w:szCs w:val="26"/>
              </w:rPr>
              <w:t>Цена единицы товара для обустройства мест купания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6"/>
              </w:rPr>
            </w:pPr>
            <w:r>
              <w:rPr>
                <w:rFonts w:eastAsia="Calibri"/>
                <w:bCs/>
                <w:color w:val="000000"/>
                <w:sz w:val="24"/>
                <w:szCs w:val="26"/>
              </w:rPr>
              <w:t xml:space="preserve">(руб.)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6"/>
              </w:rPr>
            </w:pPr>
            <w:r>
              <w:rPr>
                <w:rFonts w:eastAsia="Calibri"/>
                <w:bCs/>
                <w:color w:val="000000"/>
                <w:sz w:val="24"/>
                <w:szCs w:val="26"/>
              </w:rPr>
              <w:t>Количество товаров для обустройства мест купания *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6"/>
              </w:rPr>
            </w:pPr>
            <w:r>
              <w:rPr>
                <w:rFonts w:eastAsia="Calibri"/>
                <w:bCs/>
                <w:color w:val="000000"/>
                <w:sz w:val="24"/>
                <w:szCs w:val="26"/>
              </w:rPr>
              <w:t>(в год)</w:t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Администрация/МКУ «Благоустройство»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Аптечк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5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  <w:szCs w:val="24"/>
              </w:rPr>
              <w:t>Не более 2 единиц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Баннер о правилах поведения на вод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7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 единицы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Бинокль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2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 единицы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иотуале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45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 единицы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Буй огражде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3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6 единиц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Вышка спасател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8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 единицы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формационный стенд с правилами охраны жизни людей на водных объектах; материалами по профилактике несчастных случаев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71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 единицы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Кабинка для переодева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 единицы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Ласты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3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 пары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Лодка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4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 единицы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Лодочный мотор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45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 единицы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Маска для плава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5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 единицы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Мачта сигнальна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4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 единицы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граждение зоны купа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6 единиц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Спасательный жилет взрослы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2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3 единиц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Спасательный жилет детск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2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2 единиц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Спасательный конец Александров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 единицы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Спасательный круг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6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2 единиц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Флаг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3 единиц на организаци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Электромегафон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5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 единицы на организацию</w:t>
            </w:r>
          </w:p>
        </w:tc>
      </w:tr>
    </w:tbl>
    <w:p>
      <w:pPr>
        <w:pStyle w:val="Normal"/>
        <w:jc w:val="both"/>
        <w:rPr/>
      </w:pPr>
      <w:r>
        <w:rPr>
          <w:bCs/>
          <w:sz w:val="24"/>
          <w:szCs w:val="28"/>
        </w:rPr>
        <w:t>* Количество и наименование товаров для обустройства мест купания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/</w:t>
      </w:r>
      <w:r>
        <w:rPr>
          <w:bCs/>
          <w:color w:val="000000"/>
          <w:sz w:val="24"/>
          <w:szCs w:val="24"/>
        </w:rPr>
        <w:t>МКУ «Благоустройство»</w:t>
      </w:r>
      <w:r>
        <w:rPr>
          <w:bCs/>
          <w:sz w:val="24"/>
          <w:szCs w:val="28"/>
        </w:rPr>
        <w:t>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5. Нормативы, применяемые при расчете нормативных затрат на приобретение строительных товаров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3143"/>
        <w:gridCol w:w="3144"/>
      </w:tblGrid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6"/>
              </w:rPr>
              <w:t>Наименование строительного товара*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6"/>
              </w:rPr>
              <w:t>Цена единицы строительных товаров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6"/>
              </w:rPr>
            </w:pPr>
            <w:r>
              <w:rPr>
                <w:rFonts w:eastAsia="Calibri"/>
                <w:bCs/>
                <w:color w:val="000000"/>
                <w:sz w:val="24"/>
                <w:szCs w:val="26"/>
              </w:rPr>
              <w:t xml:space="preserve">(руб.) 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6"/>
              </w:rPr>
              <w:t>Количество строительного товара*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6"/>
              </w:rPr>
            </w:pPr>
            <w:r>
              <w:rPr>
                <w:rFonts w:eastAsia="Calibri"/>
                <w:bCs/>
                <w:color w:val="000000"/>
                <w:sz w:val="24"/>
                <w:szCs w:val="26"/>
              </w:rPr>
              <w:t>(в год)</w:t>
            </w:r>
          </w:p>
        </w:tc>
      </w:tr>
      <w:tr>
        <w:trPr/>
        <w:tc>
          <w:tcPr>
            <w:tcW w:w="9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Администрация/МКУ «Благоустройство»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Бетон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7 370 за 1 кубометр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40 кубометров на организацию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Мастика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360 за 1 кг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600 кг на организацию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есок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500 за 1 кг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800 кг на организацию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иломатериал обрезной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2 500 за 1 куб. м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30 куб. м.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Сетка арматурная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3 750 за 1 кв.м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50 кв.м. на организацию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Труба стальная (разных диаметров)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9 000 за 1 м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00 метров на организацию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Швеллер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Щебень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5 100 за 1 кубометр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600 кубометров на организацию</w:t>
            </w:r>
          </w:p>
        </w:tc>
      </w:tr>
    </w:tbl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 Количество и наименование строительных товар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/</w:t>
      </w:r>
      <w:r>
        <w:rPr>
          <w:bCs/>
          <w:color w:val="000000"/>
          <w:sz w:val="24"/>
          <w:szCs w:val="24"/>
        </w:rPr>
        <w:t>МКУ «Благоустройство»</w:t>
      </w:r>
      <w:r>
        <w:rPr>
          <w:bCs/>
          <w:sz w:val="24"/>
          <w:szCs w:val="28"/>
        </w:rPr>
        <w:t>.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8"/>
        </w:rPr>
        <w:t>76. Нормативы, применяемые при расчете нормативных затрат на оказание услуг на изготовление и монтаж конструкции «Доска Почета»</w:t>
      </w:r>
    </w:p>
    <w:p>
      <w:pPr>
        <w:pStyle w:val="Normal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both"/>
        <w:rPr/>
      </w:pPr>
      <w:r>
        <w:rPr>
          <w:bCs/>
          <w:sz w:val="24"/>
          <w:szCs w:val="28"/>
        </w:rPr>
        <w:t>Закупка осуществляется в пределах доведенных лимитов бюджетных обязательств на обеспечение функций администрации. Предельная цена на оказание услуг на  изготовление и монтаж конструкции «Доска Почета» (1 шт.) составляет 850 000,00 рублей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7. Нормативы, применяемые при расчете нормативных затрат на приобретение товаров для нужд водоснабжения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5"/>
        <w:gridCol w:w="311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аименование товара для нужд водоснабжения 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Цена единицы товара для нужд водоснабжения (руб.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Количество товаров для нужд водоснабжения *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(в год)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Администрация/МКУ «Благоустройство»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борудование для подачи хлорреагента для подготовки питьевой воды (с учетом доставки, монтажа и пуско-наладочных работ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3 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8"/>
        </w:rPr>
        <w:t>* Количество и наименование товаров для нужд водоснабжения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/</w:t>
      </w:r>
      <w:r>
        <w:rPr>
          <w:bCs/>
          <w:color w:val="000000"/>
          <w:sz w:val="24"/>
          <w:szCs w:val="24"/>
        </w:rPr>
        <w:t>МКУ «Благоустройство»</w:t>
      </w:r>
      <w:r>
        <w:rPr>
          <w:bCs/>
          <w:sz w:val="24"/>
          <w:szCs w:val="28"/>
        </w:rPr>
        <w:t>.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6"/>
        </w:rPr>
        <w:t xml:space="preserve">78. </w:t>
      </w:r>
      <w:r>
        <w:rPr>
          <w:b/>
          <w:bCs/>
          <w:sz w:val="24"/>
          <w:szCs w:val="24"/>
        </w:rPr>
        <w:t xml:space="preserve">Затраты на выполнение работ по перевозке населения 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6"/>
        </w:rPr>
        <w:t xml:space="preserve">79. </w:t>
      </w:r>
      <w:r>
        <w:rPr>
          <w:b/>
          <w:bCs/>
          <w:sz w:val="24"/>
          <w:szCs w:val="24"/>
        </w:rPr>
        <w:t xml:space="preserve">Затраты на выполнение работ по ликвидации свалок различных видов отходов 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6"/>
        </w:rPr>
        <w:t xml:space="preserve">80. </w:t>
      </w:r>
      <w:r>
        <w:rPr>
          <w:b/>
          <w:bCs/>
          <w:sz w:val="24"/>
          <w:szCs w:val="24"/>
        </w:rPr>
        <w:t xml:space="preserve">Затраты на оказание услуг по водолазному обследованию акватории водоемов, очистке и углублению водоемов, ремонту водоемов, в том числе пожарных водоемов, находящихся на территории Верхнекамского муниципального округа, 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6"/>
        </w:rPr>
        <w:t xml:space="preserve">81. </w:t>
      </w:r>
      <w:r>
        <w:rPr>
          <w:b/>
          <w:bCs/>
          <w:sz w:val="24"/>
          <w:szCs w:val="24"/>
        </w:rPr>
        <w:t xml:space="preserve">Затраты на оказание образовательных услуг 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2. Нормативы, применяемые при расчете нормативных затрат на представительские расходы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5"/>
        <w:gridCol w:w="311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аименование нормативных затр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Цена единицы нормативных затрат (руб.) *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Количество нормативных затрат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(в год) **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Администрация/МКУ «Благоустройство»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ставительские расходы 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5 000 руб. на 1 представителя организ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о мере необходимости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Представительские расходы – это расходы организации по приему и обслуживанию представителей других организаций, участвующих в переговорах с этой организацией, в том числе расходы на перевозку до места встречи и обратно, организация питания и т.п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** Цена единицы нормативных затрат на представительские расходы может быть изменена. </w:t>
      </w:r>
      <w:r>
        <w:rPr>
          <w:bCs/>
          <w:sz w:val="24"/>
          <w:szCs w:val="26"/>
        </w:rPr>
        <w:t xml:space="preserve">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/МКУ «Благоустройство»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83. Нормативы, применяемые при расчете нормативных затрат на приобретение продуктов питания при проведении мероприятий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5"/>
        <w:gridCol w:w="311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аименование нормативных затр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Цена единицы нормативных затрат (руб.) 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Количество нормативных затрат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(в год) *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Администрация/МКУ «Благоустройство»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дукты питания, приобретаемые при проведении мероприят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500 руб. на 1 участника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о мере необходимости</w:t>
            </w:r>
          </w:p>
        </w:tc>
      </w:tr>
    </w:tbl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* Цена единицы нормативных затрат на приобретение продуктов питания при проведении мероприятий может быть изменена. </w:t>
      </w:r>
      <w:r>
        <w:rPr>
          <w:bCs/>
          <w:sz w:val="24"/>
          <w:szCs w:val="26"/>
        </w:rPr>
        <w:t xml:space="preserve">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/МКУ «Благоустройство».</w:t>
      </w:r>
    </w:p>
    <w:p>
      <w:pPr>
        <w:pStyle w:val="Normal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0. Нормативы, применяемые при расчете нормативных затрат на приобретение товаров для муниципальных пожарных нужд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5"/>
        <w:gridCol w:w="311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аименование товара 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Цена единицы товара, (руб.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Количество товаров *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(в год)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Аптечка медицин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5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Багор металличе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4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Боевая одежда пожарн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92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Веревка пожарная спасатель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28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Водосборн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37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Головка соединительная переход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2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4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иэлектрический комплект пожарн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Задержка рукав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2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2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Зажимы рукав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4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Заземление переносное подстанцион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93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нак аварийной останов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3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нак для обозначения места забора воды для пожарных автомоби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  <w:szCs w:val="24"/>
              </w:rPr>
              <w:t>не более 1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2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рабин пожар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6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2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ючи для соединения рукавов и пожарного оборуд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3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2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бура для размещения и ношения поясного топ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6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юк пожар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4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валда кузнеч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6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естница палка ЛПМ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естница 3-х колен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40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естница штурмовка ЛШМ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1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ом пожар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2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ом тяжел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8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опата штыков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топомп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0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гнетушит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6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чатки пожарн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6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 пар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ила для дере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8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шлемник термостой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3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яс пожарн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3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2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етв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6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кав всасывающ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1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кав пожар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7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5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поги пожарного кожа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не более 7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 пар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тка всасывающ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4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вол пожар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3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пор плотниц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5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пор пожарного поясн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2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пор штурмов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6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ос-сцеп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5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нарь осветительный специаль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6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лем пожарного ШПМ-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9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10</w:t>
            </w:r>
          </w:p>
        </w:tc>
      </w:tr>
    </w:tbl>
    <w:p>
      <w:pPr>
        <w:pStyle w:val="Normal"/>
        <w:jc w:val="both"/>
        <w:rPr>
          <w:bCs/>
          <w:sz w:val="24"/>
          <w:szCs w:val="26"/>
        </w:rPr>
      </w:pPr>
      <w:r>
        <w:rPr>
          <w:bCs/>
          <w:sz w:val="24"/>
          <w:szCs w:val="24"/>
        </w:rPr>
        <w:t xml:space="preserve">* Количество и наименование товаров для муниципальных пожарных нужд может быть изменено. </w:t>
      </w:r>
      <w:r>
        <w:rPr>
          <w:bCs/>
          <w:sz w:val="24"/>
          <w:szCs w:val="26"/>
        </w:rPr>
        <w:t xml:space="preserve">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6"/>
        </w:rPr>
        <w:t xml:space="preserve">85. Затраты на оказание ритуальных услуг </w:t>
      </w:r>
      <w:r>
        <w:rPr>
          <w:b/>
          <w:bCs/>
          <w:sz w:val="24"/>
          <w:szCs w:val="24"/>
        </w:rPr>
        <w:t xml:space="preserve">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86. Затраты на оказание услуг по обеспечению безопасности мест отдыха населения 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87. Затраты на содержание и ремонт общего имущества многоквартирных домов 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88. Затраты на оказание услуг по проведению анализа и проб почв, воздуха и воды 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89. Затраты на оказание транспортных услуг по предоставлению транспортных средств с экипажем для погрузки и перевозки сыпучих материалов 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 xml:space="preserve">90. Затраты на оказание услуг по </w:t>
      </w:r>
      <w:r>
        <w:rPr>
          <w:b/>
          <w:sz w:val="24"/>
          <w:szCs w:val="24"/>
        </w:rPr>
        <w:t xml:space="preserve">государственной регистрации прав на недвижимое имущество и сделок с ним, подлежащих в соответствии с законодательством Российской Федерации государственной регистрации, а также предоставлению предусмотренных законом сведений, содержащихся в Едином государственном реестре недвижимости </w:t>
      </w:r>
      <w:r>
        <w:rPr>
          <w:b/>
          <w:bCs/>
          <w:sz w:val="24"/>
          <w:szCs w:val="24"/>
        </w:rPr>
        <w:t>для нужд администрации Верхнекамского муниципального округа</w:t>
      </w:r>
      <w:r>
        <w:rPr>
          <w:sz w:val="24"/>
          <w:szCs w:val="24"/>
        </w:rPr>
        <w:t xml:space="preserve"> 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 xml:space="preserve">91. Затраты на оказание услуг на обслуживание уличного освещения 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92. Затраты на проведение технического осмотра автотраспортных средств для нужд администрации Верхнекамского муниципального округа/МКУ «Благоустройство»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</w:t>
      </w:r>
      <w:r>
        <w:rPr>
          <w:b/>
          <w:bCs/>
          <w:color w:val="000000"/>
          <w:sz w:val="24"/>
          <w:szCs w:val="24"/>
        </w:rPr>
        <w:t>П</w:t>
      </w:r>
      <w:r>
        <w:rPr>
          <w:b/>
          <w:color w:val="000000"/>
          <w:sz w:val="24"/>
          <w:szCs w:val="24"/>
        </w:rPr>
        <w:t>орядок расчета нормативных затрат</w:t>
      </w:r>
      <w:r>
        <w:rPr>
          <w:b/>
          <w:sz w:val="24"/>
          <w:szCs w:val="24"/>
        </w:rPr>
        <w:t xml:space="preserve">, </w:t>
      </w:r>
      <w:r>
        <w:rPr>
          <w:b/>
          <w:color w:val="000000"/>
          <w:sz w:val="24"/>
          <w:szCs w:val="24"/>
        </w:rPr>
        <w:t>для которых Правилами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не установлен порядок расчета</w:t>
      </w:r>
    </w:p>
    <w:p>
      <w:pPr>
        <w:pStyle w:val="Normal"/>
        <w:autoSpaceDE w:val="false"/>
        <w:spacing w:lineRule="auto" w:line="276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  <w:color w:val="000000"/>
          <w:sz w:val="24"/>
          <w:szCs w:val="24"/>
        </w:rPr>
        <w:t xml:space="preserve">1. </w:t>
      </w:r>
      <w:r>
        <w:rPr>
          <w:b/>
          <w:bCs/>
          <w:sz w:val="24"/>
          <w:szCs w:val="24"/>
        </w:rPr>
        <w:t>Затраты на оплату услуг страхования  (З</w:t>
      </w:r>
      <w:r>
        <w:rPr>
          <w:bCs/>
          <w:sz w:val="24"/>
          <w:szCs w:val="24"/>
          <w:vertAlign w:val="subscript"/>
        </w:rPr>
        <w:t>стр</w:t>
      </w:r>
      <w:r>
        <w:rPr>
          <w:b/>
          <w:bCs/>
          <w:sz w:val="24"/>
          <w:szCs w:val="24"/>
        </w:rPr>
        <w:t>), определяются по формуле: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4338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00" y="313200"/>
                            <a:ext cx="2325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4364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200" y="4237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68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493;width:365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3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226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667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95935" cy="3270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080" cy="326880"/>
                          <a:chOff x="0" y="0"/>
                          <a:chExt cx="496080" cy="326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9608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8840" y="15480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20" y="154800"/>
                            <a:ext cx="1785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22320"/>
                            <a:ext cx="157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.05pt;height:25.75pt" coordorigin="0,0" coordsize="781,515">
                <v:rect id="shape_0" stroked="f" o:allowincell="f" style="position:absolute;left:0;top:0;width:780;height:5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66;top:244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;top:244;width:280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;top:35;width:247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количество i-ых разовых услуг страхова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73710" cy="3270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760" cy="326880"/>
                          <a:chOff x="0" y="0"/>
                          <a:chExt cx="473760" cy="326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7376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480" y="15480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800" y="154800"/>
                            <a:ext cx="1785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320"/>
                            <a:ext cx="121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.3pt;height:25.75pt" coordorigin="0,0" coordsize="746,515">
                <v:rect id="shape_0" stroked="f" o:allowincell="f" style="position:absolute;left:0;top:0;width:745;height:5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23;top:244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;top:244;width:280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;top:35;width:190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 xml:space="preserve">цена </w:t>
      </w:r>
      <w:r>
        <w:rPr>
          <w:bCs/>
          <w:sz w:val="24"/>
          <w:szCs w:val="24"/>
          <w:lang w:val="en-US"/>
        </w:rPr>
        <w:t>i</w:t>
      </w:r>
      <w:r>
        <w:rPr>
          <w:bCs/>
          <w:sz w:val="24"/>
          <w:szCs w:val="24"/>
        </w:rPr>
        <w:t>-ой разового предоставления услуги.</w:t>
      </w:r>
    </w:p>
    <w:p>
      <w:pPr>
        <w:pStyle w:val="Normal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ind w:left="709" w:hanging="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2.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Затраты на приобретение ноутбуков</w:t>
      </w:r>
      <w:r>
        <w:rPr>
          <w:b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4338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00" y="313200"/>
                            <a:ext cx="2325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87040" y="189720"/>
                            <a:ext cx="38052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bidi="ar-SA" w:val="ru-RU"/>
                                </w:rPr>
                                <w:t>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4364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200" y="4237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68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493;width:365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7;top:299;width:59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bidi="ar-SA" w:val="ru-RU"/>
                          </w:rPr>
                          <w:t>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226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667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>
          <w:color w:val="000000"/>
          <w:sz w:val="34"/>
          <w:szCs w:val="34"/>
          <w:lang w:val="en-US"/>
        </w:rPr>
        <w:t>Q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 - количество ноутбуков;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34"/>
          <w:szCs w:val="34"/>
          <w:lang w:val="en-US"/>
        </w:rPr>
        <w:t>P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-  цена ноутбуков.</w:t>
      </w:r>
    </w:p>
    <w:p>
      <w:pPr>
        <w:pStyle w:val="Normal"/>
        <w:autoSpaceDE w:val="false"/>
        <w:spacing w:lineRule="auto" w:line="276"/>
        <w:ind w:left="709" w:hanging="0"/>
        <w:jc w:val="both"/>
        <w:rPr/>
      </w:pPr>
      <w:r>
        <w:rPr>
          <w:b/>
          <w:bCs/>
          <w:sz w:val="24"/>
          <w:szCs w:val="24"/>
        </w:rPr>
        <w:t>3. Затраты на приобретение средств стационарной связи (</w:t>
      </w:r>
      <w:r>
        <w:rPr>
          <w:b/>
          <w:bCs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337185" cy="33337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7320" cy="333360"/>
                          <a:chOff x="0" y="0"/>
                          <a:chExt cx="337320" cy="3333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3373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0400" y="155520"/>
                            <a:ext cx="125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23040"/>
                            <a:ext cx="109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.55pt;height:26.25pt" coordorigin="0,0" coordsize="531,525">
                <v:rect id="shape_0" stroked="f" o:allowincell="f" style="position:absolute;left:0;top:0;width:530;height:5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21;top:245;width:19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;top:36;width:171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4"/>
          <w:szCs w:val="24"/>
        </w:rPr>
        <w:t>) определяются по формуле: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080" y="313200"/>
                            <a:ext cx="125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480" y="43380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560" y="4338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7280" y="312480"/>
                            <a:ext cx="14148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60" y="143640"/>
                            <a:ext cx="1814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960" y="423720"/>
                            <a:ext cx="8208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6;top:493;width:19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;top:683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;top:68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3;top:492;width:222;height: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3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;top:226;width:285;height:4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;top:667;width:128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31800" cy="33337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640" cy="333360"/>
                          <a:chOff x="0" y="0"/>
                          <a:chExt cx="431640" cy="3333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4316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60" y="15552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0" y="155520"/>
                            <a:ext cx="125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23040"/>
                            <a:ext cx="157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pt;height:26.25pt" coordorigin="0,0" coordsize="680,525">
                <v:rect id="shape_0" stroked="f" o:allowincell="f" style="position:absolute;left:0;top:0;width:679;height:5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70;top:245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;top:245;width:19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;top:36;width:247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количество средств стационарной связи по i-й должност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373380" cy="33337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320" cy="333360"/>
                          <a:chOff x="0" y="0"/>
                          <a:chExt cx="373320" cy="3333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3733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15552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720" y="155520"/>
                            <a:ext cx="125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3040"/>
                            <a:ext cx="121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.4pt;height:26.25pt" coordorigin="0,0" coordsize="588,525">
                <v:rect id="shape_0" stroked="f" o:allowincell="f" style="position:absolute;left:0;top:0;width:587;height:5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79;top:245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;top:245;width:19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;top:36;width:190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>стоимость одного средства стационарной связи для i-й должности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  <w:color w:val="000000"/>
          <w:sz w:val="24"/>
          <w:szCs w:val="24"/>
        </w:rPr>
        <w:t xml:space="preserve">4. </w:t>
      </w:r>
      <w:r>
        <w:rPr>
          <w:b/>
          <w:bCs/>
          <w:sz w:val="24"/>
          <w:szCs w:val="24"/>
        </w:rPr>
        <w:t>Затраты на оплату охранных услуг  (З</w:t>
      </w:r>
      <w:r>
        <w:rPr>
          <w:bCs/>
          <w:sz w:val="24"/>
          <w:szCs w:val="24"/>
          <w:vertAlign w:val="subscript"/>
        </w:rPr>
        <w:t>охр</w:t>
      </w:r>
      <w:r>
        <w:rPr>
          <w:b/>
          <w:bCs/>
          <w:sz w:val="24"/>
          <w:szCs w:val="24"/>
        </w:rPr>
        <w:t>), определяются по формуле: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2013585" cy="6953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3480" cy="695160"/>
                          <a:chOff x="0" y="0"/>
                          <a:chExt cx="2013480" cy="69516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201348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04400" y="2163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6120" y="20268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0268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х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4338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95880" y="330840"/>
                            <a:ext cx="19368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х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3480" y="33084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х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40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4364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200" y="4237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8.55pt;height:54.75pt" coordorigin="0,0" coordsize="3171,1095">
                <v:rect id="shape_0" stroked="f" o:allowincell="f" style="position:absolute;left:0;top:0;width:3170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999;top:341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9;top:319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19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х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68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;top:521;width:304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х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5;top:521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х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6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226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667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95935" cy="3270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080" cy="326880"/>
                          <a:chOff x="0" y="0"/>
                          <a:chExt cx="496080" cy="32688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49608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8840" y="15480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160" y="154800"/>
                            <a:ext cx="1911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х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22320"/>
                            <a:ext cx="157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.05pt;height:25.75pt" coordorigin="0,0" coordsize="781,515">
                <v:rect id="shape_0" stroked="f" o:allowincell="f" style="position:absolute;left:0;top:0;width:780;height:5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66;top:244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;top:244;width:300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х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;top:35;width:247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количество i-ых разовых охранных услуг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73710" cy="3270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760" cy="326880"/>
                          <a:chOff x="0" y="0"/>
                          <a:chExt cx="473760" cy="3268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47376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480" y="15480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40" y="154800"/>
                            <a:ext cx="1911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х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320"/>
                            <a:ext cx="121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.3pt;height:25.75pt" coordorigin="0,0" coordsize="746,515">
                <v:rect id="shape_0" stroked="f" o:allowincell="f" style="position:absolute;left:0;top:0;width:745;height:5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23;top:244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;top:244;width:300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х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;top:35;width:190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Cs/>
          <w:sz w:val="24"/>
          <w:szCs w:val="24"/>
        </w:rPr>
        <w:t xml:space="preserve"> – </w:t>
      </w:r>
      <w:r>
        <w:rPr>
          <w:rFonts w:cs="Times New Roman" w:ascii="Times New Roman" w:hAnsi="Times New Roman"/>
          <w:bCs/>
          <w:sz w:val="24"/>
          <w:szCs w:val="24"/>
        </w:rPr>
        <w:t xml:space="preserve">цена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</w:rPr>
        <w:t>-ой разового предоставления услуги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 Затраты на  публикацию информационного материала в местной газете (З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>пим)</w:t>
      </w:r>
      <w:r>
        <w:rPr>
          <w:rFonts w:cs="Times New Roman" w:ascii="Times New Roman" w:hAnsi="Times New Roman"/>
          <w:b/>
          <w:bCs/>
          <w:sz w:val="24"/>
          <w:szCs w:val="24"/>
        </w:rPr>
        <w:t>, определяются по формуле:</w:t>
      </w:r>
    </w:p>
    <w:p>
      <w:pPr>
        <w:pStyle w:val="ConsPlusNormal"/>
        <w:spacing w:lineRule="auto" w:line="276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2033270" cy="69532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3280" cy="695160"/>
                          <a:chOff x="0" y="0"/>
                          <a:chExt cx="2033280" cy="69516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203328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10880" y="23292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2176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4338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00" y="313200"/>
                            <a:ext cx="2325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312480"/>
                            <a:ext cx="29412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320" y="1429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4364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200" y="4237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96960" y="214560"/>
                            <a:ext cx="26784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0.1pt;height:54.75pt" coordorigin="0,0" coordsize="3202,1095">
                <v:rect id="shape_0" stroked="f" o:allowincell="f" style="position:absolute;left:0;top:0;width:3201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009;top:367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49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68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493;width:365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;top:492;width:462;height: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3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4;top:225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226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667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5;top:338;width:421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95935" cy="32702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080" cy="326880"/>
                          <a:chOff x="0" y="0"/>
                          <a:chExt cx="496080" cy="32688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49608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8840" y="15480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440" y="154800"/>
                            <a:ext cx="2178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22320"/>
                            <a:ext cx="157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.05pt;height:25.75pt" coordorigin="0,0" coordsize="781,515">
                <v:rect id="shape_0" stroked="f" o:allowincell="f" style="position:absolute;left:0;top:0;width:780;height:5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66;top:244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;top:244;width:34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;top:35;width:247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 xml:space="preserve">количество i-ых </w:t>
      </w:r>
      <w:r>
        <w:rPr>
          <w:bCs/>
          <w:color w:val="000000"/>
          <w:sz w:val="24"/>
          <w:szCs w:val="24"/>
        </w:rPr>
        <w:t>кв. см. публикуемых информационных материалов</w:t>
      </w:r>
      <w:r>
        <w:rPr>
          <w:bCs/>
          <w:sz w:val="24"/>
          <w:szCs w:val="24"/>
        </w:rPr>
        <w:t>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73710" cy="32702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760" cy="326880"/>
                          <a:chOff x="0" y="0"/>
                          <a:chExt cx="473760" cy="32688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47376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480" y="15480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520" y="154800"/>
                            <a:ext cx="2178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320"/>
                            <a:ext cx="121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.3pt;height:25.75pt" coordorigin="0,0" coordsize="746,515">
                <v:rect id="shape_0" stroked="f" o:allowincell="f" style="position:absolute;left:0;top:0;width:745;height:5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23;top:244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;top:244;width:34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;top:35;width:190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Cs/>
          <w:sz w:val="24"/>
          <w:szCs w:val="24"/>
        </w:rPr>
        <w:t xml:space="preserve"> – </w:t>
      </w:r>
      <w:r>
        <w:rPr>
          <w:rFonts w:cs="Times New Roman" w:ascii="Times New Roman" w:hAnsi="Times New Roman"/>
          <w:bCs/>
          <w:sz w:val="24"/>
          <w:szCs w:val="24"/>
        </w:rPr>
        <w:t xml:space="preserve">цена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</w:rPr>
        <w:t xml:space="preserve">-ого </w:t>
      </w:r>
      <w:r>
        <w:rPr>
          <w:rFonts w:cs="Times New Roman" w:ascii="Times New Roman" w:hAnsi="Times New Roman"/>
          <w:sz w:val="24"/>
          <w:szCs w:val="24"/>
        </w:rPr>
        <w:t>кв. см. публикуемых информационных материалов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b/>
          <w:bCs/>
          <w:sz w:val="24"/>
          <w:szCs w:val="24"/>
        </w:rPr>
        <w:t>6.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Затраты на приобретение транспортных средств</w:t>
      </w:r>
      <w:r>
        <w:rPr>
          <w:b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4338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00" y="313200"/>
                            <a:ext cx="2325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87040" y="189720"/>
                            <a:ext cx="38052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bidi="ar-SA" w:val="ru-RU"/>
                                </w:rPr>
                                <w:t>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4364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200" y="4237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68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493;width:365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7;top:299;width:59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bidi="ar-SA" w:val="ru-RU"/>
                          </w:rPr>
                          <w:t>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226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667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>
          <w:color w:val="000000"/>
          <w:sz w:val="34"/>
          <w:szCs w:val="34"/>
          <w:lang w:val="en-US"/>
        </w:rPr>
        <w:t>Q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 - количество транспортных средств;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34"/>
          <w:szCs w:val="34"/>
          <w:lang w:val="en-US"/>
        </w:rPr>
        <w:t>P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-  цена транспортного средства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Затраты на оказание информационных услуг по предоставлению статистической информации определяются по формуле: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4338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00" y="313200"/>
                            <a:ext cx="2325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87040" y="189720"/>
                            <a:ext cx="38052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bidi="ar-SA" w:val="ru-RU"/>
                                </w:rPr>
                                <w:t>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4364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200" y="4237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68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493;width:365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7;top:299;width:59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bidi="ar-SA" w:val="ru-RU"/>
                          </w:rPr>
                          <w:t>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226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667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>
          <w:color w:val="000000"/>
          <w:sz w:val="34"/>
          <w:szCs w:val="34"/>
          <w:lang w:val="en-US"/>
        </w:rPr>
        <w:t>Q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 - количество комплектов </w:t>
      </w:r>
      <w:r>
        <w:rPr>
          <w:bCs/>
          <w:sz w:val="24"/>
          <w:szCs w:val="24"/>
        </w:rPr>
        <w:t>информационных услуг по предоставлению статистической информации</w:t>
      </w:r>
      <w:r>
        <w:rPr>
          <w:color w:val="000000"/>
          <w:sz w:val="24"/>
          <w:szCs w:val="24"/>
        </w:rPr>
        <w:t>;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34"/>
          <w:szCs w:val="34"/>
          <w:lang w:val="en-US"/>
        </w:rPr>
        <w:t>P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-  цена комплекта </w:t>
      </w:r>
      <w:r>
        <w:rPr>
          <w:bCs/>
          <w:sz w:val="24"/>
          <w:szCs w:val="24"/>
        </w:rPr>
        <w:t>информационных услуг по предоставлению статистической информации</w:t>
      </w:r>
      <w:r>
        <w:rPr>
          <w:sz w:val="24"/>
          <w:szCs w:val="24"/>
        </w:rPr>
        <w:t>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4"/>
          <w:szCs w:val="24"/>
        </w:rPr>
        <w:t>8.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Затраты на приобретение товаров для обустройства мест купания</w:t>
      </w:r>
      <w:r>
        <w:rPr>
          <w:b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4338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00" y="313200"/>
                            <a:ext cx="2325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87040" y="189720"/>
                            <a:ext cx="38052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bidi="ar-SA" w:val="ru-RU"/>
                                </w:rPr>
                                <w:t>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4364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200" y="4237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68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493;width:365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7;top:299;width:59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bidi="ar-SA" w:val="ru-RU"/>
                          </w:rPr>
                          <w:t>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226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667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>
          <w:color w:val="000000"/>
          <w:sz w:val="34"/>
          <w:szCs w:val="34"/>
          <w:lang w:val="en-US"/>
        </w:rPr>
        <w:t>Q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 - количество определенного товара;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4"/>
          <w:szCs w:val="34"/>
          <w:lang w:val="en-US"/>
        </w:rPr>
        <w:t>Pi</w:t>
      </w:r>
      <w:r>
        <w:rPr>
          <w:rFonts w:cs="Times New Roman" w:ascii="Times New Roman" w:hAnsi="Times New Roman"/>
          <w:sz w:val="24"/>
          <w:szCs w:val="24"/>
        </w:rPr>
        <w:t xml:space="preserve"> -  </w:t>
      </w:r>
      <w:r>
        <w:rPr>
          <w:rFonts w:cs="Times New Roman" w:ascii="Times New Roman" w:hAnsi="Times New Roman"/>
          <w:color w:val="000000"/>
          <w:sz w:val="24"/>
          <w:szCs w:val="24"/>
        </w:rPr>
        <w:t>цена определенного товар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4"/>
          <w:szCs w:val="24"/>
        </w:rPr>
        <w:t>9. Затраты на приобретение строительных товаров</w:t>
      </w:r>
      <w:r>
        <w:rPr>
          <w:b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4338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00" y="313200"/>
                            <a:ext cx="2325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87040" y="189720"/>
                            <a:ext cx="38052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bidi="ar-SA" w:val="ru-RU"/>
                                </w:rPr>
                                <w:t>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4364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200" y="4237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68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493;width:365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7;top:299;width:59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bidi="ar-SA" w:val="ru-RU"/>
                          </w:rPr>
                          <w:t>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226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667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>
          <w:color w:val="000000"/>
          <w:sz w:val="34"/>
          <w:szCs w:val="34"/>
          <w:lang w:val="en-US"/>
        </w:rPr>
        <w:t>Q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 - количество определенного товара;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4"/>
          <w:szCs w:val="34"/>
          <w:lang w:val="en-US"/>
        </w:rPr>
        <w:t>Pi</w:t>
      </w:r>
      <w:r>
        <w:rPr>
          <w:rFonts w:cs="Times New Roman" w:ascii="Times New Roman" w:hAnsi="Times New Roman"/>
          <w:sz w:val="24"/>
          <w:szCs w:val="24"/>
        </w:rPr>
        <w:t xml:space="preserve"> -  </w:t>
      </w:r>
      <w:r>
        <w:rPr>
          <w:rFonts w:cs="Times New Roman" w:ascii="Times New Roman" w:hAnsi="Times New Roman"/>
          <w:color w:val="000000"/>
          <w:sz w:val="24"/>
          <w:szCs w:val="24"/>
        </w:rPr>
        <w:t>цена определенного товар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4"/>
          <w:szCs w:val="24"/>
        </w:rPr>
        <w:t xml:space="preserve">10. Затраты на оказание услуг на </w:t>
      </w:r>
      <w:r>
        <w:rPr>
          <w:b/>
          <w:bCs/>
          <w:sz w:val="24"/>
          <w:szCs w:val="28"/>
        </w:rPr>
        <w:t>изготовление и монтаж конструкции «Доска Почета»</w:t>
      </w:r>
      <w:r>
        <w:rPr>
          <w:b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4338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00" y="313200"/>
                            <a:ext cx="2325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87040" y="189720"/>
                            <a:ext cx="38052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bidi="ar-SA" w:val="ru-RU"/>
                                </w:rPr>
                                <w:t>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4364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200" y="4237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68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493;width:365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7;top:299;width:59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bidi="ar-SA" w:val="ru-RU"/>
                          </w:rPr>
                          <w:t>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226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667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>
          <w:color w:val="000000"/>
          <w:sz w:val="34"/>
          <w:szCs w:val="34"/>
          <w:lang w:val="en-US"/>
        </w:rPr>
        <w:t>Q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 - количество разовой услуги на изготовление и монтаж конструкции «Доска Почета»;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4"/>
          <w:szCs w:val="34"/>
          <w:lang w:val="en-US"/>
        </w:rPr>
        <w:t>Pi</w:t>
      </w:r>
      <w:r>
        <w:rPr>
          <w:rFonts w:cs="Times New Roman" w:ascii="Times New Roman" w:hAnsi="Times New Roman"/>
          <w:sz w:val="24"/>
          <w:szCs w:val="24"/>
        </w:rPr>
        <w:t xml:space="preserve"> -  </w:t>
      </w:r>
      <w:r>
        <w:rPr>
          <w:rFonts w:cs="Times New Roman" w:ascii="Times New Roman" w:hAnsi="Times New Roman"/>
          <w:color w:val="000000"/>
          <w:sz w:val="24"/>
          <w:szCs w:val="24"/>
        </w:rPr>
        <w:t>цена разовой услуги на изготовление и монтаж конструкции «Доска Почета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4"/>
          <w:szCs w:val="24"/>
        </w:rPr>
        <w:t>11. Затраты на приобретение товаров для нужд водоснабжения</w:t>
      </w:r>
      <w:r>
        <w:rPr>
          <w:b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4338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00" y="313200"/>
                            <a:ext cx="2325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87040" y="189720"/>
                            <a:ext cx="38052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bidi="ar-SA" w:val="ru-RU"/>
                                </w:rPr>
                                <w:t>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4364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200" y="4237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68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493;width:365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7;top:299;width:59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bidi="ar-SA" w:val="ru-RU"/>
                          </w:rPr>
                          <w:t>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226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667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>
          <w:color w:val="000000"/>
          <w:sz w:val="34"/>
          <w:szCs w:val="34"/>
          <w:lang w:val="en-US"/>
        </w:rPr>
        <w:t>Q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 - количество определенного товара;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4"/>
          <w:szCs w:val="34"/>
          <w:lang w:val="en-US"/>
        </w:rPr>
        <w:t>Pi</w:t>
      </w:r>
      <w:r>
        <w:rPr>
          <w:rFonts w:cs="Times New Roman" w:ascii="Times New Roman" w:hAnsi="Times New Roman"/>
          <w:sz w:val="24"/>
          <w:szCs w:val="24"/>
        </w:rPr>
        <w:t xml:space="preserve"> -  </w:t>
      </w:r>
      <w:r>
        <w:rPr>
          <w:rFonts w:cs="Times New Roman" w:ascii="Times New Roman" w:hAnsi="Times New Roman"/>
          <w:color w:val="000000"/>
          <w:sz w:val="24"/>
          <w:szCs w:val="24"/>
        </w:rPr>
        <w:t>цена определенного товар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4"/>
          <w:szCs w:val="24"/>
        </w:rPr>
        <w:t>12. Затраты на представительские расходы</w:t>
      </w:r>
      <w:r>
        <w:rPr>
          <w:b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4338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00" y="313200"/>
                            <a:ext cx="2325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87040" y="189720"/>
                            <a:ext cx="38052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bidi="ar-SA" w:val="ru-RU"/>
                                </w:rPr>
                                <w:t>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4364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200" y="4237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68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493;width:365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7;top:299;width:59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bidi="ar-SA" w:val="ru-RU"/>
                          </w:rPr>
                          <w:t>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226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667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>
          <w:color w:val="000000"/>
          <w:sz w:val="34"/>
          <w:szCs w:val="34"/>
          <w:lang w:val="en-US"/>
        </w:rPr>
        <w:t>Q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 - количество участников соответствующего мероприятия;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4"/>
          <w:szCs w:val="34"/>
          <w:lang w:val="en-US"/>
        </w:rPr>
        <w:t>Pi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color w:val="000000"/>
          <w:sz w:val="24"/>
          <w:szCs w:val="24"/>
        </w:rPr>
        <w:t>цена единицы представительских расходов на 1 участника соответствующего мероприятия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4"/>
          <w:szCs w:val="24"/>
        </w:rPr>
        <w:t>13. Затраты на приобретение продуктов питания при проведении мероприятий</w:t>
      </w:r>
      <w:r>
        <w:rPr>
          <w:b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4338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00" y="313200"/>
                            <a:ext cx="2325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87040" y="189720"/>
                            <a:ext cx="38052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bidi="ar-SA" w:val="ru-RU"/>
                                </w:rPr>
                                <w:t>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4364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200" y="4237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68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493;width:365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7;top:299;width:59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bidi="ar-SA" w:val="ru-RU"/>
                          </w:rPr>
                          <w:t>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226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667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>
          <w:color w:val="000000"/>
          <w:sz w:val="34"/>
          <w:szCs w:val="34"/>
          <w:lang w:val="en-US"/>
        </w:rPr>
        <w:t>Q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 - количество участников мероприятия;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4"/>
          <w:szCs w:val="34"/>
          <w:lang w:val="en-US"/>
        </w:rPr>
        <w:t>Pi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color w:val="000000"/>
          <w:sz w:val="24"/>
          <w:szCs w:val="24"/>
        </w:rPr>
        <w:t>цена единицы продуктов питания на 1 участника мероприятия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4"/>
          <w:szCs w:val="24"/>
        </w:rPr>
        <w:t>14. Затраты на приобретение товаров для муниципальных пожарных нужд</w:t>
      </w:r>
      <w:r>
        <w:rPr>
          <w:b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4338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00" y="313200"/>
                            <a:ext cx="2325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87040" y="189720"/>
                            <a:ext cx="38052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bidi="ar-SA" w:val="ru-RU"/>
                                </w:rPr>
                                <w:t>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4364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200" y="4237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68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493;width:365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7;top:299;width:59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bidi="ar-SA" w:val="ru-RU"/>
                          </w:rPr>
                          <w:t>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226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667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>
          <w:color w:val="000000"/>
          <w:sz w:val="34"/>
          <w:szCs w:val="34"/>
          <w:lang w:val="en-US"/>
        </w:rPr>
        <w:t>Q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 - количество приобретаемых товаров для муниципальных пожарных нужд;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4"/>
          <w:szCs w:val="34"/>
          <w:lang w:val="en-US"/>
        </w:rPr>
        <w:t>Pi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color w:val="000000"/>
          <w:sz w:val="24"/>
          <w:szCs w:val="24"/>
        </w:rPr>
        <w:t>цена приобретаемых товаров для муниципальных пожарных нужд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оличеств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вара, работ, услуг (а также расширение их перечня) для администрации Верхнекамского муниципального округа и подведомственного ей Муниципального казенного учреждения «Благоустройство» может отличаться от установленного настоящими нормативными затратами в зависимости от решаемых задач. При этом закупка не указанных в настоящих нормативных затратах товаров, работ, услуг осуществляется в пределах доведенных лимитов бюджетных обязательств на обеспечение функций администрации Верхнекамского муниципального округа и подведомственного ей Муниципального казенного учреждения «Благоустройство».</w:t>
      </w:r>
    </w:p>
    <w:sectPr>
      <w:headerReference w:type="default" r:id="rId4"/>
      <w:headerReference w:type="first" r:id="rId5"/>
      <w:type w:val="nextPage"/>
      <w:pgSz w:w="11906" w:h="16838"/>
      <w:pgMar w:left="1701" w:right="992" w:gutter="0" w:header="56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>
        <w:color w:val="000000"/>
      </w:rPr>
    </w:lvl>
  </w:abstractNum>
  <w:abstractNum w:abstractNumId="3">
    <w:lvl w:ilvl="0">
      <w:start w:val="27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35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  <w:b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32">
    <w:name w:val="Заголовок №3 (2)_"/>
    <w:qFormat/>
    <w:rPr>
      <w:rFonts w:ascii="Verdana" w:hAnsi="Verdana" w:eastAsia="Verdana" w:cs="Verdana"/>
      <w:shd w:fill="FFFFFF" w:val="clear"/>
    </w:rPr>
  </w:style>
  <w:style w:type="character" w:styleId="52">
    <w:name w:val="Заголовок №5 (2)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Style19">
    <w:name w:val="Подпись к таблице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1">
    <w:name w:val="Основной текст1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Знак примечания"/>
    <w:qFormat/>
    <w:rPr>
      <w:rFonts w:cs="Times New Roman"/>
      <w:sz w:val="16"/>
      <w:szCs w:val="16"/>
    </w:rPr>
  </w:style>
  <w:style w:type="character" w:styleId="Style21">
    <w:name w:val="Текст примечания Знак"/>
    <w:basedOn w:val="Style14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420"/>
    </w:pPr>
    <w:rPr>
      <w:rFonts w:ascii="Lucida Sans Unicode" w:hAnsi="Lucida Sans Unicode" w:eastAsia="Lucida Sans Unicode" w:cs="Lucida Sans Unicode"/>
      <w:lang w:val="en-US"/>
    </w:rPr>
  </w:style>
  <w:style w:type="paragraph" w:styleId="321">
    <w:name w:val="Заголовок №3 (2)"/>
    <w:basedOn w:val="Normal"/>
    <w:qFormat/>
    <w:pPr>
      <w:widowControl w:val="false"/>
      <w:shd w:fill="FFFFFF" w:val="clear"/>
      <w:spacing w:lineRule="atLeast" w:line="0" w:before="240" w:after="240"/>
      <w:ind w:firstLine="700"/>
      <w:jc w:val="both"/>
      <w:outlineLvl w:val="2"/>
    </w:pPr>
    <w:rPr>
      <w:rFonts w:ascii="Verdana" w:hAnsi="Verdana" w:eastAsia="Verdana" w:cs="Verdana"/>
      <w:lang w:val="en-US"/>
    </w:rPr>
  </w:style>
  <w:style w:type="paragraph" w:styleId="521">
    <w:name w:val="Заголовок №5 (2)"/>
    <w:basedOn w:val="Normal"/>
    <w:qFormat/>
    <w:pPr>
      <w:widowControl w:val="false"/>
      <w:shd w:fill="FFFFFF" w:val="clear"/>
      <w:spacing w:lineRule="exact" w:line="634"/>
      <w:jc w:val="center"/>
      <w:outlineLvl w:val="4"/>
    </w:pPr>
    <w:rPr>
      <w:rFonts w:ascii="Lucida Sans Unicode" w:hAnsi="Lucida Sans Unicode" w:eastAsia="Lucida Sans Unicode" w:cs="Lucida Sans Unicode"/>
      <w:lang w:val="en-US"/>
    </w:rPr>
  </w:style>
  <w:style w:type="paragraph" w:styleId="Style24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rFonts w:ascii="Lucida Sans Unicode" w:hAnsi="Lucida Sans Unicode" w:eastAsia="Lucida Sans Unicode" w:cs="Lucida Sans Unicode"/>
      <w:lang w:val="en-US"/>
    </w:rPr>
  </w:style>
  <w:style w:type="paragraph" w:styleId="Style25">
    <w:name w:val="Абзац списка"/>
    <w:basedOn w:val="Normal"/>
    <w:qFormat/>
    <w:pPr>
      <w:ind w:left="720" w:hanging="0"/>
    </w:pPr>
    <w:rPr>
      <w:sz w:val="24"/>
      <w:szCs w:val="24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Знак Знак Знак1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3">
    <w:name w:val=" Знак Знак Знак1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4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10:39:00Z</dcterms:created>
  <dc:creator>shnv</dc:creator>
  <dc:description/>
  <cp:keywords/>
  <dc:language>en-US</dc:language>
  <cp:lastModifiedBy>User</cp:lastModifiedBy>
  <cp:lastPrinted>2023-12-06T13:48:00Z</cp:lastPrinted>
  <dcterms:modified xsi:type="dcterms:W3CDTF">2023-12-06T10:49:00Z</dcterms:modified>
  <cp:revision>73</cp:revision>
  <dc:subject/>
  <dc:title>УТВЕРЖДЕНЫ</dc:title>
</cp:coreProperties>
</file>