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.12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/84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36"/>
          <w:szCs w:val="26"/>
        </w:rPr>
      </w:pPr>
      <w:r>
        <w:rPr>
          <w:sz w:val="3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Шилохвостова  Василия Александро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48"/>
          <w:szCs w:val="26"/>
        </w:rPr>
      </w:pPr>
      <w:r>
        <w:rPr>
          <w:b/>
          <w:sz w:val="48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публичного акционерного общества «Россети Центр и Приволжье» от 14.11.2023                            № КирЭ/05-01/10-86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sz w:val="28"/>
          <w:szCs w:val="28"/>
        </w:rPr>
        <w:t>за многолетний добросовестный труд, вклад                               в развитие электроэнергетики Кировской области и Верхнекамского района,               а также в связи с празднованием Дня энергетика 22 декабря 2023 го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Шилохвостова Василия Александровича</w:t>
      </w:r>
      <w:r>
        <w:rPr>
          <w:bCs/>
          <w:sz w:val="28"/>
          <w:szCs w:val="28"/>
        </w:rPr>
        <w:t>, электромонтера оперативно-выездной бригады 5 разряда оперативно-технологической группы Кирсинского района электрических сетей филиала ПАО «Россети Центр                       и Приволжье» - «Кировэнерго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 муниципального округа</w:t>
        <w:tab/>
        <w:t xml:space="preserve">       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12-06T08:58:00Z</cp:lastPrinted>
  <dcterms:modified xsi:type="dcterms:W3CDTF">2023-12-06T05:58:00Z</dcterms:modified>
  <cp:revision>134</cp:revision>
  <dc:subject/>
  <dc:title/>
</cp:coreProperties>
</file>