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  <w:lang w:val="en-US" w:eastAsia="en-US"/>
        </w:rPr>
      </w:pPr>
      <w:r>
        <w:rPr>
          <w:color w:val="221E1F"/>
          <w:sz w:val="28"/>
          <w:szCs w:val="28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20"/>
        </w:rPr>
        <w:t>ул. Кирова, 16,  г. Кирс, 612820,  тел.: (83339) 2-30-05, факс (83339) 2-30-07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ониторинг исполнения бюджета муниципального образования Верхнекамский муниципальный округ Кировской обла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23 го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.Кирс                                                                                                 от 01.11.2023 года 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ание для проведения внешней провер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работы Контрольно-счетной комиссии Верхнекамского муниципального округа на 2023 год, утвержденный председателем КСК от 29.12.2022 № 23.  Положение  о Контрольно-счетной комиссии Верхнекамского муниципального округа Кировской области», утвержденное решением Думы Верхнекамского муниципального округа от 19.10.2021 года № 2/24 (с изменениями).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ь внешней провер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бюджетного законодательства при осуществлении бюджетного процесс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установление полноты и достоверности представленной бюджетной отчетно</w:t>
        <w:softHyphen/>
        <w:t>сти, а также документов и материалов, представленных в составе проекта реше</w:t>
        <w:softHyphen/>
        <w:t>ния об исполнении бюджета Верхнекамского муниципального район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 установление соответствия фактического исполнения бюджета его плановым на</w:t>
        <w:softHyphen/>
        <w:t>значениям, установленным решением представительного органа местного самоуправл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едмет внешней проверк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Нормативные правовые акты  и другие документы,  регулирующие бюджетный процесс в Верхнекамском муниципальном округе (методом камеральной проверки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бъекты внешней проверк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администрация Верхнекамского муниципального округ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Сроки проведения контрольного мероприяти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 19.10.2023 года по 30.10.2023 го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оверяемый период деятельности: 9 месяцев 2023 го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сновные результаты мероприятия:</w:t>
      </w:r>
    </w:p>
    <w:p>
      <w:pPr>
        <w:pStyle w:val="2"/>
        <w:ind w:hanging="0"/>
        <w:rPr/>
      </w:pPr>
      <w:r>
        <w:rPr>
          <w:color w:val="FF0000"/>
          <w:sz w:val="27"/>
          <w:szCs w:val="27"/>
        </w:rPr>
        <w:t xml:space="preserve">      </w:t>
      </w:r>
      <w:r>
        <w:rPr>
          <w:sz w:val="28"/>
          <w:szCs w:val="28"/>
        </w:rPr>
        <w:t>Утверждение </w:t>
      </w:r>
      <w:bookmarkStart w:id="0" w:name="YANDEX_34"/>
      <w:bookmarkEnd w:id="0"/>
      <w:r>
        <w:rPr>
          <w:sz w:val="28"/>
          <w:szCs w:val="28"/>
        </w:rPr>
        <w:t> бюджета  муниципального образования  Верхнекамский муниципальный округ на 2023 год обеспечено до начала финансового года. Предельные значения его параметров, установленные Бюджетным кодексом Российской Федерации, соблюдены. Основные характеристики </w:t>
      </w:r>
      <w:bookmarkStart w:id="1" w:name="YANDEX_35"/>
      <w:bookmarkEnd w:id="1"/>
      <w:r>
        <w:rPr>
          <w:sz w:val="28"/>
          <w:szCs w:val="28"/>
        </w:rPr>
        <w:t> бюджета  и состав показателей, содержащиеся в решении о </w:t>
      </w:r>
      <w:bookmarkStart w:id="2" w:name="YANDEX_36"/>
      <w:bookmarkEnd w:id="2"/>
      <w:r>
        <w:rPr>
          <w:sz w:val="28"/>
          <w:szCs w:val="28"/>
        </w:rPr>
        <w:t> бюджете, соответствуют ст.184.1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м Думы Верхнекамского муниципального округа от 05.12.2022 № 23/271 «О бюджете муниципального образования Верхнекамский муниципальный округ Кировской области на 2023 год и на плановый период 2024 и 2025 годов» бюджет был утвержден по расходам в сумме 864435,6  тыс.руб., по доходам </w:t>
      </w:r>
      <w:r>
        <w:rPr>
          <w:color w:val="000000"/>
          <w:sz w:val="28"/>
          <w:szCs w:val="28"/>
        </w:rPr>
        <w:t>864435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9 месяцев в бюджет были внесены изменения и до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внесения изменений и дополнений в бюджет Верхнекамского муниципального округа на 2023 год доходная часть бюджета по сравнению с первоначальными значениями увеличилась на 107255,5 тыс.руб. или на 12,4%, расходная часть - увеличилась на 14,9% или на 128557,2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фицит на 21301,7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чего, бюджет Верхнекамского муниципального округа на 2023 год по доходам утвержден в сумме 971691,1 тыс.руб., по расходам 992992,8 тыс.руб., с дефицитом 21301,7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осуществлялось на основе бюджетной росписи по расходам бюджета, установленной ст. 217, 219.2 Бюджетного кодекса Российской Федерации. Необходимо отметить, что утверждение бюджетной росписи по расходам бюджета обеспечено в срок, установленный ст.217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3 года в бюджет муниципального округа фактически поступило доходов 757965,5 тыс. рублей, или 78% к утвержденным годовым бюджетным назнач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е и неналоговые доходы исполнены в сумме 189709,2 тыс. рублей, или 69,8% к уточненному годовому плану (271738  тыс.руб.). Безвозмездные поступления —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68256,3 тыс. рублей или 81,2% (699953,1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 9 месяцев 2023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1968,7 тыс.руб. или 68,5%, при плане 207239,2 тыс.руб. В сравнении с аналогичным периодом 2022 года налоговые доходы увеличились на 6450,8 тыс.руб. или на 4,8% (9 месяцев 2022 года 135517,8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поступлений в бюджет налога на доходы физических лиц за 9 месяцев 2023 года составила 74426,3 тыс.руб. или 62,9% от уточненного плана на год 118291,7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поступления налога на доходы физических лиц увеличились на 4599,6 тыс.руб. или на 6,6% (9 месяцев 2022 года 69826,7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товары, реализуемые на территории РФ за 9 месяцев 2023 года составили 10673,4 тыс.руб. или 75,1% от уточненного плана на год 14220,5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поступления налога на товары, реализуемые на территории РФ увеличились на 132,8 тыс.руб. или на 1,3% (9 месяцев 2022 года 10540,5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ый налог на вмененный доход за 9 месяцев 2023 года составил «минус» -54,3 тыс.руб. или меньше аналогичного периода 2022 года на 186,3 тыс.руб. (9 месяцев 2022 года 131,9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за 9 месяцев 2023 года исполнен на 45784,8 тыс.руб. или 76,9% от уточненного плана на год 59570 тыс.руб. По сравнению с аналогичным периодом 2022 года поступления налога, взимаемого в связи с применением упрощенной системы налогообложения  увеличились на 490,7 тыс.руб. или на 1,1% (9 месяцев 2022 года 45294,2 тыс.руб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ходы от выдачи патентов за 9 месяцев 2023 года составили 2308,6 тыс.руб. или 100,8% от уточненного плана на год 2290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доходы от выдачи патентов увеличились на 524,2 тыс.руб. или на 29,4% (9 месяцев 2022 года 1784,4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за 9 месяцев 2023 года составили 693,4 тыс.руб. или 24,7% от уточненного плана на год 2808 тыс.руб. По сравнению с аналогичным периодом 2022 года налог на имущество физических лиц увеличился на 125,1 тыс.руб. или на 22% (9 месяцев 2022 года 568,2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землю за 9 месяцев 2023 года исполнен на 1140,1 тыс.руб. или 55,8% от уточненного плана на год 2045 тыс.руб. По сравнению с аналогичным периодом 2022 года налог на землю увеличился на 15,7 тыс.руб. или на 1,4% (9 месяцев 2022 года 1124,4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 исполнен на 4777,4 тыс.руб. или 85,1% к уточненному плану 5614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налог на имущество организаций увеличился на 517 тыс.руб. или на 12,1% (9 месяцев 2022 года 4260,4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ая пошлина за 9 месяцев 2023 года составила 1610,8 тыс.руб. или 68,5% от уточненного плана на год 2350 тыс.руб. По сравнению с аналогичным периодом 2022 года поступления государственной пошлины уменьшились на 290,1 тыс.руб. или на 15,3% (9 месяцев 2022 года 1900,9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сельскохозяйственного налога за 9 месяцев 2023 года составили 608,1 тыс.руб. (план на 2023 год не утвержде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за 9 месяцев 2023 года исполнены в сумме 47740,6 тыс.руб. или 74% при плане 64498,8 тыс.руб. По сравнению с аналогичным периодом 2022 года поступления неналоговых доходов увеличились на 729,3 тыс.руб. или на 1,6% (9 месяцев 2022 года 47011,2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земли за 9 месяцев 2023 года составили 2568,6 тыс.руб. или 71,4% к уточненному плану 3600 тыс.руб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доходы от аренды увеличились на 188 тыс.руб. или на 7,9% (9 месяцев 2022 года 2380,6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 за 9 месяцев 2023 года исполнены на 4222,6 тыс.руб. или 72,7% к уточненному плану 5811,3 тыс.руб. По сравнению с аналогичным периодом 2022 года доходы от сдачи в аренду имущества уменьшились на 279 тыс.руб. или на 6,2% (9 месяцев 2022 года 4501,6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поступления от использования имущества за 9 месяцев 2023 года составили 5049,2 тыс.руб. или 77,3% к уточненному плану 6532 тыс.руб. По сравнению с аналогичным периодом 2022 года прочие поступления от использования имущества увеличились на 1100 тыс.руб. или на 27,9% (9 месяцев 2022 года 3949,2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 составили 2145,1 тыс.руб. или 117,7% к уточненному плану 1822,6 тыс.руб. По сравнению с аналогичным периодом 2022 года доходы от реализации имущества увеличились на 1471 тыс.руб. или на 218,2% (9 месяцев 2022 года 674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за 9 месяцев 2023 года составила 313,1 тыс.руб. или 46,3% к уточненному плану 676,5 тыс.руб. По сравнению с аналогичным периодом 2022 года плата за негативное воздействие на окружающую среду увеличилась на 164,6 тыс.руб. или на 110,8% (9 месяцев 2022 года 148,6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штрафов составило 2609,6 тыс.руб. или 260% уточненного плана 1003,5 тыс.руб. По сравнению с аналогичным периодом 2022 года поступление штрафов уменьшилось на 5263,1 тыс.руб. или на 66,9% (9 месяцев 2022 года 7872,7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ициативные платежи поступили в сумме 2983,8 тыс.руб. или 100,6% уточненного плана 2967,5 тыс.руб. По сравнению с аналогичным периодом 2022 года поступление инициативных платежей увеличилось на 1151,8 тыс.руб. или на 62,9% (9 месяцев 2022 года 1832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сумме 27854,6 тыс.руб. или 66,2% уточненного плана 42085,5 тыс.руб. По сравнению с аналогичным периодом 2022 года поступление доходов от оказания платных услуг увеличилось на 2209,8 тыс.руб. или на 8,6% (9 месяцев 2022 года 25644,8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бюджетов всех уровней поступило безвозмездных поступлений 568256,3 тыс.руб. или 81,2% уточненного плана, что больше аналогичного периода 2022 года на 42691,2 тыс.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дотации 76356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субвенции 116374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и 36246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иные межбюджетные трансферты 11397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е безвозмездные поступления 1759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Возвраты субсидий, субвенций -98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поступления в бюджет округа платежей в 9 месяцев 2023 года представляет собой 25% собственных и 75% безвозмездных поступлений. За 9 месяцев 2022 года поступления собственных составляло 25,8% и 74,2% 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имка по налогам и сборам в бюджет округа по состоянию на 01.10.2023 года по сравнению с началом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4370,8 тыс.руб.)  увеличилась на 4723,7 тыс.руб. и составила 19094,5 тыс.руб. (без банкротов), в том числ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платежам администрируемым налоговой инспекцией 5468,5 тыс.руб., по платежам администрируемым управлением имуществом уменьшилась на 744 тыс.руб. По сравнению с аналогичным периодом 2022 года недоимка увеличилась на 6643,7 тыс.руб. (12450,8 тыс.руб.), в том числе: по платежам администрируемым налоговой инспекцией недоимка увеличилась на 8380,6 тыс.руб., по платежам администрируемым управлением имуществом недоимка уменьшилась на 1736,9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у на доходы физических лиц на 01.10.2023 года составила    3949,2 тыс. руб., в том числе: КОГУП «Облкоммунсервис» - 1328,4 тыс.руб., ООО «Эрагранд» - 196,8 тыс.руб., ООО «Аква»-107,0 тыс. руб., ООО «Гестия»-99,0 тыс. руб., Кононов М.В. -66,7 тыс. руб., Алейников С.В.-46,6 тыс. руб., Соколов А.Н.-43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ЕНВД на 01.10.2023 года составляет 102,6 тыс. руб. Основные неплательщики: ООО «Эрагранд» - 58,7 тыс.руб., Кононов А.В.-15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у, взимаемому в связи с применением упрощенной системы налогообложения на 01.10.2023 составляет 5788,8 тыс. руб. Основные неплательщики: Овечкин Д.Н. -720,1 тыс. руб., ООО «Бахам»- 666,3 тыс. руб., Чежегова О.И. -626,2 тыс. руб., ООО «Влад»-522,6 тыс. руб., ООО «Вятская береза»-464,8 тыс. руб., ООО «Аква»-322,7 тыс. руб., ООО «Транслес»-305 тыс. руб., ООО «Кристалл»-274 тыс.руб., Бекаури Г.Б.-205,3 тыс.руб., Арафайлов С.Н. -139,5 тыс. руб., Иващенко С.С.-122,4 тыс.руб., Утемов В.А.-133,5 тыс.руб., ООО «Жилремсервис+»-112,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налогу на имущество организаций на 01.10.2023 года составила 1632,2 тыс.руб. Основные неплательщики: КОГУП «Облкоммунсервис»-846 тыс.руб., ООО «ГТК»-507 тыс. руб., ПК «Фосфорит»-240,2 тыс.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у, взимаемому в связи с применением патентной системы налогообложения составила 127,3 тыс.руб. Основные неплательщики: Магаськина Н.А.– 56,6 тыс.руб., Ильина Т.Ю. – 19,2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информационного ресурса (приказ Минфина РФ от 30.06.2008 №65н) без банкротов задолженность по платежам, администрируемых налоговым органом,  в сравнении с началом 2023 года на отчетную дату увеличилась на 5468,5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олженность </w:t>
      </w:r>
      <w:r>
        <w:rPr>
          <w:sz w:val="28"/>
          <w:szCs w:val="28"/>
          <w:u w:val="single"/>
        </w:rPr>
        <w:t>по арендной плате за землю</w:t>
      </w:r>
      <w:r>
        <w:rPr>
          <w:sz w:val="28"/>
          <w:szCs w:val="28"/>
        </w:rPr>
        <w:t xml:space="preserve"> на 01.10.2023 года составила 3398 тыс. руб., уменьшилась на 285,5 тыс.руб. в сравнении с началом года. Основными неплательщиками являются: ООО «Премьер» -1 762,8 тыс.руб., ООО «МоТор Х» - 420,4 тыс.руб., ПК «Фосфорит» - 278,9 тыс.руб., Бадрудинов М. Н. - 117,6 тыс.руб., Казымов М. – 65,7 тыс.руб., Нагул Е.В.-21,2 тыс.руб., Манукян М.Б.-38,7 тыс.руб., Сапожников И.Ю.-35,9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олженность </w:t>
      </w:r>
      <w:r>
        <w:rPr>
          <w:sz w:val="28"/>
          <w:szCs w:val="28"/>
          <w:u w:val="single"/>
        </w:rPr>
        <w:t>от сдачи в аренду имущества</w:t>
      </w:r>
      <w:r>
        <w:rPr>
          <w:sz w:val="28"/>
          <w:szCs w:val="28"/>
        </w:rPr>
        <w:t xml:space="preserve"> на 01.10.2023 года составила 2388,9 тыс. руб. и уменьшилась на 459,3 тыс. руб. в сравнении с началом года, основными неплательщиками являются: ООО «Кирсинская управляющая компания» - 971,6 тыс.руб.,  МУП «УК ЖКХ п.Лесной» - 582,0 тыс.руб., КОГУП «Облкоммунсервис» - 260,0 тыс.руб., ИП Черницын П.В. - 106,8 тыс.руб., ИП Нагул Е.В. - 137,0 тыс.руб., Альдемиров Н.В. – 117,2 тыс.руб., ИП Морозов Н.В.-93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платежам, администрируемых управлением имуществом Верхнекамского муниципального округа, в сравнении с задолженностью на 01.01.2023 года уменьшилась на отчетную дату на 744,8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м имуществом Верхнекамского муниципального округа Направлено 43 претензии по арендной плате за муниципальное имущество на сумму 1464,9 тыс. руб. и 65 претензий по арендной плате за землю на сумму 524,2 тыс.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результате претензионной работы поступило 166,7 тыс. руб. по арендной плате за землю и 497,1 тыс.руб. по арендной плате за имущество. С начала года направлено в судебные органы по арендным платежам за муниципальное имущество 18 дел, по арендной плате за землю 7 дел. Взыскана задолженность по решениям суда (включая  решения суда, принятые до начала текущего года) в сумме 302,7 тыс. руб. по арендной плате, из них 7,9 тыс.руб. - по арендной плате за землю, 294,8 тыс.руб. – по арендной плате за муниципальное имущ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9 месяцев 2023 год проведено 7 заседания межведомственной    комиссии  по обеспечению поступления налоговых и неналоговых доходов в бюджеты бюджетной системы РФ по вопросу  погашения недоимки.  На заседаниях комиссии присутствовало  7 должников (задолженность 7854,1 тыс.руб.) или 3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комиссии  погашена недоимка (задолженность) по  налогам и другим обязательным платежам  в сумме  1451,3 тыс.руб.  или 18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сполнение бюджета по расходным обязательств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язательствам бюджета за 9 месяцев 2023 года исполнены в сумме 744937,7 тыс. рублей, или на 75% от уточненного годового объема расходов бюджета (992992,8 тыс.руб.).</w:t>
      </w:r>
      <w:r>
        <w:rPr>
          <w:color w:val="FF0000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расходы увеличились на 53870,6 тыс. рублей или 7,8% (691067,1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расходов бюджета муниципального образования Верхнекамский муниципальный округ за 9 месяцев года основную долю занимают расходы на:</w:t>
      </w:r>
    </w:p>
    <w:p>
      <w:pPr>
        <w:pStyle w:val="Normal"/>
        <w:jc w:val="both"/>
        <w:rPr/>
      </w:pPr>
      <w:r>
        <w:rPr>
          <w:sz w:val="28"/>
          <w:szCs w:val="28"/>
        </w:rPr>
        <w:t>-«образование» 260662,7 тыс.руб. или 3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национальная экономика» 227320,9 тыс.руб. или 30,5%; </w:t>
      </w:r>
    </w:p>
    <w:p>
      <w:pPr>
        <w:pStyle w:val="Normal"/>
        <w:jc w:val="both"/>
        <w:rPr/>
      </w:pPr>
      <w:r>
        <w:rPr>
          <w:sz w:val="28"/>
          <w:szCs w:val="28"/>
        </w:rPr>
        <w:t>-«культура» - 87864,2 тыс.руб. или 11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79612,3 тыс.руб. или 10,7%;</w:t>
      </w:r>
    </w:p>
    <w:p>
      <w:pPr>
        <w:pStyle w:val="Normal"/>
        <w:jc w:val="both"/>
        <w:rPr/>
      </w:pPr>
      <w:r>
        <w:rPr>
          <w:sz w:val="28"/>
          <w:szCs w:val="28"/>
        </w:rPr>
        <w:t>-«жилищно-коммунальное хозяйство» 34187,7 тыс.руб. или 4,6%;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- 22678,2 тыс.руб. или 3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21275,9 тыс.руб. или 2,9%;</w:t>
      </w:r>
    </w:p>
    <w:p>
      <w:pPr>
        <w:pStyle w:val="Normal"/>
        <w:jc w:val="both"/>
        <w:rPr/>
      </w:pPr>
      <w:r>
        <w:rPr>
          <w:sz w:val="28"/>
          <w:szCs w:val="28"/>
        </w:rPr>
        <w:t>-«Национальная безопасность и правоохранительная деятельность» 8879,9 тыс.руб. или 1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национальная оборона» 527,3 тыс.руб. или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обслуживание государственного и муниципального долга» 631,2 тыс.руб. или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1020,4 тыс.руб. или 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Общегосударственные вопросы» бюджетные назначения за 9 месяцев 2023 года исполнены в сумме 79612,3 тыс.руб. или 64,4% от плановых расходов (123700,8 тыс.руб.). По сравнению с аналогичным периодом 2022 года расходы увеличились на 8551,3 тыс.руб. или на 12% (9 месяцев 2022 года 71061,0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расходы по обязательствам бюджета за 9 месяцев 2023 года исполнены в сумме 8879,9 тыс.руб. или 66,2% от уточненного плана (13409,0 тыс.руб.)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расходы увеличились на 4128,6 тыс.руб. или на 86,9% (9 месяцев  2022 года 4751,3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Национальная оборона» расходы за 9 месяцев 2023 года составили 527,3 тыс.руб. или 81,2% плановых назначений (649,2 тыс.руб.). По сравнению с аналогичным периодом 2022 года расходы уменьшили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73,8 тыс.руб. или на 12,3% (9 месяцев 2022 года 601,1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бюджета, направленных на финансирование расходов по разделу «Национальная экономика» за 9 месяцев 2023 года составил 227320,9 тыс.руб. или 89,2% от утвержденного плана (254894,7 тыс.руб.). По сравнению с аналогичным периодом 2022 года расходы увеличили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82 719,5  тыс.руб. или на 57,2% (9 месяцев 2022 года 144601,4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счет средств дорожного фонда муниципального образования Верхнекамский муниципальный округ за 9 месяцев 2023 года составили в сумме 220521,3 тыс.руб. (95,8%), при уточненных плановых назначениях 230220,5 тыс.руб. По сравнению с аналогичным периодом 2022 года расходы увеличились на 81899,7 тыс.руб. или на 59,1% (9 месяцев 2022 года 138621,6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Жилищно-коммунальное хозяйство» расходы по обязательствам бюджета за 9 месяцев 2023 года исполнены в сумме 34187,7 тыс.руб. или 62,6% от утвержденных бюджетных назначений (54611,1 тыс.руб.). По сравнению с аналогичным периодом 2022 года расходы уменьшились на 13265,5 тыс.руб. или на 28% (9 месяцев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7453,2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храна окружающей среды» расходы по обязательствам бюджета за 9 месяцев 2023 года исполнены в сумме 1020,4 тыс.руб. или 39,6% от утвержденных бюджетных назначений (2575,3 тыс.руб.). По сравнению с аналогичным периодом 2022 года расходы увеличились на 885,4 тыс.руб. или на 655,9% (9 месяцев 2022 года 135,0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Образование» расходы по обязательствам бюджета за 9 месяцев 2023 года исполнены в сумме 260662,7 тыс.руб. или 71,5% от утвержденных бюджетных назначений (364594,0 тыс.руб.). По сравнению с аналогичным периодом 2022 года расходы уменьшились на 51866,3 тыс.руб. или на 16,6% (9 месяцев 2022 года 312529,0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Культура, кинематография, СМИ» расходы по обязательствам бюджета за 9 месяцев 2023 года составили 87864,2 тыс.руб. или 79,2% плановых назначений (110904,4 тыс.руб.). По сравнению с аналогичным периодом 2022 года расходы увеличились на 18523,3 тыс.руб. или на 26,7% (9 месяцев 2022 года 69340,8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Здравоохранение» расходы по обязательствам бюджета за 9 месяцев 2023 года составили 277,1 тыс.руб. или 100% плановых назначений. В аналогичном периоде 2022 года расходы не производи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по разделу «Социальная политика» за 9 месяцев 2023 года составил 21275,9 тыс.руб. или 61,8% утвержденных назначений (34422,1 тыс.руб.). По сравнению с аналогичным периодом 2022 года расходы увеличились на 2464,0 тыс.руб. или на 13,1% (9 месяцев 2022 года 18812,0 тыс.ру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бюджета, направленных на финансирование расходов  разделу «Физическая культура и спорт» за 9 месяцев 2023 года составил  22678,2 тыс.руб. или 73,3% от утвержденного плана (30955,0 тыс.руб.). По сравнению с аналогичным периодом 2022 года расходы увеличились на 3563,0тыс.руб. или на 18,6% (9 месяцев 2022 года 19115,2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служивание государственного и муниципального долга» расходы за 9 месяцев 2023 года составили 631,2 тыс.руб. или 31,6% плановых назначений (2000 тыс.руб.).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2022 года расходы уменьшились на 2036,0 тыс.руб. или на 76,3% (9 месяцев 2022 года 2667,1 тыс.ру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65% к плану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и жизнедеятельности населения» - 61,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61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24,6 тыс. рублей, что в сравнении с соответствующим периодом 2022 года больше на 105,1 тыс. рублей. Остаток сложился по МБТ на финансовое обеспечение расходов по оборудованию жилых помещений с печным отоплением многодетных малообеспеченных семей автономными пожарными извещателями, а также по субвенции на выполнение полномочий по хранению,  комплектованию, учету и использованию архивных документов Архив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3 муниципальный долг составил 91900,0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й проверки «Мониторинг исполнения бюджета муниципального образования Верхнекамский муниципальный округ Кировской  области за 9 месяцев 2023 года» установлено следующее: </w:t>
      </w:r>
    </w:p>
    <w:p>
      <w:pPr>
        <w:pStyle w:val="Normal"/>
        <w:jc w:val="both"/>
        <w:rPr/>
      </w:pPr>
      <w:r>
        <w:rPr>
          <w:sz w:val="28"/>
          <w:szCs w:val="28"/>
        </w:rPr>
        <w:t>1.Бюджет муниципального образования за 9 месяцев 2023 года выполнен по доходам в сумме 757965,5 тыс. рублей, или 78% к уточнённому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от общего объема доходов 9 месяцев 2023 года составляют безвозмездные поступления – 75% или 568256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.Расходы бюджета Верхнекамского муниципального округа за 9 месяцев 2023 года составили 744937,7 тыс. рублей, или на 75% к уточнённому плану, в том числе по отраслям социально-культурной сферы 72,6%, из них: Образование 71,5%, Культура 79,2%, Социальная политика 61,8%, Физическая культура и спорт 73,3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расходы увеличились на 7,8% (53870,6 тыс. рублей). </w:t>
      </w:r>
    </w:p>
    <w:p>
      <w:pPr>
        <w:pStyle w:val="Normal"/>
        <w:jc w:val="both"/>
        <w:rPr/>
      </w:pPr>
      <w:r>
        <w:rPr>
          <w:sz w:val="28"/>
          <w:szCs w:val="28"/>
        </w:rPr>
        <w:t>3. Бюджет муниципального образования Верхнекамский муниципальный округ по состоянию на 01.10.2023 года исполнен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цитом в сумме 13027,8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вержденном дефиците бюджета 21301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4. Исходя из вышеизложенного, Контрольно-счетная комиссия Верхнекамского муниципального округа отмечает, что исполнение бюджета округа за 9 месяцев 2023 года в целом соответствует действующему законодатель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д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Направить отчет о результатах мониторинга Главе Верхнекамского муниципального округ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Рассмотреть результаты проверки на заседании Думы Верхнекамского  муниципального округ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11:00Z</dcterms:created>
  <dc:creator>алеся</dc:creator>
  <dc:description/>
  <dc:language>en-US</dc:language>
  <cp:lastModifiedBy>Пользователь Windows</cp:lastModifiedBy>
  <cp:lastPrinted>2023-11-01T09:31:00Z</cp:lastPrinted>
  <dcterms:modified xsi:type="dcterms:W3CDTF">2023-11-08T05:11:00Z</dcterms:modified>
  <cp:revision>2</cp:revision>
  <dc:subject/>
  <dc:title>Внешняя проверка Санчурский МО</dc:title>
</cp:coreProperties>
</file>