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2311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rPr>
          <w:bCs/>
        </w:rPr>
      </w:pPr>
      <w:r>
        <w:rPr>
          <w:bCs/>
        </w:rPr>
        <w:t>ДУМА  ВЕРХНЕКАМСКОГО  МУНИЦИПАЛЬНОГО ОКРУГА     КИРОВСКОЙ  ОБЛАСТИ</w:t>
      </w:r>
    </w:p>
    <w:p>
      <w:pPr>
        <w:pStyle w:val="Heading"/>
        <w:rPr>
          <w:bCs/>
        </w:rPr>
      </w:pPr>
      <w:r>
        <w:rPr>
          <w:bCs/>
        </w:rPr>
        <w:t>первого созыв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  <w:t>РЕШЕНИЕ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u w:val="single"/>
        </w:rPr>
      </w:pPr>
      <w:bookmarkStart w:id="0" w:name="BM30_09_2020____________________________"/>
      <w:bookmarkEnd w:id="0"/>
      <w:r>
        <w:rPr>
          <w:b w:val="false"/>
          <w:u w:val="single"/>
        </w:rPr>
        <w:t>05.12.2023</w:t>
      </w:r>
      <w:r>
        <w:rPr>
          <w:b w:val="false"/>
        </w:rPr>
        <w:t xml:space="preserve">                                       г. Кирс</w:t>
      </w:r>
      <w:r>
        <w:rPr/>
        <w:t xml:space="preserve">                                         </w:t>
      </w:r>
      <w:r>
        <w:rPr>
          <w:b w:val="false"/>
        </w:rPr>
        <w:t xml:space="preserve">№ </w:t>
      </w:r>
      <w:r>
        <w:rPr>
          <w:b w:val="false"/>
          <w:u w:val="single"/>
        </w:rPr>
        <w:t>11/80</w:t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 решение Думы Верхнекамского муниципального округа от 14.06.2022 № 14/191 «Об утверждении  Стратегии социально-экономического развития Верхнекамского муниципального округа Кировской области до 2035 го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Дума Верхнекамского муниципального округа РЕШИЛА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Стратегию социально-экономического развития Верхнекамского муниципального округа  Кировской области  до 2035 года, </w:t>
      </w:r>
      <w:r>
        <w:rPr>
          <w:sz w:val="28"/>
        </w:rPr>
        <w:t>утвержденную решением Думы Верхнекамского муниципального округа Кировской области от 14.06.2022  № 14/191 (далее – Стратегия социально-экономического развития)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spacing w:lineRule="auto" w:line="360"/>
        <w:ind w:right="-45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Стратегии социально-экономического развития «Показатели достижения целей социально-экономического развития Верхнекамского муниципального округа Кировской области» излож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>А.В. Олин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>И.Н. Сувор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стицына Т.Н.</w:t>
      </w:r>
    </w:p>
    <w:p>
      <w:pPr>
        <w:pStyle w:val="Normal"/>
        <w:rPr>
          <w:sz w:val="24"/>
        </w:rPr>
      </w:pPr>
      <w:r>
        <w:rPr>
          <w:sz w:val="24"/>
        </w:rPr>
        <w:t>2-31-3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решению Думы Верхнекам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ind w:right="-45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ind w:right="-45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5.12.2023</w:t>
      </w:r>
      <w:r>
        <w:rPr>
          <w:sz w:val="26"/>
          <w:szCs w:val="26"/>
        </w:rPr>
        <w:t xml:space="preserve">   № </w:t>
      </w:r>
      <w:r>
        <w:rPr>
          <w:sz w:val="26"/>
          <w:szCs w:val="26"/>
          <w:u w:val="single"/>
        </w:rPr>
        <w:t>11/8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ind w:right="-4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ind w:right="-456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ижения целей социально-экономического развития Верхнекамского муниципального округа Кировской области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81"/>
        <w:gridCol w:w="1371"/>
        <w:gridCol w:w="1255"/>
        <w:gridCol w:w="1275"/>
        <w:gridCol w:w="1276"/>
        <w:gridCol w:w="127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 (фа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jc w:val="both"/>
              <w:rPr/>
            </w:pPr>
            <w:r>
              <w:rP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9 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5 год (прогноз)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тегическая цель - сохранение и развитие человеческого потенциала за счет создания условий для устойчивого экономического роста и комфортных условий проживания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графические показател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реднегодовая численность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челов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4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9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7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49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Численность занятых в экономик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челов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9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8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9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897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ровень зарегистрированной безработицы, среднегодо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,26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 «Укрепление и развитие человеческого потенциал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жизн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-6 лет, получающих дошкольную образовательную услуг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ускников общеобразовательных организаций, сдавших Единый государственный экзамен, в числе выпускников общеобразовательных организаций, участвовавших в Едином государственном экзамен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-18 лет, получающих услуги по дополнительному образованию в организациях различной организационно-правовой форм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зданных (реконструированных) и капитально отремонтированных объектов учреждений культуры (единиц, с нарастающим итого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ведущих здоровый образ жизни и систематически занимающихся физической культурой и спорт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людей, участвующих в реализации общественных инициатив и проектов, в том числе в сфере волонтерства (добровольчеств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реднемесячная номинальная начисленная заработная плата на одного работн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уб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6 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3 5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4 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60 548,0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 «Развитие экономического потенциал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бъем отгруженной продукции промышленного производств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лн. руб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 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 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 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 348,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реднесписочная численность работников малых предприятий, включая микропредприя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челов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ъем инвестиций в основной капит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лн. руб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1,8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 «Повышение качества среды проживания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местного значения, отвечающим нормативным требованиям, в общей протяженности автомобильных дорог местного зна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терь тепловой энергии в суммарном объеме отпуска тепловой энерг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строенных мест массового отдыха населения (нарастающим итого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личество обустроенных мест накопления твёрдых коммунальных отходов (нарастающим итого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шту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6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ритет «Формирование эффективных механизмов муниципального управления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таких усл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ъем налоговых доходов бюджета на душу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тыс. руб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,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площади земельных участков, вовлеченных в хозяйственный оборот, к общей площади земельных участков, зарегистрированных в собственность Верхнекам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</w:t>
            </w:r>
            <w:r>
              <w:rPr>
                <w:lang w:val="en-US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851" w:gutter="0" w:header="0" w:top="993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Маркированный список"/>
    <w:basedOn w:val="Normal"/>
    <w:qFormat/>
    <w:pPr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39:00Z</dcterms:created>
  <dc:creator>admin</dc:creator>
  <dc:description/>
  <cp:keywords/>
  <dc:language>en-US</dc:language>
  <cp:lastModifiedBy>User</cp:lastModifiedBy>
  <cp:lastPrinted>2023-12-06T08:40:00Z</cp:lastPrinted>
  <dcterms:modified xsi:type="dcterms:W3CDTF">2023-12-06T05:42:00Z</dcterms:modified>
  <cp:revision>11</cp:revision>
  <dc:subject/>
  <dc:title>ВЕРХНЕКАМСКАЯ РАЙОННАЯ ДУМА</dc:title>
</cp:coreProperties>
</file>