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26 от 20.11.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1.11.2023 № 1504 «Об актуализации Схемы теплоснабжения Рудничного город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11.2023 № 1514 «О внесении изменений в постановление администрации Верхнекамского муниципального округа от 14.03.2023 № 345 «Об утверждении порядка и условий предоставления дополнительной меры социальной поддержки членов семей участников специальной военной операции в виде обеспечения твердым топлив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3.11.2023 № 1515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3.11.2023 № 1517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11.2023 № 1518 «О внесении изменений в постановление администрации Верхнекамского муниципального округа от 30.08.2023 № 1133 «Об утверждении лесохозяйственного регламента городские лес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rPr>
            </w:pPr>
            <w:r>
              <w:rPr/>
              <w:t xml:space="preserve">Постановление администрации Верхнекамского муниципального округа от 07.11.2023 № 1524 «О проведении  открытого конкурса на право заключения концессионного соглашения </w:t>
            </w:r>
            <w:r>
              <w:rPr>
                <w:bCs/>
              </w:rPr>
              <w:t>в отношении объектов водоснабжения и водоотвед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rPr>
            </w:pPr>
            <w:r>
              <w:rPr/>
              <w:t xml:space="preserve">Постановление администрации Верхнекамского муниципального округа от 07.11.2023 № 1525 «О проведении  открытого конкурса на право заключения концессионного соглашения </w:t>
            </w:r>
            <w:r>
              <w:rPr>
                <w:bCs/>
              </w:rPr>
              <w:t>в отношении объектов теплоснабж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11.2023 № 1533 «О  заключении концессионного соглашения в отношении объектов водоснабжения и водоотведения, расположенных в г.Кирс,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7.11.2023 № 1535 «О внесении изменений в постановление администрации Верхнекамского муниципального округа Кировской области от 19.01.2022 № 52 «Об утверждении  состава координационного Совета в  Верхнекамском муниципальном округ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11.2023 № 1536 «О внесении изменений в постановление администрации Верхнекамского муниципального округа</w:t>
            </w:r>
            <w:r>
              <w:rPr>
                <w:shd w:fill="FFFFFF" w:val="clear"/>
              </w:rPr>
              <w:t xml:space="preserve"> от </w:t>
            </w:r>
            <w:r>
              <w:rPr/>
              <w:t>25.07.2023 № 962 «</w:t>
            </w:r>
            <w:r>
              <w:rPr>
                <w:shd w:fill="FFFFFF" w:val="clear"/>
              </w:rPr>
              <w:t xml:space="preserve"> </w:t>
            </w:r>
            <w:r>
              <w:rPr>
                <w:bCs/>
                <w:spacing w:val="6"/>
                <w:shd w:fill="FFFFFF" w:val="clear"/>
              </w:rPr>
              <w:t>Об источниках наружного противопожарного водоснабжения для целей пожаротушения, расположенных в границах населенных пунктах и на прилегающих к ним территориях</w:t>
            </w:r>
            <w:r>
              <w:rPr/>
              <w:t xml:space="preserve">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8.11.2023 № 1538 «О внесении изменений в постановление администрации Верхнекамского муниципального округа Кировской области от 19.01.2022 № 54 «Об утверждении  состава консультативного органа по социальной адаптации лиц, вышедших из мест лишения свободы и осужденных без изоляции от общества в  Верхнекамском муниципальном округе»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11.2023 № 1541 «О внесении изменений  в постановление администрации Верхнекамского муниципального округа Кировской области  от 11.01.2022 № 6</w:t>
            </w:r>
          </w:p>
          <w:p>
            <w:pPr>
              <w:pStyle w:val="Heading1"/>
              <w:ind w:left="0" w:right="0" w:hanging="0"/>
              <w:rPr/>
            </w:pPr>
            <w:r>
              <w:rPr/>
              <w:t xml:space="preserve"> </w:t>
            </w:r>
            <w:r>
              <w:rPr/>
              <w:t>«Об утверждении персонального состава комиссии по делам несовершеннолетних и защите их прав администрации Верхнекамского муниципального округа» (с изменениями от 22.03.2022 № 374, от 11.05.2022 № 599, от 30.08.2022 № 1187, от 30.01.2023 № 127, от 09.10.2023  № 1372)</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11.2023 № 1548 «О внесении изменений в постановление администрации Верхнекамского муниципального округа от 14.02.2022 № 211 «Об утверждении состава комиссии по реализации подпрограммы «Обеспечение жильем молодых семей»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lang w:eastAsia="ru-RU"/>
              </w:rPr>
            </w:pPr>
            <w:r>
              <w:rPr/>
              <w:t>Постановление администрации Верхнекамского муниципального округа от 15.11.2023 № 1559 «</w:t>
            </w:r>
            <w:r>
              <w:rPr>
                <w:lang w:eastAsia="ru-RU"/>
              </w:rPr>
              <w:t>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rPr>
            </w:pPr>
            <w:r>
              <w:rPr/>
              <w:t>Постановление администрации Верхнекамского муниципального округа от 16.11.2023 № 1566 «</w:t>
            </w:r>
            <w:r>
              <w:rPr>
                <w:bCs/>
              </w:rPr>
              <w:t>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rPr>
            </w:pPr>
            <w:r>
              <w:rPr/>
              <w:t>Постановление администрации Верхнекамского муниципального округа от 16.11.2023 № 1567 «</w:t>
            </w:r>
            <w:r>
              <w:rPr>
                <w:bCs/>
              </w:rPr>
              <w:t>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11.2023 № 1570 «О внесении изменений в постановление администрации Верхнекамского муниципального округа Кировской области от 24.01.2022 №79 «Об утверждении состава антинаркотической комиссии  в Верхнекамском муниципальном округе»</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10:00Z</dcterms:created>
  <dc:creator>102</dc:creator>
  <dc:description/>
  <dc:language>en-US</dc:language>
  <cp:lastModifiedBy>User</cp:lastModifiedBy>
  <cp:lastPrinted>2023-09-08T09:11:00Z</cp:lastPrinted>
  <dcterms:modified xsi:type="dcterms:W3CDTF">2023-11-20T13:29: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