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3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51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 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</w:t>
      </w:r>
      <w:r>
        <w:rPr>
          <w:rFonts w:cs="Times New Roman" w:ascii="Times New Roman" w:hAnsi="Times New Roman"/>
          <w:sz w:val="26"/>
          <w:szCs w:val="26"/>
        </w:rPr>
        <w:t xml:space="preserve">548 </w:t>
      </w:r>
      <w:r>
        <w:rPr>
          <w:sz w:val="26"/>
          <w:szCs w:val="26"/>
        </w:rPr>
        <w:t>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(с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ми от 15.02.2022 № 213, от 05.07.2022 № 886, от 15.07.2022 № 956, от 17.08.2022 № 1109, от 03.11.2022 № 1576, от 30.12.2022 № 1907, от 02.05.2023 № 572, от 09.08.2023 № 1021) 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,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п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</w:t>
        <w:tab/>
        <w:tab/>
        <w:tab/>
        <w:tab/>
        <w:tab/>
        <w:tab/>
        <w:tab/>
        <w:tab/>
        <w:t>О.В. Смир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по вопросам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жизнеобеспечения, начальник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Times New Roman"/>
          <w:sz w:val="26"/>
          <w:szCs w:val="26"/>
        </w:rPr>
      </w:pPr>
      <w:r>
        <w:rPr>
          <w:sz w:val="26"/>
          <w:szCs w:val="26"/>
        </w:rPr>
        <w:t>МКУ «Благоустройство»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В.С. Леонтьев</w:t>
      </w:r>
      <w:r>
        <w:rPr>
          <w:rFonts w:cs="Calibri" w:ascii="Calibri" w:hAnsi="Calibri"/>
        </w:rPr>
        <w:tab/>
        <w:tab/>
        <w:tab/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ab/>
        <w:t>Н.А. Шмигальская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отделом по делам ГО и ЧС</w:t>
        <w:tab/>
        <w:tab/>
        <w:tab/>
        <w:tab/>
        <w:tab/>
        <w:t>В.В. Волокитин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имуществом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  <w:tab/>
        <w:tab/>
        <w:tab/>
        <w:tab/>
        <w:tab/>
        <w:t>Е.В. Долинин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 отдел по делам ГО и ЧС, управление имуществ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03.11.2023  №  151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Паспорт муниципальной программы Верхнекамского муниципального округа Кировской области «Обеспечение безопасности и жизнедеятельности населения» (далее – Программа) </w:t>
      </w:r>
      <w:r>
        <w:rPr/>
        <w:t>изложить в следующе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79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тветственный  исполнитель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администрация Верхнекамского муниципального округа Кировской обла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о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9"/>
                <w:kern w:val="0"/>
                <w:sz w:val="26"/>
                <w:szCs w:val="26"/>
                <w:lang w:eastAsia="ru-RU" w:bidi="ar-SA"/>
              </w:rPr>
              <w:t xml:space="preserve">Отдел жилищно-коммунального хозяйства, отдел по делам ГО и ЧС, управление экономического развития администрации, управление имущества Верхнекамского муниципального округа, МКУ «Благоустройство»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именовани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дпрограм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«Профилактика правонарушений и преступлений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6"/>
                <w:szCs w:val="26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Энергосбережение и повышение энергетической</w:t>
              <w:br/>
              <w:t>эффективности муниципальных учреждений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«Профилактика терроризма, экстремизма и ликвидация последствий проявлений терроризма и экстремизм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sz w:val="26"/>
                <w:szCs w:val="26"/>
              </w:rPr>
              <w:t>«Пожарная безопасность в Верхнекамском муниципальном округе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«</w:t>
            </w:r>
            <w:r>
              <w:rPr>
                <w:spacing w:val="2"/>
                <w:sz w:val="26"/>
                <w:szCs w:val="26"/>
                <w:shd w:fill="FFFFFF" w:val="clear"/>
              </w:rPr>
              <w:t>Реконструкция системы водоснабжения Верхнекамского муниципального округа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»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Ц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5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крепление общественной безопасности и повышение защищенности населения;</w:t>
            </w:r>
          </w:p>
          <w:p>
            <w:pPr>
              <w:pStyle w:val="Normal"/>
              <w:widowControl/>
              <w:suppressAutoHyphens w:val="false"/>
              <w:ind w:left="-5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вышение качества жилищно-коммунальных услуг;</w:t>
            </w:r>
          </w:p>
          <w:p>
            <w:pPr>
              <w:pStyle w:val="Normal"/>
              <w:widowControl/>
              <w:suppressAutoHyphens w:val="false"/>
              <w:ind w:left="-57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оздание комфортных условий проживания насел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дачи 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еспечение общественного порядка и профилактика правонарушени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ализация профилактических мер по противодействию терроризму и экстремизму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обеспечение пожарной безопасности на территории Верхнекамского муниципального округ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едупреждение чрезвычайных ситуаци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создание эффективной и безопасной системы обращения с отходами;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6"/>
                <w:szCs w:val="26"/>
                <w:shd w:fill="FFFFFF" w:val="clear"/>
                <w:lang w:eastAsia="ru-RU" w:bidi="ar-SA"/>
              </w:rPr>
              <w:t>создание условий для обеспечения надлежащего качества предоставляемых жилищно-коммунальных услуг;</w:t>
            </w:r>
            <w:r>
              <w:rPr>
                <w:rFonts w:eastAsia="Calibri" w:cs="Times New Roman" w:ascii="Times New Roman" w:hAnsi="Times New Roman"/>
                <w:color w:val="7030A0"/>
                <w:kern w:val="0"/>
                <w:sz w:val="26"/>
                <w:szCs w:val="26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>приведение в надлежащее состояние объектов благоустройства и муниципального жилищного фонда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2"/>
                <w:kern w:val="0"/>
                <w:sz w:val="26"/>
                <w:szCs w:val="26"/>
                <w:shd w:fill="FFFFFF" w:val="clear"/>
                <w:lang w:eastAsia="ru-RU" w:bidi="ar-SA"/>
              </w:rPr>
              <w:t>создание условий для повышения энергоэффективно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Целевые показатели эффективности реализации муниципальной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я противоправных деяний, совершенных в общественных местах и на улицах, от общего количества зарегистрированных преступлений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Arial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количество проведенных мероприятий, направленных на профилактику экстремизма и противодействие терроризму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Arial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доля подразделений противопожарной службы Верхнекамского муниципального округа, имеющих лицензию на осуществление деятельности по тушению пожаров в населенных пунктах, на производственных объектах и объектах инфраструктуры, от общего количества пожарных подразделений, подлежащих лицензированию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уровень готовности органов управления, сил и средств, предназначенных для предупреждения и ликвидации чрезвычайных ситуаций природного и техногенного характера, а также сил и средств гражданской обороны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ликвидированных несанкционированных свалок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я потерь тепловой энергии в суммарном объеме отпуска тепловой энергии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оля  утечек и неучтенного расхода воды  в суммарном объеме воды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асходы бюджета муниципального образования на благоустройство в расчёте на одного жителя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color w:val="FF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личество реализованных энергосервисных контракт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роки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год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7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обеспечение 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финансирования Программы составляе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87 893,50 тыс. руб., 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  57 608,0 тыс. рублей,</w:t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местный бюджет 216 383,50 тыс. рублей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источники 13 902,00 тыс. рубле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Справочно: объем налоговых расходов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тсутствую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2. Раздел 4 Муниципальной программы «Ресурсное обеспечение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1145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</w:t>
      </w:r>
      <w:r>
        <w:rPr/>
        <w:t>Для реализации муниципальной программы  необходимы следующие средства: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417"/>
        <w:gridCol w:w="1418"/>
        <w:gridCol w:w="1417"/>
        <w:gridCol w:w="1558"/>
        <w:gridCol w:w="1559"/>
      </w:tblGrid>
      <w:tr>
        <w:trPr>
          <w:trHeight w:val="251" w:hRule="atLeast"/>
          <w:cantSplit w:val="true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4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сточники финансирования</w:t>
            </w:r>
          </w:p>
        </w:tc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</w:tr>
      <w:tr>
        <w:trPr>
          <w:trHeight w:val="4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7 6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4 22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1 206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 138,00</w:t>
            </w:r>
          </w:p>
        </w:tc>
      </w:tr>
      <w:tr>
        <w:trPr>
          <w:trHeight w:val="5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16 38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4 20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9782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7 7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4 630,00</w:t>
            </w:r>
          </w:p>
        </w:tc>
      </w:tr>
      <w:tr>
        <w:trPr>
          <w:trHeight w:val="5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3 902,00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 7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 4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 3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 354,0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426" w:right="-1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редства областного бюджета указаны в рамках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6.12.2019 № 641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23.12.2019 № 690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и жизнедеятельности населения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9.12.2019 № 684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27.12.2019 № 731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Развитие жилищно-коммунального комплекса»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30.12.2019 № 75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Развитие жилищно-коммунального комплекса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30.12.2019 № 755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бъемы финансирования муниципальной программы по основным направлениям финансирования приведены  в таблице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134"/>
        <w:gridCol w:w="1276"/>
        <w:gridCol w:w="1417"/>
      </w:tblGrid>
      <w:tr>
        <w:trPr>
          <w:trHeight w:val="251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3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сновные направления 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 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</w:tr>
      <w:tr>
        <w:trPr>
          <w:trHeight w:val="6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униципальная программ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878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4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50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9122,0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31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апитальные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878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4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50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9122,0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 w:before="24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eastAsia="ru-RU" w:bidi="ar-SA"/>
        </w:rPr>
        <w:t>Информация о расходах на реализацию муниципальной программы представлена в Приложении № 4.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bCs/>
          <w:sz w:val="26"/>
          <w:szCs w:val="26"/>
        </w:rPr>
        <w:t>3. Раздел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» изложить в следующей редакции: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Приоритеты муниципальной политики в сфере реализации муниципальной программы базируются на положениях следующих правовых актов: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Федерального закона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снов муниципальной политики Российской Федерации в области гражданской обороны на период до 2030 года, утвержденных Указом Президента Российской Федерации от 20.12.2016 № 696 «Об утверждении Основ муниципальной политики Российской Федерации в области гражданской обороны на период до 2030 года»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кона Кировской области от 09.11.2009 № 443-ЗО «О защите населения и территорий Кировской области от чрезвычайных ситуаций природного и техногенного характера»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Федеральный закон  от 06.03.2006 № 35-ФЗ  «О противодействии терроризму»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тратегии национальной безопасности Российской Федерации, утвержденной Указом Президента Российской Федерации от 31.12.2015 № 683 «О Стратегии национальной безопасности Российской Федерации»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lang w:eastAsia="ru-RU" w:bidi="ar-SA"/>
        </w:rPr>
        <w:t>постановления Правительства Кировской области от 21.03.2014 № 254/210 «Об областной программе «Капитальный ремонт общего имущества многоквартирных домов в Кировской области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»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Федерального закона от 27.07.2010 № 190-ФЗ «О теплоснабжении»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Федерального закона от 07.12.2011 № 416-ФЗ «О водоснабжении и водоотведении»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Закона Кировской области от 18 июня 2014 года № 416-ЗО «О наделении органов местного самоуправления муниципальных районов и городских округов Кировской области отдельными государственными полномочиями Кировской области по организации проведения мероприятий по предупреждению и ликвидации болезней животных и их лечению»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shd w:fill="A3E2D0" w:val="clear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Закона Кировской области от 3 ноября 2011 года № 79-ЗО «О наделении органов местного самоуправления муниципальных районов и городских округов Кировской области отдельными государственными полномочиями Кировской области по защите населения от болезней, общих для человека и животных;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uto" w:line="360"/>
        <w:ind w:firstLine="851"/>
        <w:jc w:val="both"/>
        <w:textAlignment w:val="baseline"/>
        <w:outlineLvl w:val="1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Стратегии социально-экономического развития Верхнекамского муниципального округа Кировской области до 2035 года, утвержденной решением Думы Верхнекамского муниципального округа от 14.06.2022 № 14/191 «Об утверждении Стратегии социально-экономического развития Верхнекамского муниципального округа Кировской области до 2035 года»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Целями Программы являются: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крепление общественной безопасности и повышение защищенности населения;</w:t>
      </w:r>
    </w:p>
    <w:p>
      <w:pPr>
        <w:pStyle w:val="Normal"/>
        <w:widowControl/>
        <w:suppressAutoHyphens w:val="false"/>
        <w:spacing w:lineRule="auto" w:line="360"/>
        <w:ind w:left="-57" w:firstLine="9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овышение качества жилищно-коммунальных услуг;</w:t>
      </w:r>
    </w:p>
    <w:p>
      <w:pPr>
        <w:pStyle w:val="Normal"/>
        <w:widowControl/>
        <w:suppressAutoHyphens w:val="false"/>
        <w:spacing w:lineRule="auto" w:line="360"/>
        <w:ind w:left="-57" w:firstLine="9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оздание комфортных условий проживания населения.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ограмма предусматривает решение следующих задач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беспечение общественного порядка и профилактика правонарушений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реализация профилактических мер по противодействию терроризму и экстремизму;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беспечение пожарной безопасности на территории Верхнекамского муниципального округа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едупреждение чрезвычайных ситуаций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создание эффективной и безопасной системы обращения с отходами; 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создание условий для обеспечения надлежащего качества предоставляемых жилищно-коммунальных услуг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приведение в надлежащее состояние объектов благоустройства и муниципального жилищного фонда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shd w:fill="FFFFFF" w:val="clear"/>
          <w:lang w:eastAsia="ru-RU" w:bidi="ar-SA"/>
        </w:rPr>
        <w:t>создание условий для повышения энергоэффективности.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Целевыми показателями Программы являются: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доля противоправных деяний, совершенных в общественных местах и на улицах, от общего количества зарегистрированных преступлений;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>
          <w:rFonts w:ascii="Times New Roman" w:hAnsi="Times New Roman" w:eastAsia="Arial" w:cs="Times New Roman"/>
          <w:kern w:val="0"/>
          <w:sz w:val="26"/>
          <w:szCs w:val="26"/>
          <w:lang w:eastAsia="ar-SA" w:bidi="ar-SA"/>
        </w:rPr>
      </w:pPr>
      <w:r>
        <w:rPr>
          <w:rFonts w:eastAsia="Arial" w:cs="Times New Roman" w:ascii="Times New Roman" w:hAnsi="Times New Roman"/>
          <w:kern w:val="0"/>
          <w:sz w:val="26"/>
          <w:szCs w:val="26"/>
          <w:lang w:eastAsia="ar-SA" w:bidi="ar-SA"/>
        </w:rPr>
        <w:t>количество проведенных мероприятий, направленных на профилактику экстремизма и противодействие терроризму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Arial" w:cs="Times New Roman"/>
          <w:kern w:val="0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доля подразделений противопожарной службы Верхнекамского муниципального округа, имеющих лицензию на осуществление деятельности по тушению пожаров в населенных пунктах, на производственных объектах и объектах инфраструктуры, от общего количества пожарных подразделений, подлежащих лицензированию;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Arial" w:cs="Times New Roman" w:ascii="Times New Roman" w:hAnsi="Times New Roman"/>
          <w:kern w:val="0"/>
          <w:sz w:val="26"/>
          <w:szCs w:val="26"/>
          <w:lang w:eastAsia="ar-SA" w:bidi="ar-SA"/>
        </w:rPr>
        <w:t>уровень готовности органов управления, сил и средств, предназначенных для предупреждения и ликвидации чрезвычайных ситуаций природного и техногенного характера, а также сил и средств гражданской обороны;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количество ликвидированных несанкционированных свалок;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доля потерь тепловой энергии в суммарном объеме отпуска тепловой энергии;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доля  утечек и неучтенного расхода воды в суммарном объеме воды;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расходы бюджета муниципального образования на благоустройство в расчёте на одного жителя</w:t>
      </w:r>
      <w:r>
        <w:rPr>
          <w:rFonts w:eastAsia="Times New Roman" w:cs="Calibri" w:ascii="Calibri" w:hAnsi="Calibri"/>
          <w:kern w:val="0"/>
          <w:sz w:val="26"/>
          <w:szCs w:val="26"/>
          <w:lang w:eastAsia="ru-RU" w:bidi="ar-SA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>
          <w:rFonts w:ascii="Calibri" w:hAnsi="Calibri" w:eastAsia="Times New Roman" w:cs="Calibri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личество реализованных энергосервисных контрактов.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Сведения о целевых показателях эффективности реализации муниципальной программы представлены в приложении № 1 к Программе.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bookmarkStart w:id="0" w:name="P1731"/>
      <w:bookmarkEnd w:id="0"/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Методика расчета значений целевых показателей эффективности реализации муниципальной программы отражена в приложении № 2 к Программе.</w:t>
      </w:r>
    </w:p>
    <w:p>
      <w:pPr>
        <w:pStyle w:val="Normal"/>
        <w:widowControl/>
        <w:suppressAutoHyphens w:val="false"/>
        <w:spacing w:lineRule="auto" w:line="360"/>
        <w:ind w:firstLine="851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Сроки реализации Программы 2022 - 2025 г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 Пункт 3.3 раздела «</w:t>
      </w:r>
      <w:r>
        <w:rPr>
          <w:rFonts w:cs="Times New Roman" w:ascii="Times New Roman" w:hAnsi="Times New Roman"/>
          <w:sz w:val="26"/>
          <w:szCs w:val="26"/>
        </w:rPr>
        <w:t>Обобщенная характеристика мероприятий муниципальной программы» изложить в следующей редакции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На решение задачи «Предупреждение чрезвычайных ситуаций» направлены отдельные мероприяти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«Защита населения и территорий», которо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включает в себ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ежегодное обслуживание местной системы оповещения и поддержание ее в готовности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ежегодное заключение муниципального контракта на обслуживание гидротехнических сооружений Большого и Среднего Кирсинских водохранилищ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создание резервного фонда для ликвидации чрезвычайных ситуаций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содержание и развитие единой дежурно-диспетчерской службы Верхнекамского муниципального округа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азработка декларации безопасности на потенциально-опасные объекты Верхнекамского муниципального округа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Оказание услуг по вопросам похоронного дела», в рамках которого осуществляется предоставление согласно гарантированному перечню услуг по погребению на безвозмездной основе и осуществления погребения умерших на  территории Верхнекамского муниципального округа Кировской области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Регулирование численности волков», которое заключается в проведении конкурсов на звание «Лучший охотник-волчатник Верхнекамского муниципального округа», «Лучшая бригада охотников-волчатников Верхнекамского муниципального округа» с целью сокращения численности волко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«Отлов безнадзорных животных»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рганы местного самоуправления муниципальных районов и городских округов Кировской области наделяются на неограниченный срок отдельными государственными полномочиями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. Субвенции выделяются в соответствии в Порядком предоставления и расходования субвенций местным бюджетам из областного бюджета на осуществление отдельных государственных полномочий Кировской области в области обращения с животными без владельцев на территории муниципальных районов и городских округов, утвержденным Постановлением Правительства Кировской области от 05.02.2013 № 194/45 «Об утверждении порядков предоставления и расходования субвенций местным бюджетам из областного бюджета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Отдельные государственные полномочия включают: отлов безнадзорных домашних животных; транспортировку безнадзорных домашних животных; осмотр и их учет ветеринарным специалистом; содержание и кормление безнадзорных домашних животных в пункте временного содержания и п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, которое реализуется через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спасательных постов на пляжах (в местах отдыха людей у воды) на территории муниципального образования, оснащение их необходимыми плавательными средствами, оборудованием и снаряжением, организация дежурства спасателей. Субсидии выделяются в соответствии с Порядком предоставления и распределения субсидий местным бюджетам из областного бюджета на оборудование (дооборудование) пляжей (мест отдыха людей у воды) в 2023 году (приложение к Подпрограмме «Защита населения и территорий от чрезвычайных ситуаций и опасностей в мирное и военное время в Кировской области»);</w:t>
      </w:r>
    </w:p>
    <w:p>
      <w:pPr>
        <w:pStyle w:val="Formattext"/>
        <w:shd w:fill="FFFFFF" w:val="clear"/>
        <w:spacing w:lineRule="auto" w:line="360" w:before="0" w:after="0"/>
        <w:ind w:firstLine="482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беспечение наглядной агитации по профилактике и предупреждению несчастных случаев на воде;</w:t>
      </w:r>
    </w:p>
    <w:p>
      <w:pPr>
        <w:pStyle w:val="Formattext"/>
        <w:shd w:fill="FFFFFF" w:val="clear"/>
        <w:spacing w:lineRule="auto" w:line="360" w:before="0" w:after="0"/>
        <w:ind w:firstLine="482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оведение разъяснительной и профилактической работы среди населения в целях предупреждения несчастных случаев на воде.»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5. Раздел 3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общенная характеристика мероприятий муниципальной программы» дополнить пунктом 3.8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sz w:val="26"/>
          <w:szCs w:val="26"/>
        </w:rPr>
        <w:t>«На решение задачи «О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беспечение пожарной безопасности на территории Верхнекамского муниципального округа»</w:t>
      </w:r>
      <w:r>
        <w:rPr>
          <w:sz w:val="26"/>
          <w:szCs w:val="26"/>
        </w:rPr>
        <w:t xml:space="preserve"> направлена реализация подпрограммы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«Пожарная безопасность в Верхнекамском муниципальном округе»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едставленной в приложении № 7 к Программе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писание отдельных мероприятий, реализуемых в рамках подпрограммы «Пожарная безопасность в Верхнекамском муниципальном округе», приведено в соответствующем разделе указанной подпрограммы.</w:t>
      </w:r>
    </w:p>
    <w:p>
      <w:pPr>
        <w:pStyle w:val="Formattext"/>
        <w:shd w:fill="FFFFFF" w:val="clear"/>
        <w:spacing w:lineRule="auto" w:line="360" w:before="0" w:after="0"/>
        <w:ind w:firstLine="482"/>
        <w:jc w:val="both"/>
        <w:textAlignment w:val="baseline"/>
        <w:rPr>
          <w:sz w:val="26"/>
          <w:szCs w:val="26"/>
        </w:rPr>
      </w:pPr>
      <w:r>
        <w:rPr>
          <w:bCs/>
          <w:sz w:val="26"/>
          <w:szCs w:val="26"/>
        </w:rPr>
        <w:t>6. П</w:t>
      </w:r>
      <w:r>
        <w:rPr>
          <w:sz w:val="26"/>
          <w:szCs w:val="26"/>
        </w:rPr>
        <w:t>риложения № 1 к муниципальной программе «Сведения о целевых показателях эффективности реализации муниципальной программы» дополнить строками следующего содержания:</w:t>
      </w:r>
    </w:p>
    <w:tbl>
      <w:tblPr>
        <w:tblW w:w="10065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992"/>
        <w:gridCol w:w="851"/>
        <w:gridCol w:w="850"/>
        <w:gridCol w:w="851"/>
        <w:gridCol w:w="850"/>
        <w:gridCol w:w="851"/>
        <w:gridCol w:w="850"/>
      </w:tblGrid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hd w:fill="FFFFFF" w:val="clear"/>
              </w:rPr>
              <w:t>беспечение пожарной безопасности на территории Верхнекам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shd w:fill="FFFFFF" w:val="clear"/>
              </w:rPr>
              <w:t>доля подразделений противопожарной службы Верхнекамского муниципального округа, имеющих лицензию на осуществление деятельности по тушению пожаров в населенных пунктах, на производственных объектах и объектах инфраструктуры, от общего количества пожарных подразделений, подлежащих лицензир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0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Liberation Serif;Times New Roman" w:cs="Liberation Serif;Times New Roman"/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2"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Пожарная безопасность в Верхнекамском муниципальном округе</w:t>
            </w:r>
            <w:r>
              <w:rPr>
                <w:b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повышение уровня защищенности населения от пожаров на территории Верхнекам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b/>
                <w:bCs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 xml:space="preserve">создание эффективной системы пожарной безопасности на территории </w:t>
            </w:r>
            <w:r>
              <w:rPr>
                <w:rFonts w:cs="Times New Roman" w:ascii="Times New Roman" w:hAnsi="Times New Roman"/>
                <w:color w:val="000000"/>
              </w:rPr>
              <w:t>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  <w:r>
              <w:rPr>
                <w:rFonts w:cs="Times New Roman" w:ascii="Times New Roman" w:hAnsi="Times New Roman"/>
              </w:rPr>
              <w:t xml:space="preserve"> снижение смертности при пож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7" w:hanging="0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</w:rPr>
              <w:t>Размещение в средствах массовой информации информационных материалов о соблюдении мер пожарной безопасности, проведение противопожарного инструктажа с населени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казатель:</w:t>
            </w:r>
            <w:r>
              <w:rPr>
                <w:rFonts w:cs="Times New Roman" w:ascii="Times New Roman" w:hAnsi="Times New Roman"/>
              </w:rPr>
              <w:t xml:space="preserve"> снижение материального ущерба от пож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500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дель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и проведение учений и тренировок по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ь: </w:t>
            </w:r>
            <w:r>
              <w:rPr>
                <w:rFonts w:cs="Times New Roman" w:ascii="Times New Roman" w:hAnsi="Times New Roman"/>
                <w:lang w:eastAsia="ar-SA"/>
              </w:rPr>
              <w:t xml:space="preserve">уровень готовности органов управления, сил и средств, предназначенных для предупреждения и ликвидации </w:t>
            </w:r>
            <w:r>
              <w:rPr>
                <w:rFonts w:cs="Times New Roman" w:ascii="Times New Roman" w:hAnsi="Times New Roman"/>
              </w:rPr>
              <w:t>тушения пожаров и проведения аварийно-спасательных работ</w:t>
            </w:r>
            <w:r>
              <w:rPr>
                <w:rFonts w:cs="Times New Roman" w:ascii="Times New Roman" w:hAnsi="Times New Roman"/>
                <w:lang w:eastAsia="ar-SA"/>
              </w:rPr>
              <w:t xml:space="preserve"> природного и техногенн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" w:hanging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</w:rPr>
              <w:t>«Содержание муниципальной пожарной охра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Показатель: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 xml:space="preserve">количество подразделений </w:t>
            </w:r>
            <w:r>
              <w:rPr>
                <w:rFonts w:cs="Times New Roman" w:ascii="Times New Roman" w:hAnsi="Times New Roman"/>
              </w:rPr>
              <w:t>муниципальной пожарной охраны</w:t>
            </w:r>
            <w:r>
              <w:rPr>
                <w:rFonts w:cs="Times New Roman" w:ascii="Times New Roman" w:hAnsi="Times New Roman"/>
                <w:lang w:eastAsia="ar-SA"/>
              </w:rPr>
              <w:t xml:space="preserve">, предназначенные для предупреждения и ликвидации </w:t>
            </w:r>
            <w:r>
              <w:rPr>
                <w:rFonts w:cs="Times New Roman" w:ascii="Times New Roman" w:hAnsi="Times New Roman"/>
              </w:rPr>
              <w:t>тушения пожаров и проведения аварийно-спасательных работ</w:t>
            </w:r>
            <w:r>
              <w:rPr>
                <w:rFonts w:cs="Times New Roman" w:ascii="Times New Roman" w:hAnsi="Times New Roman"/>
                <w:lang w:eastAsia="ar-SA"/>
              </w:rPr>
              <w:t xml:space="preserve"> природного и техногенн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</w:rPr>
              <w:t>«Обеспечение первичных мер пожарной безопасности в части содержания источников наружного противопожарного водоснабжения, проведения мероприятий по защите населенных пунктов от лесных пожар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ь: </w:t>
            </w:r>
            <w:r>
              <w:rPr>
                <w:rFonts w:cs="Times New Roman" w:ascii="Times New Roman" w:hAnsi="Times New Roman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 xml:space="preserve">капитально отремонтированных, реконструированных и вновь построенных объектов </w:t>
            </w:r>
            <w:r>
              <w:rPr>
                <w:rFonts w:cs="Times New Roman" w:ascii="Times New Roman" w:hAnsi="Times New Roman"/>
              </w:rPr>
              <w:t>противопожарн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spacing w:val="-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 xml:space="preserve">7. </w:t>
      </w:r>
      <w:r>
        <w:rPr>
          <w:rFonts w:cs="Times New Roman" w:ascii="Times New Roman" w:hAnsi="Times New Roman"/>
          <w:lang w:eastAsia="ru-RU"/>
        </w:rPr>
        <w:t>Приложения № 2 к муниципальной программе «Методика расчёта значений целевых показателей эффективности реализации муниципальной программы дополнить строками следующего содержания</w:t>
      </w:r>
      <w:r>
        <w:rPr/>
        <w:t>: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622"/>
        <w:gridCol w:w="5735"/>
      </w:tblGrid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36" w:right="-180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shd w:fill="FFFFFF" w:val="clear"/>
              </w:rPr>
              <w:t>доля подразделений противопожарной службы Верхнекамского муниципального округа, имеющих лицензию на осуществление деятельности по тушению пожаров в населенных пунктах, на производственных объектах и объектах инфраструктуры, от общего количества пожарных подразделений, подлежащих лицензированию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данным ведомственной отчётности МЧС России по Кировской области</w:t>
            </w:r>
          </w:p>
          <w:p>
            <w:pPr>
              <w:pStyle w:val="Normal"/>
              <w:widowControl/>
              <w:suppressAutoHyphens w:val="false"/>
              <w:spacing w:lineRule="auto" w:line="247" w:before="0" w:after="49"/>
              <w:ind w:right="4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80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жарная безопасность в Верхнекамском муниципальном округе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hd w:fill="FFFFFF" w:val="clear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  <w:r>
              <w:rPr>
                <w:rFonts w:cs="Times New Roman" w:ascii="Times New Roman" w:hAnsi="Times New Roman"/>
              </w:rPr>
              <w:t xml:space="preserve"> снижение смертности при пожарах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 статическим данным </w:t>
            </w:r>
            <w:r>
              <w:rPr>
                <w:rFonts w:cs="Times New Roman" w:ascii="Times New Roman" w:hAnsi="Times New Roman"/>
              </w:rPr>
              <w:t>6-я ПСЧ  11 ПСО ФПС ГПС ГУ МЧС России по Кир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</w:rPr>
              <w:t>Размещение в средствах массовой информации информационных материалов о соблюдении мер пожарной безопасности, проведение противопожарного инструктажа с населением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hd w:fill="FFFFFF" w:val="clear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ь: </w:t>
            </w:r>
            <w:r>
              <w:rPr>
                <w:rFonts w:cs="Times New Roman" w:ascii="Times New Roman" w:hAnsi="Times New Roman"/>
              </w:rPr>
              <w:t>снижение материального ущерба от пожар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  <w:shd w:fill="FFFFFF" w:val="clear"/>
              </w:rPr>
            </w:pPr>
            <w:r>
              <w:rPr>
                <w:b w:val="false"/>
                <w:sz w:val="24"/>
                <w:shd w:fill="FFFFFF" w:val="clear"/>
              </w:rPr>
              <w:t>По статическим данным 6-я ПСЧ  11 ПСО ФПС ГПС ГУ МЧС России по Кировской области</w:t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дель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и проведение учений и тренировок по пожарной безопасности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hd w:fill="FFFFFF" w:val="clear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Показатель: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/>
              <w:t>количество проводимых мероприятий</w:t>
            </w:r>
            <w:r>
              <w:rPr>
                <w:rFonts w:cs="Times New Roman" w:ascii="Times New Roman" w:hAnsi="Times New Roman"/>
                <w:lang w:eastAsia="ar-SA"/>
              </w:rPr>
              <w:t xml:space="preserve"> в целях готовности органов управления, сил и средств, предназначенных для предупреждения и ликвидации </w:t>
            </w:r>
            <w:r>
              <w:rPr>
                <w:rFonts w:cs="Times New Roman" w:ascii="Times New Roman" w:hAnsi="Times New Roman"/>
              </w:rPr>
              <w:t>тушения пожаров и проведения аварийно-спасательных работ</w:t>
            </w:r>
            <w:r>
              <w:rPr>
                <w:rFonts w:cs="Times New Roman" w:ascii="Times New Roman" w:hAnsi="Times New Roman"/>
                <w:lang w:eastAsia="ar-SA"/>
              </w:rPr>
              <w:t xml:space="preserve"> природного и техногенного характера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00" w:before="0" w:after="255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начение показателя определяется по дан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лана основных мероприятий муниципального образования Верхнекамский муниципальный округ Киров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</w:rPr>
              <w:t>«Содержание муниципальной пожарной охраны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hd w:fill="FFFFFF" w:val="clear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:</w:t>
            </w:r>
            <w:r>
              <w:rPr>
                <w:rFonts w:cs="Times New Roman" w:ascii="Times New Roman" w:hAnsi="Times New Roman"/>
                <w:lang w:eastAsia="ar-SA"/>
              </w:rPr>
              <w:t xml:space="preserve"> количество подразделений </w:t>
            </w:r>
            <w:r>
              <w:rPr>
                <w:rFonts w:cs="Times New Roman" w:ascii="Times New Roman" w:hAnsi="Times New Roman"/>
              </w:rPr>
              <w:t>муниципальной пожарной охраны</w:t>
            </w:r>
            <w:r>
              <w:rPr>
                <w:rFonts w:cs="Times New Roman" w:ascii="Times New Roman" w:hAnsi="Times New Roman"/>
                <w:lang w:eastAsia="ar-SA"/>
              </w:rPr>
              <w:t xml:space="preserve">, предназначенные для предупреждения и ликвидации </w:t>
            </w:r>
            <w:r>
              <w:rPr>
                <w:rFonts w:cs="Times New Roman" w:ascii="Times New Roman" w:hAnsi="Times New Roman"/>
              </w:rPr>
              <w:t>тушения пожаров и проведения аварийно-спасательных работ</w:t>
            </w:r>
            <w:r>
              <w:rPr>
                <w:rFonts w:cs="Times New Roman" w:ascii="Times New Roman" w:hAnsi="Times New Roman"/>
                <w:lang w:eastAsia="ar-SA"/>
              </w:rPr>
              <w:t xml:space="preserve"> природного и техногенного характера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Деятельность муниципальной пожарной охраны определяется по статистическим данным администрации Верхнекамского муниципального округ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финансовому обеспечению деятельности муниципальной пожарной охраны, укреплению ее материально-технической базы и совершенствованию существующей системы пожаротушения, обеспечению  условий для предотвращения гибели и травматизма людей на пожарах, сокращению материального ущерба от пожаров, повышению эффективности действий пожарных. </w:t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9.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</w:rPr>
              <w:t>«Обеспечение первичных мер пожарной безопасности в части содержания источников наружного противопожарного водоснабжения, проведения мероприятий по защите населенных пунктов от лесных пожаров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hd w:fill="FFFFFF" w:val="clear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ь: </w:t>
            </w:r>
            <w:r>
              <w:rPr>
                <w:rFonts w:cs="Times New Roman" w:ascii="Times New Roman" w:hAnsi="Times New Roman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 xml:space="preserve">капитально отремонтированных, реконструированных и вновь построенных объектов </w:t>
            </w:r>
            <w:r>
              <w:rPr>
                <w:rFonts w:cs="Times New Roman" w:ascii="Times New Roman" w:hAnsi="Times New Roman"/>
              </w:rPr>
              <w:t>противопожарного водоснабжения</w:t>
            </w:r>
            <w:r>
              <w:rPr>
                <w:spacing w:val="2"/>
                <w:shd w:fill="FFFFFF" w:val="clear"/>
              </w:rPr>
              <w:t xml:space="preserve">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 данным комиссионного обследования источников наружного водоснабжения администрации Верхнекамского округа и подразделений пожарной охраны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8.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 к муниципальной программе «Ресурсное обеспечение муниципальной программы» изложить в следующей редакции:</w:t>
      </w:r>
    </w:p>
    <w:tbl>
      <w:tblPr>
        <w:tblW w:w="107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410"/>
        <w:gridCol w:w="1843"/>
        <w:gridCol w:w="1236"/>
        <w:gridCol w:w="1116"/>
        <w:gridCol w:w="1116"/>
        <w:gridCol w:w="1116"/>
        <w:gridCol w:w="1236"/>
      </w:tblGrid>
      <w:tr>
        <w:trPr>
          <w:trHeight w:val="78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2 год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3 год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4 год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25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04166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4449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0156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912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7893,5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44 225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 206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1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7608,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 479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 117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597,80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9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8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13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55,80</w:t>
            </w:r>
          </w:p>
        </w:tc>
      </w:tr>
      <w:tr>
        <w:trPr>
          <w:trHeight w:val="3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45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395,00</w:t>
            </w:r>
          </w:p>
        </w:tc>
      </w:tr>
      <w:tr>
        <w:trPr>
          <w:trHeight w:val="9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0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50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85,3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местный бюджет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4 206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9 782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7 764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4 6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6383,5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3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690,70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729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681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26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26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263,7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939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60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13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462,1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У "Благоустройство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0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06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46,70</w:t>
            </w:r>
          </w:p>
        </w:tc>
      </w:tr>
      <w:tr>
        <w:trPr>
          <w:trHeight w:val="345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0</w:t>
            </w:r>
          </w:p>
        </w:tc>
      </w:tr>
      <w:tr>
        <w:trPr>
          <w:trHeight w:val="23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120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955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63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489,70</w:t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</w:tr>
      <w:tr>
        <w:trPr>
          <w:trHeight w:val="1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4931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361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533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19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5016,6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73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5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54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,00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 73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 4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,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филактика правонарушений и преступлен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9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27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690,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690,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ведение рейдовых мероприятий по соблюдению правил охоты и рыболовств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экономической политик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,0</w:t>
            </w:r>
          </w:p>
        </w:tc>
      </w:tr>
      <w:tr>
        <w:trPr>
          <w:trHeight w:val="82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3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</w:tr>
      <w:tr>
        <w:trPr>
          <w:trHeight w:val="12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4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5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5</w:t>
            </w:r>
          </w:p>
        </w:tc>
      </w:tr>
      <w:tr>
        <w:trPr>
          <w:trHeight w:val="12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6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</w:tr>
      <w:tr>
        <w:trPr>
          <w:trHeight w:val="15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7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</w:t>
              <w:br/>
              <w:br/>
              <w:br/>
              <w:br/>
              <w:br/>
              <w:b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8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«Обеспечение безопасности и правопоряд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32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32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8 822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 696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 116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 02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659,8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1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48,7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48,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282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 116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 02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211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 282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 116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 02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211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У "Благоустройство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65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Отлов безнадзорных животны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93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</w:tr>
      <w:tr>
        <w:trPr>
          <w:trHeight w:val="3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8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57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315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37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113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37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113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бустройство мест накопления коммунальных отход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18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97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155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889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889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6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6,5</w:t>
            </w:r>
          </w:p>
        </w:tc>
      </w:tr>
      <w:tr>
        <w:trPr>
          <w:trHeight w:val="37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br/>
              <w:t>«Создание мест (площадок) накопления твердых коммунальных отходов Верхнекамский округ (г. Кирс)»</w:t>
              <w:b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7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155,6</w:t>
            </w:r>
          </w:p>
        </w:tc>
      </w:tr>
      <w:tr>
        <w:trPr>
          <w:trHeight w:val="3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889,1</w:t>
            </w:r>
          </w:p>
        </w:tc>
      </w:tr>
      <w:tr>
        <w:trPr>
          <w:trHeight w:val="3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889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66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6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рганизация и содержание скотомогильни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13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5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5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5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 557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 71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 60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 60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7475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69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69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83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83,3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ект «Реконструкция системы водоснабжения Верхнекамского муниципального округ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00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9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88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88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работка проектной документации на Реконструкцию системы водоснабжения Верхнекамского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0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9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88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9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88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еконструкция системы водоснабжения Верхнекамского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6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3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устройство населенных пун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95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93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95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63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478,8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93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95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3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304,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93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95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3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304,7</w:t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Ремонт и содержание муниципального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6357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5361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8533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619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442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25,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</w:t>
            </w:r>
          </w:p>
        </w:tc>
      </w:tr>
      <w:tr>
        <w:trPr>
          <w:trHeight w:val="15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931,3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361,6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533,4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6190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5016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Энергосбережение и повышение энергетическойэффективности муниципаль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Снижение потребления тепловой энергии в бюджетных учреждениях – замена оконных блоков на энергоэффективны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33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филактика терроризма, экстремизма и ликвидация последствий проявлений терроризма и экстремизм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1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3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5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рганизация информирования населения о действиях при угрозе совершения террористических актов в местах массового пребывания людей, в том числе на транспорт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6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7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овышение эффективности системы профилактик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5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Обеспечение отопительного сезона 2021-2022 год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6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Оказание дополнительной меры социальной поддержки для членов семей военнослужащих, связанной с обеспечением и доставкой твердого топли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75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758,8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5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58,8</w:t>
            </w:r>
          </w:p>
        </w:tc>
      </w:tr>
      <w:tr>
        <w:trPr>
          <w:trHeight w:val="199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7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  <w:br/>
      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3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32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3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32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Приобретение оборудования дозированной подачи хлорреагента на базе двух электролизных установок "Аквахлор-500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7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70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1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15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1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15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Пожарная безопасность в Верхнекамском муниципальном округ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02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8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1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618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02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8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1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618,9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02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8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1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618,9</w:t>
            </w:r>
          </w:p>
        </w:tc>
      </w:tr>
      <w:tr>
        <w:trPr>
          <w:trHeight w:val="16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Размещение в средствах массовой информации информационных материалов о соблюдении мер пожарной безопасности, проведение противопожарного инструктажа с население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рганизация и проведение учений и тренировок по пожарной безопас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Содержание муниципальной пожарной охран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02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1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618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беспечение первичных мер пожарной безопасности в части содержания источников наружного противопожарного водоснабжения, проведения мероприятий по защите населенных пунктов от лесных пожар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Formattext"/>
        <w:shd w:fill="FFFFFF" w:val="clear"/>
        <w:spacing w:lineRule="auto" w:line="360" w:before="0" w:after="0"/>
        <w:ind w:firstLine="482"/>
        <w:jc w:val="both"/>
        <w:textAlignment w:val="baseline"/>
        <w:rPr/>
      </w:pPr>
      <w:r>
        <w:rPr>
          <w:sz w:val="26"/>
          <w:szCs w:val="26"/>
          <w:shd w:fill="FFFFFF" w:val="clear"/>
        </w:rPr>
        <w:t>9. Пункт 7 Приложения 1 к муниципальной программе «</w:t>
      </w:r>
      <w:r>
        <w:rPr>
          <w:sz w:val="26"/>
          <w:szCs w:val="26"/>
        </w:rPr>
        <w:t xml:space="preserve">Сведения о целевых показателях эффективности реализации муниципальной программы» </w:t>
      </w:r>
      <w:r>
        <w:rPr/>
        <w:t>изложить в следующей редакции:</w:t>
      </w:r>
    </w:p>
    <w:tbl>
      <w:tblPr>
        <w:tblW w:w="992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992"/>
        <w:gridCol w:w="851"/>
        <w:gridCol w:w="850"/>
        <w:gridCol w:w="851"/>
        <w:gridCol w:w="850"/>
        <w:gridCol w:w="851"/>
        <w:gridCol w:w="850"/>
      </w:tblGrid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highlight w:val="yellow"/>
                <w:lang w:eastAsia="ru-RU" w:bidi="ar-SA"/>
              </w:rPr>
            </w:pPr>
            <w:r>
              <w:rPr>
                <w:b/>
                <w:bCs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</w:rPr>
              <w:t>«Обустройство мест накопления коммунальных отх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highlight w:val="yellow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7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роприя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«Создание мест (площадок) накопления твердых коммунальных отходов Верхнекамский муниципальный округ (г. Кирс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</w:p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0. </w:t>
      </w:r>
      <w:r>
        <w:rPr>
          <w:rFonts w:cs="Times New Roman" w:ascii="Times New Roman" w:hAnsi="Times New Roman"/>
          <w:bCs/>
          <w:spacing w:val="-2"/>
          <w:sz w:val="26"/>
          <w:szCs w:val="26"/>
          <w:lang w:eastAsia="ru-RU"/>
        </w:rPr>
        <w:t xml:space="preserve">Дополнить муниципальную программу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Верхнекамского муниципального округа Кировской области «Обеспечение безопасности и жизнедеятельности населения» приложением № 7 Подпрограмма </w:t>
      </w:r>
      <w:r>
        <w:rPr>
          <w:rFonts w:cs="Times New Roman" w:ascii="Times New Roman" w:hAnsi="Times New Roman"/>
          <w:spacing w:val="-2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ожарная безопасность в Верхнекамском муниципальном округе»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№ 7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муниципальной программе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Подпрограмма </w:t>
      </w:r>
      <w:r>
        <w:rPr>
          <w:rFonts w:cs="Times New Roman" w:ascii="Times New Roman" w:hAnsi="Times New Roman"/>
          <w:b/>
          <w:sz w:val="26"/>
          <w:szCs w:val="26"/>
        </w:rPr>
        <w:t>«Пожарная безопасность в Верхнекамском муниципальном округе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подпрограммы </w:t>
      </w: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ожарная безопасность в Верхнекамском муниципальном округе</w:t>
      </w:r>
      <w:r>
        <w:rPr>
          <w:sz w:val="26"/>
          <w:szCs w:val="26"/>
        </w:rPr>
        <w:t>»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756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дел  по  делам гражданской обороны и чрезвычайных ситуаций  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подпрограмм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ые отделы Верхнекамского муниципального округа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Наименования проектов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сутствуют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подпрограмм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134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вышение уровня защищенности населения от пожаров на территории Верхнекамского муниципального округа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подпрограмм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создание эффективной системы пожарной безопасности на территории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>муниципального округа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и реал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– 2025 год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е показатели эффектив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и подпрограмм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реднее время тушения пожара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урсное  обеспеч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Объём ассигнований из бюджета муниципального района составляет 25 618,90 рублей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9 024,10 руб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8 484,00 руб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8 110,80 рублей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Справочно: объем налоговых расходов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тсутствуют</w:t>
            </w:r>
          </w:p>
        </w:tc>
      </w:tr>
    </w:tbl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uppressAutoHyphens w:val="false"/>
        <w:autoSpaceDE w:val="false"/>
        <w:spacing w:lineRule="auto" w:line="276" w:before="120" w:after="200"/>
        <w:ind w:left="0" w:firstLine="851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/>
        <w:suppressAutoHyphens w:val="false"/>
        <w:spacing w:lineRule="auto" w:line="360" w:before="280" w:after="280"/>
        <w:ind w:firstLine="851"/>
        <w:jc w:val="both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 xml:space="preserve">Подпрограмм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</w:t>
      </w:r>
      <w:r>
        <w:rPr>
          <w:rFonts w:cs="Times New Roman" w:ascii="Times New Roman" w:hAnsi="Times New Roman"/>
          <w:sz w:val="26"/>
          <w:szCs w:val="26"/>
        </w:rPr>
        <w:t>Пожарная безопасность в Верхнекамском муниципальном округе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» (далее - Подпрограмма) определяет направления и механизмы реализации полномочий по обеспечению первичных мер пожарной безопасности на территории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Верхнекамского муниципального округ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, усиления противопожарной защиты населения и материальных ценносте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Верхнекамского муниципального округ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ведется определенная работа по предупреждению пожаров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 2022 год на территории Верхнекамского муниципального округа зарегистрировано 45 пожаров (АППГ – 58, – 22,4%)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о результатам проверок сообщений о пожарах и иных происшествиях возбуждено 5 административных дел по ч. 1 ст. 20.4 КоАП РФ, возбуждено 1 административное дело по ч. 6 ст. 20.4 КоАП РФ из них 4 в отношении граждан и 1 в отношении должностного лица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При этом на пожарах погибло 4 человека (АППГ-5), травмирования людей не допущено (АППГ-6). По сравнению с аналогичным периодом 2021 года количество пожаров уменьшилось на 22,4%, гибель людей уменьшилась на 20%, травмированность людей уменьшилась на 100%, материальный ущерб увеличился на 172%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</w:r>
    </w:p>
    <w:p>
      <w:pPr>
        <w:pStyle w:val="Normal"/>
        <w:keepNext w:val="true"/>
        <w:widowControl/>
        <w:numPr>
          <w:ilvl w:val="0"/>
          <w:numId w:val="4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  <w:t>Анализ пожаров по территориальным отделам администрации Верхнекамского муниципального округа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  <w:lang w:eastAsia="ru-RU" w:bidi="ar-SA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26"/>
        <w:gridCol w:w="933"/>
        <w:gridCol w:w="1018"/>
        <w:gridCol w:w="850"/>
        <w:gridCol w:w="22"/>
        <w:gridCol w:w="1537"/>
        <w:gridCol w:w="1134"/>
        <w:gridCol w:w="993"/>
        <w:gridCol w:w="708"/>
        <w:gridCol w:w="1134"/>
      </w:tblGrid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ерриториальный отде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firstLine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-во пожаров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021 г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щерб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Гибель </w:t>
            </w:r>
          </w:p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люд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равмировано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-во пожаров 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022г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щерб (ру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Гибель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равмировано людей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Кир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 68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8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Светлополянс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Рудничны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Лесн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Лесно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52 7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20 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озимск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Лой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Лойн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0 26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9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Чу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амск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Ка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а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Пушь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Южа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</w:p>
        </w:tc>
      </w:tr>
      <w:tr>
        <w:trPr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 w:bidi="ar-SA"/>
              </w:rPr>
              <w:t>527 65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 438 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lang w:bidi="ar-SA"/>
        </w:rPr>
        <w:t>Причины пожаров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bidi="ar-S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4"/>
        <w:gridCol w:w="1417"/>
        <w:gridCol w:w="1305"/>
        <w:gridCol w:w="1417"/>
        <w:gridCol w:w="14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ичина пож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ичество пожаров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021 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щерб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пожаров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022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щерб (рублей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Умышленные действия (подж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30 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Неисправность производственного оборудования, нарушение технологического процесса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Нарушение правил устройства и эксплуатации электро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0 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Нарушение правил устройства и эксплуатации пе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1 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Нарушение правил устройства и эксплуатации теплогенерирующих агрегатов и устан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Нарушение правил устройства и эксплуатации газов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Неосторожное обращение с огнем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4 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 410 9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Нарушение правил устройства  и эксплуатации 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Другие причины (НППБ при проведении электрогазосварочных работ, самовозгорание веществ и материалов, грозовые разряды, взрывы, носильные вещи и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8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Прочие причины (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lang w:bidi="ar-SA"/>
              </w:rPr>
              <w:t>загорание мусора, травы, тополиного пуха, бесхозных строений, и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>
          <w:trHeight w:val="398" w:hRule="atLeast"/>
          <w:cantSplit w:val="true"/>
        </w:trPr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527 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 438 929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  <w:t>Места возникновения пожаров</w:t>
      </w:r>
    </w:p>
    <w:p>
      <w:pPr>
        <w:pStyle w:val="Normal"/>
        <w:widowControl/>
        <w:spacing w:lineRule="auto" w:line="480" w:before="0" w:after="120"/>
        <w:ind w:firstLine="709"/>
        <w:rPr>
          <w:rFonts w:ascii="Calibri" w:hAnsi="Calibri" w:eastAsia="Calibri" w:cs="Times New Roman"/>
          <w:b/>
          <w:b/>
          <w:bCs/>
          <w:kern w:val="0"/>
          <w:sz w:val="16"/>
          <w:szCs w:val="16"/>
          <w:lang w:eastAsia="en-US" w:bidi="ar-SA"/>
        </w:rPr>
      </w:pPr>
      <w:r>
        <w:rPr>
          <w:rFonts w:eastAsia="Calibri" w:cs="Times New Roman" w:ascii="Calibri" w:hAnsi="Calibri"/>
          <w:b/>
          <w:bCs/>
          <w:kern w:val="0"/>
          <w:sz w:val="16"/>
          <w:szCs w:val="16"/>
          <w:lang w:eastAsia="en-US" w:bidi="ar-S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49"/>
        <w:gridCol w:w="1387"/>
        <w:gridCol w:w="1255"/>
        <w:gridCol w:w="1386"/>
        <w:gridCol w:w="1520"/>
      </w:tblGrid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д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Пожары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21 г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Ущерб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рубле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Пожары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22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Ущерб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(рублей)</w:t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1"/>
                <w:numId w:val="4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bCs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bidi="ar-SA"/>
              </w:rPr>
              <w:t xml:space="preserve">Производственные здания, </w:t>
            </w:r>
          </w:p>
          <w:p>
            <w:pPr>
              <w:pStyle w:val="Normal"/>
              <w:keepNext w:val="true"/>
              <w:widowControl/>
              <w:numPr>
                <w:ilvl w:val="1"/>
                <w:numId w:val="4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bCs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bidi="ar-SA"/>
              </w:rPr>
              <w:t>сооружения (опора ЛЭП и т.п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30 9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клады, базы предприят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8 000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Торговые предприят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оцкультбыт. и адм. общ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Животноводческ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Другие сельхоз объект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7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Неэксплуатируемые здания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(сооружени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4 6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Жилой сект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62 0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1 410 929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троящиес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Транспор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Объект пожара 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Носильные вещи (одежда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lang w:eastAsia="en-US" w:bidi="ar-SA"/>
              </w:rPr>
              <w:t xml:space="preserve">Мусор, трава, тополиный пух,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lang w:eastAsia="en-US" w:bidi="ar-SA"/>
              </w:rPr>
              <w:t>бесхозные строения и т.п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Всего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527 6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 438 929</w:t>
            </w:r>
          </w:p>
        </w:tc>
      </w:tr>
    </w:tbl>
    <w:p>
      <w:pPr>
        <w:pStyle w:val="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За 1 полугодие 2023 года на территории Верхнекамского муниципального округа зарегистрировано 30 пожаров (АППГ – 20), при этом на пожарах погибло 2 человека (АППГ-4), травмирования людей не допущено (АППГ-0). По сравнению с аналогичным периодом 2022 года количество пожаров увеличилось на 50%, гибель людей уменьшилась на 50%, материальный ущерб 2 700 000 рублей (АППГ-0)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о результатам проверок сообщений о пожарах и иных происшествиях возбуждено 7 административных дел в отношении виновных лиц. 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Допущен рост количества пожаров на территории Кирсинского т/о – 13 (АППГ-6), Лойнского т/о – 6 (АППГ-1), Рудничного т/о – 5 (АППГ-3) . Снижение количества пожаров произошло на территории Светлополянского - 1 (АППГ - 2) и Лесного территориальных отделов – 5 (АППГ - 8). Стабильная обстановка по количеству пожаров на территории Кайского т/о - 0 (АППГ-0)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ложившаяся ситуация с пожарами в населенных пунктах округа связана с комплексом проблем финансового, материально-технического, социального характера, накапливающихся годами и, до настоящего времени, не получавших должного решения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стрейшей является проблема противопожарной защиты объектов с массовым пребыванием людей (детских дошкольных, учебных заведений, учреждений культуры, здравоохранения). На этих объектах находятся наиболее нуждающиеся в помощи слои населения, зачастую не имеющие возможности самостоятельно позаботиться о себе в условиях возникновения чрезвычайной ситуации. Руководители объектов ссылаются на отсутствие финансирования для выполнения данных мероприятий. Из-за невыполнения противопожарных мероприятий на объектах образования, здравоохранения, культуры, социальной защиты сохраняется угроза возникновения пожаров с непредсказуемыми последствиями.</w:t>
      </w:r>
    </w:p>
    <w:p>
      <w:pPr>
        <w:pStyle w:val="Normal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ерьезную тревогу вызывает противопожарное состояние индивидуального жилого сектора, в особенности с плотной деревянной застройкой, недостатком или полным отсутствием противопожарного водоснабжения и подъездных путе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Немаловажную роль в росте числа пожаров на территории муниципального образования играет безграмотность большей части населения в области знания элементарных правил пожарной безопасности. Подавляющая часть населения не имеет четкого представления о реальной опасности пожаров, так как противопожарная пропаганда только через печать, радио и телевидение малоэффективна. Необходимо создание системы обучения правилам пожарной безопасности в школах по специальным программам. 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сновными причинами проблемы обеспечения пожарной безопасности  являются:</w:t>
      </w:r>
    </w:p>
    <w:p>
      <w:pPr>
        <w:pStyle w:val="Normal"/>
        <w:widowControl/>
        <w:suppressAutoHyphens w:val="false"/>
        <w:spacing w:lineRule="auto" w:line="360"/>
        <w:ind w:firstLine="426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тсутствие целевых средств в бюджете администрации Верхнекамского муниципального округа на обеспечение пожарной безопасности;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низкая техническая оснащенность;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нижение активности граждан в решении вопросов пожарной безопасно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Для преодоления сложившихся негативных тенденций необходимы целенаправленные, скоординированные, планомерные действия органов исполнительной власти и местного самоуправления района, организаций, общественных объединений и граждан, направленные на снижение количества пожаров, недопущение человеческой гибел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здел 2. «Приоритеты муниципальной политики в сфере реализации Подпрограммы, цели, задачи, целевые показатели эффективности реализации Подпрограммы, сроки реализации Подпрограмм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иоритеты государственной политики в области обеспечения пожарной безопасности определены </w:t>
      </w:r>
      <w:r>
        <w:fldChar w:fldCharType="begin"/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instrText xml:space="preserve"> HYPERLINK "https://docs.cntd.ru/document/9028718" \l "64U0IK"</w:instrTex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Федеральными законами от 21.12.1994 № 69-ФЗ «О пожарной безопасности</w: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», </w:t>
      </w:r>
      <w:r>
        <w:fldChar w:fldCharType="begin"/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instrText xml:space="preserve"> HYPERLINK "https://docs.cntd.ru/document/902276657" \l "7D20K3"</w:instrTex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т 04.05.2011 № 99-ФЗ «О лицензировании отдельных видов деятельности</w: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», </w:t>
      </w:r>
      <w:r>
        <w:fldChar w:fldCharType="begin"/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instrText xml:space="preserve"> HYPERLINK "https://docs.cntd.ru/document/902276967" \l "64U0IK"</w:instrTex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т 06.05.2011 № 100-ФЗ «О добровольной пожарной охране</w: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», </w:t>
      </w:r>
      <w:r>
        <w:fldChar w:fldCharType="begin"/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instrText xml:space="preserve"> HYPERLINK "https://docs.cntd.ru/document/902111644" \l "7D20K3"</w:instrTex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т 22.07.2008 № 123-ФЗ «Технический регламент о требованиях пожарной безопасности</w: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», </w:t>
      </w:r>
      <w:r>
        <w:fldChar w:fldCharType="begin"/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instrText xml:space="preserve"> HYPERLINK "https://docs.cntd.ru/document/556185311" \l "8P40LR"</w:instrTex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сновами государственной политики Российской Федерации в области пожарной безопасности на период до 2030 года</w: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, утвержденными </w:t>
      </w:r>
      <w:r>
        <w:fldChar w:fldCharType="begin"/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instrText xml:space="preserve"> HYPERLINK "https://docs.cntd.ru/document/556185311" \l "7D20K3"</w:instrTex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казом Президента Российской Федерации от 01.01.2018 № 2 «Об утверждении Основ государственной политики Российской Федерации в области пожарной безопасности на период до 2030 года</w: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», Стратегией социально-экономического развития Верхнекамского муниципального округа Кировской области на период до 2035 года, утвержденной </w:t>
      </w:r>
      <w:r>
        <w:fldChar w:fldCharType="begin"/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instrText xml:space="preserve"> HYPERLINK "https://docs.cntd.ru/document/574720174" \l "64U0IK"</w:instrTex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решением Думы Верхнекамского муниципального округа от 14.06.2022 № 14/191 «Об утверждении Стратегии социально-экономического развития Верхнекамского муниципального округа Кировской области на период до 2035 года</w: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Cs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6"/>
          <w:szCs w:val="26"/>
          <w:lang w:eastAsia="en-US" w:bidi="ar-SA"/>
        </w:rPr>
        <w:t xml:space="preserve">Основной целью настоящей подпрограммы является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овышение уровня защищенности населения от пожаров на территории Верхнекамского муниципального округ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Calibri" w:cs="Times New Roman" w:ascii="Times New Roman" w:hAnsi="Times New Roman"/>
          <w:bCs/>
          <w:kern w:val="0"/>
          <w:sz w:val="26"/>
          <w:szCs w:val="26"/>
          <w:lang w:eastAsia="en-US" w:bidi="ar-SA"/>
        </w:rPr>
        <w:t xml:space="preserve">Для достижения указанной цели подпрограммы должна быть решена следующая задача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создание эффективной системы пожарной безопасности на территории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муниципальн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kern w:val="0"/>
          <w:sz w:val="26"/>
          <w:szCs w:val="26"/>
          <w:lang w:eastAsia="en-US" w:bidi="ar-SA"/>
        </w:rPr>
        <w:t xml:space="preserve">Целевым показателем эффективности реализации подпрограммы является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реднее врем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тушения пожара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ведения о целевых показателях эффективности реализации Подпрограммы приведены в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иложении №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етодика расчёта значений целевых показателей эффективности реализации Подпрограммы приведена в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иложении № 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bCs/>
          <w:kern w:val="0"/>
          <w:sz w:val="26"/>
          <w:szCs w:val="26"/>
          <w:lang w:eastAsia="en-US" w:bidi="ar-SA"/>
        </w:rPr>
        <w:t>Срок реализации подпрограммы – 2023 - 2025 годы.</w:t>
      </w:r>
    </w:p>
    <w:p>
      <w:pPr>
        <w:pStyle w:val="Normal"/>
        <w:widowControl/>
        <w:shd w:fill="FFFFFF" w:val="clear"/>
        <w:suppressAutoHyphens w:val="false"/>
        <w:spacing w:lineRule="auto" w:line="360"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kern w:val="0"/>
          <w:sz w:val="26"/>
          <w:szCs w:val="26"/>
          <w:lang w:eastAsia="en-US" w:bidi="ar-SA"/>
        </w:rPr>
        <w:t xml:space="preserve">3. Обобщенная характеристика мероприятий муниципальной подпрограммы </w:t>
      </w:r>
      <w:r>
        <w:rPr>
          <w:rFonts w:eastAsia="Calibri" w:cs="Times New Roman" w:ascii="Times New Roman" w:hAnsi="Times New Roman"/>
          <w:b/>
          <w:kern w:val="0"/>
          <w:sz w:val="26"/>
          <w:szCs w:val="26"/>
          <w:lang w:eastAsia="en-US" w:bidi="ar-SA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Основные мероприятия подпрограммы определены исходя из необходимости достижения ее цели и решения задачи. 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тдельное мероприятие «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Размещение в средствах массовой информации информационных материалов о соблюдении мер пожарной безопасности, проведение противопожарного инструктажа с населением»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тдельное мероприятие «Организация и проведение учений и тренировок по пожарной безопасности»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тдельное мероприятие «Содержание муниципальной пожарной охраны»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тдельное мероприятие «Обеспечение первичных мер пожарной безопасности в части содержания источников наружного противопожарного водоснабжения, проведения мероприятий по защите населенных пунктов от лесных пожаров».</w:t>
      </w:r>
    </w:p>
    <w:p>
      <w:pPr>
        <w:pStyle w:val="Normal"/>
        <w:widowControl/>
        <w:shd w:fill="FFFFFF" w:val="clear"/>
        <w:suppressAutoHyphens w:val="false"/>
        <w:spacing w:lineRule="auto" w:line="360" w:before="120" w:after="1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здел 4. «Ресурсное обеспечение Подпрограммы»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й объём финансирования Подпрограммы составит  25 618,90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тыс.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блей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 средства федерального бюджета – 0,0 тыс. рублей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областного бюджета – 0,0 тыс. рублей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едства бюджета муниципального района –  25 618,90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 тыс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2 год –0,00  руб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3 год – 9 024,10  руб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 – 8 484,00  рубл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5 год – 8 110,80 рублей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ём ежегодных расходов, связанных с финансовым обеспечением Подпрограммы за счёт средств муниципального бюджета, устанавливается  решением Думы Верхнекамского муниципального округа о бюджете на очередно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ходы на реализацию Подпрограммы и её ресурсное обеспечение указаны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приложении № 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здел 5. «Анализ рисков реализации Подпрограммы и описание мер управления рискам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В рамках реализации Подпрограммы могут быть выделены следующие риски её реализа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-</w:t>
        <w:tab/>
        <w:t>правовые риски (изменение федерального и краевого законодательства, длительность формирования нормативно-правовой базы, необходимой для эффективной реализации Подпрограммы) могут привести к существенному изменению условий реализации мероприятий Подпрограммы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-</w:t>
        <w:tab/>
        <w:t>административные риски (низкая эффективность взаимодействия заинтересованных сторон) могут повлечь за</w:t>
        <w:tab/>
        <w:t>собой невыполнение цели и задач Подпрограммы, снижение эффективности использования ресурсов и качества выполнения мероприятий Подпрограммы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- кадровые риски обусловлены определённым дефицитом высококвалифицированных кадров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 w:bidi="ar-SA"/>
        </w:rPr>
        <w:t>в сфере противодействия терроризму и экстремизму, что снижает эффективность и качество проводимой информационной работы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bCs/>
          <w:color w:val="000000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eastAsia="en-US" w:bidi="ar-SA"/>
        </w:rPr>
      </w:r>
    </w:p>
    <w:p>
      <w:pPr>
        <w:pStyle w:val="Normal"/>
        <w:suppressAutoHyphens w:val="false"/>
        <w:autoSpaceDE w:val="false"/>
        <w:rPr>
          <w:rFonts w:ascii="Courier New" w:hAnsi="Courier New" w:eastAsia="Times New Roman" w:cs="Courier New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Courier New" w:ascii="Courier New" w:hAnsi="Courier New"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85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2022"/>
      <w:numFmt w:val="decimal"/>
      <w:lvlText w:val="%1"/>
      <w:lvlJc w:val="left"/>
      <w:pPr>
        <w:tabs>
          <w:tab w:val="num" w:pos="0"/>
        </w:tabs>
        <w:ind w:left="1170" w:hanging="1170"/>
      </w:pPr>
      <w:rPr/>
    </w:lvl>
    <w:lvl w:ilvl="1">
      <w:start w:val="2025"/>
      <w:numFmt w:val="decimal"/>
      <w:lvlText w:val="%1-%2"/>
      <w:lvlJc w:val="left"/>
      <w:pPr>
        <w:tabs>
          <w:tab w:val="num" w:pos="0"/>
        </w:tabs>
        <w:ind w:left="1170" w:hanging="117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170" w:hanging="117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170" w:hanging="117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170" w:hanging="117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earchresult">
    <w:name w:val="search_result"/>
    <w:qFormat/>
    <w:rPr/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21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numPr>
        <w:ilvl w:val="0"/>
        <w:numId w:val="5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36"/>
      <w:lang w:bidi="ar-SA"/>
    </w:rPr>
  </w:style>
  <w:style w:type="paragraph" w:styleId="211">
    <w:name w:val="Заголовок 21"/>
    <w:basedOn w:val="Normal"/>
    <w:next w:val="Normal"/>
    <w:qFormat/>
    <w:pPr>
      <w:keepNext w:val="true"/>
      <w:widowControl/>
      <w:numPr>
        <w:ilvl w:val="0"/>
        <w:numId w:val="5"/>
      </w:numPr>
      <w:suppressAutoHyphens w:val="false"/>
      <w:outlineLvl w:val="1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31">
    <w:name w:val="Заголовок 31"/>
    <w:basedOn w:val="Normal"/>
    <w:next w:val="Normal"/>
    <w:qFormat/>
    <w:pPr>
      <w:keepNext w:val="true"/>
      <w:widowControl/>
      <w:numPr>
        <w:ilvl w:val="0"/>
        <w:numId w:val="5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41">
    <w:name w:val="Заголовок 41"/>
    <w:basedOn w:val="Normal"/>
    <w:next w:val="Normal"/>
    <w:qFormat/>
    <w:pPr>
      <w:keepNext w:val="true"/>
      <w:widowControl/>
      <w:numPr>
        <w:ilvl w:val="0"/>
        <w:numId w:val="5"/>
      </w:numPr>
      <w:suppressAutoHyphens w:val="false"/>
      <w:jc w:val="center"/>
      <w:outlineLvl w:val="3"/>
    </w:pPr>
    <w:rPr>
      <w:rFonts w:ascii="Times New Roman" w:hAnsi="Times New Roman" w:eastAsia="Times New Roman" w:cs="Times New Roman"/>
      <w:b/>
      <w:bCs/>
      <w:kern w:val="0"/>
      <w:sz w:val="22"/>
      <w:lang w:bidi="ar-SA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5:12:00Z</dcterms:created>
  <dc:creator>user</dc:creator>
  <dc:description/>
  <cp:keywords/>
  <dc:language>en-US</dc:language>
  <cp:lastModifiedBy>User</cp:lastModifiedBy>
  <cp:lastPrinted>2023-11-03T11:39:00Z</cp:lastPrinted>
  <dcterms:modified xsi:type="dcterms:W3CDTF">2023-11-03T11:30:00Z</dcterms:modified>
  <cp:revision>1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