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20601:1879;  площадь  381+/-7 кв. м.; категория земель – земли населенных пунктов; адрес земельного участка – Российская Федерация, Кировская область, муниципальный округ Верхнекамский, село Лойно, улица Падерина, земельный участок 88/1; вид разрешенного использования – объекты дорожного сервис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1249  руб. 99 коп. (Одна тысяча двести сорок девять руб. 99 коп.) в год, требование о внесении задатка в размере 20 процентов начальной (минимальной) цены аренды земельного участка в размере 250 руб. 00 коп. (Двести пятьдесят руб. 00 ко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 xml:space="preserve"> </w:t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24:00Z</dcterms:created>
  <dc:creator>SecretSveta</dc:creator>
  <dc:description/>
  <cp:keywords/>
  <dc:language>en-US</dc:language>
  <cp:lastModifiedBy>User</cp:lastModifiedBy>
  <cp:lastPrinted>2022-04-11T09:14:00Z</cp:lastPrinted>
  <dcterms:modified xsi:type="dcterms:W3CDTF">2023-11-16T07:56:00Z</dcterms:modified>
  <cp:revision>6</cp:revision>
  <dc:subject/>
  <dc:title>АДМИНИСТРАЦИЯ ВЕРХНЕКАМСКОГО РАЙОНА</dc:title>
</cp:coreProperties>
</file>