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zh-CN" w:bidi="hi-IN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0" w:after="480"/>
              <w:jc w:val="center"/>
              <w:rPr>
                <w:rFonts w:eastAsia="SimSun;宋体"/>
                <w:b/>
                <w:b/>
                <w:bCs/>
                <w:kern w:val="2"/>
                <w:sz w:val="32"/>
                <w:szCs w:val="32"/>
                <w:lang w:bidi="hi-IN"/>
              </w:rPr>
            </w:pPr>
            <w:r>
              <w:rPr>
                <w:rFonts w:eastAsia="SimSun;宋体"/>
                <w:b/>
                <w:bCs/>
                <w:kern w:val="2"/>
                <w:sz w:val="32"/>
                <w:szCs w:val="32"/>
                <w:lang w:bidi="hi-IN"/>
              </w:rPr>
              <w:t>ПОСТАНОВЛЕНИЕ</w:t>
            </w:r>
          </w:p>
          <w:p>
            <w:pPr>
              <w:pStyle w:val="Style15"/>
              <w:keepLines w:val="false"/>
              <w:spacing w:before="0" w:after="480"/>
              <w:rPr>
                <w:rFonts w:eastAsia="SimSun;宋体"/>
                <w:b w:val="false"/>
                <w:b w:val="false"/>
                <w:bCs/>
                <w:kern w:val="2"/>
                <w:sz w:val="32"/>
                <w:szCs w:val="32"/>
                <w:lang w:bidi="hi-IN"/>
              </w:rPr>
            </w:pPr>
            <w:r>
              <w:rPr>
                <w:rFonts w:eastAsia="SimSun;宋体"/>
                <w:b w:val="false"/>
                <w:bCs/>
                <w:kern w:val="2"/>
                <w:sz w:val="32"/>
                <w:szCs w:val="32"/>
                <w:lang w:bidi="hi-IN"/>
              </w:rPr>
            </w:r>
          </w:p>
          <w:p>
            <w:pPr>
              <w:pStyle w:val="Style15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.10.2023    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hd w:fill="FFFFFF" w:val="clear"/>
        <w:spacing w:before="480" w:after="480"/>
        <w:ind w:left="335" w:hanging="0"/>
        <w:jc w:val="center"/>
        <w:rPr/>
      </w:pPr>
      <w:r>
        <w:rPr>
          <w:b/>
          <w:sz w:val="28"/>
          <w:szCs w:val="28"/>
        </w:rPr>
        <w:t>О проведении актуализации схемы теплоснабжения на 2023 год  в г.Кирс муниципального образования Верхнекамский муниципальный округ до 2040 год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190-ФЗ «О теплоснабжении»,</w:t>
      </w:r>
      <w:r>
        <w:rPr>
          <w:color w:val="000000"/>
          <w:sz w:val="28"/>
          <w:szCs w:val="28"/>
        </w:rPr>
        <w:t xml:space="preserve"> Законом Кировской области от 11.10. 2019  № 299-ЗО</w:t>
      </w:r>
      <w:r>
        <w:rPr>
          <w:sz w:val="28"/>
          <w:szCs w:val="28"/>
        </w:rPr>
        <w:t xml:space="preserve"> «О внесении изменений в статью 7 Закона Кировской области «О местном самоуправлении в Кировской области, статью 3 Закона Кировской области «О межбюджетных отношениях в Кировской области», постановлением Правительства Российской  Федерации от 22.02.2012 № 154 «О требованиях к схемам теплоснабжения, порядку их разработки и утверждения», </w:t>
      </w:r>
      <w:r>
        <w:rPr>
          <w:color w:val="000000"/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вести  актуализацию на 2023 год с</w:t>
      </w:r>
      <w:r>
        <w:rPr>
          <w:bCs/>
          <w:kern w:val="2"/>
          <w:sz w:val="28"/>
          <w:szCs w:val="28"/>
          <w:lang w:eastAsia="zxx"/>
        </w:rPr>
        <w:t>хемы теплоснабжения г. Кирс муниципального образования Верхнекамский муниципальный округ до 2040 года, утвержденной постановлением</w:t>
      </w:r>
      <w:r>
        <w:rPr>
          <w:sz w:val="28"/>
          <w:szCs w:val="28"/>
        </w:rPr>
        <w:t xml:space="preserve"> администрации Верхнекамского муниципального округа Кировской области  от 12.12.2022 № 1786 «Об актуализации схемы теплоснабжения муниципального образования Кирсинское городское поселение»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Утвердить график актуализации Схемы теплоснабжения согласно приложению № 1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оздать рабочую группу по актуализации Схемы теплоснабжения и утвердить ее состав согласно приложению № 2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4. Утвердить форму уведомления о проведении актуализации Схемы теплоснабжения г. Кирс муниципального образования Верхнекамский муниципальный округ до 2040 года, согласно приложению № 3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5. Отделу жилищно-коммунального хозяйства  администрации Верхнекамского муниципального округа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5.1. Организовать в течение трех календарных дней со дня вступления в силу настоящего постановления размещение на официальном сайте муниципального образования Верхнекамский муниципальный округ Кировской области уведомлений о проведении актуализации Схем теплоснабжения, указанных в п. 4 настоящего постановления,  и информации в соответствии с  Требованиями  к порядку разработки и утверждения схем теплоснабжения, утвержденными постановлением Правительства Российской Федерации от 22.02.2012  № 154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Осуществлять прием предложений от ресурсоснабжающих организаций  и иных лиц по актуализации Схемы теплоснабжения в порядке и сроки, установленные действующим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Результаты актуализации Схемы теплоснабжения представить на утверждение не позднее 19 декабря- 2023 год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администрации муниципального округа по вопросам жизнеобеспечения, начальника МКУ «Благоустройство» Леонтьева В.С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опубликовать в Информационном бюллетене органов местного самоуправления Верхнекамский муниципальный округ Кировской област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И.Н. Суво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spacing w:before="360" w:after="0"/>
        <w:jc w:val="both"/>
        <w:rPr>
          <w:sz w:val="28"/>
          <w:szCs w:val="28"/>
        </w:rPr>
      </w:pPr>
      <w:r>
        <w:rPr>
          <w:caps/>
          <w:sz w:val="28"/>
          <w:szCs w:val="28"/>
          <w:lang w:eastAsia="ar-SA"/>
        </w:rPr>
        <w:t>подготовлено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меститель заведующего отделом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sz w:val="28"/>
          <w:szCs w:val="28"/>
          <w:lang w:eastAsia="ar-SA"/>
        </w:rPr>
        <w:t xml:space="preserve">жилищно-коммунального   хозяйства                                  К.Г. Коробейников                           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ГЛАСОВАНО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  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еобеспечения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КУ «Благоустройство»                                                    В.С. Леон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Заведующий правовым отделом</w:t>
        <w:tab/>
        <w:t xml:space="preserve">                  </w:t>
        <w:tab/>
        <w:tab/>
        <w:t xml:space="preserve">         Н.А. Шмигальская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sz w:val="26"/>
          <w:szCs w:val="26"/>
          <w:lang w:eastAsia="ar-SA"/>
        </w:rPr>
        <w:t xml:space="preserve">разослать:  отдел ЖКХ – 2 экз.; </w:t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</w:t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</w:t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</w:t>
      </w:r>
      <w:r>
        <w:rPr>
          <w:sz w:val="28"/>
          <w:szCs w:val="28"/>
          <w:lang w:eastAsia="ar-SA"/>
        </w:rPr>
        <w:t>Приложение № 1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ерхнекамского муниципального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округа      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т 02.10.2023   № 1321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и Схемы теплоснабжения г. Кирс муниципального образования Верхнекамский муниципальный округ до 204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562"/>
        <w:gridCol w:w="3193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ероприятий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одготовка и размещение уведомления о начале проведения ежегодной актуализации Схемы теплоснабжения г. Кирс муниципального образования Верхнекамский муниципальный округ до 2040 года, утвержденной постановлением администрации Верхнекамского муниципального округа  от 12.12.2022 № 1786 «Об актуализации схемы теплоснабжения муниципального образования Кирсинское городское поселение»  на официальном сайте муниципального округа,  в соответствии с  Требованиями к порядку разработки и утверждения схем теплоснабжения, утвержденными постановлением Правительства РФ от 22.02.2012 № 154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течение 3 (трех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ных дне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аты принят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6.10.202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предложений от ресурсоснабжающих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й и иных лиц по актуализации схемы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снабж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3.11.202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змещение на официальном сайте муниципального округа проекта актуализации схемы теплоснабж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3.11.202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смотрение проекта актуализации схемы теплоснабжения путем сбора замечаний и предложений, срок сбора, который не может быть менее 30 календарных дней с даты опубликования проекта актуализации схемы теплоснабж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.12.202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змещение информации о проведении публичных слушаний по замечаниям к схеме теплоснабжения  в соответствии с пунктом 23 Требований к порядку разработки и утверждения схем теплоснабж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 менее чем за 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ных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й до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х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ни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.202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ведение публичных слушаний по замечаниям к схеме теплоснабжения  в соответствии с пунктом 22 Требований к порядку разработки и утверждения схем теплоснабж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 позднее 1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ных дне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аты оконча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й по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у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.202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змещение заключения о результатах проведенных публичных слушаний и протоколы публичных слушаний по изменениям к схеме теплоснабжения в соответствии с пунктом 24 Требований к порядку разработки и утверждения схем теплоснабж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течение 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ных дне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аты заверш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х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ни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.202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инятие решения по результату проведения публичных слушаний в  соответствии с пунктом 26 Требований к порядку разработки и утверждения схем теплоснабж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течение 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ных дней с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ы оконча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х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ни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.202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тверждение актуализированной на 2023 год Схемы теплоснабжения  при внесении в нее изменений, в соответствии с пунктом 26 Требований к порядку разработки и утверждения схем теплоснабж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2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змещение актуализированной на 2023 год Схем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теплоснабжения на сайте округа в полном объеме, в соответствии с пунктом 32 Требований к порядку разработки и утверждения схем теплоснабж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течение 1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ных дней с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ы е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1.2024</w:t>
            </w:r>
          </w:p>
        </w:tc>
      </w:tr>
    </w:tbl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</w:t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</w:t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</w:t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</w:t>
      </w:r>
      <w:r>
        <w:rPr>
          <w:sz w:val="28"/>
          <w:szCs w:val="28"/>
          <w:lang w:eastAsia="ar-SA"/>
        </w:rPr>
        <w:t>Приложение № 2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ерхнекамского муниципального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округа      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02.10.2023  № 1321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актуализации схем теплоснабж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онтьев В.С. – заместитель главы администрации Верхнекамского муниципального округа по вопросам жизнеобеспечения, начальник МКУ «Благоустройство», председатель рабочей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рабочей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робейников К.Г. – заместитель заведующего отделом жилищно-коммунального хозяйств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остева К.С. – ведущий специалист отдела жилищно-коммунального хозяйств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анкина Т.А. – заведующий Светлополянского  территориального отдела (по согласованию),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черов М.Н. – заведующий Рудничного территориального отдела (по согласованию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готарь Л.А. – заведующий Лесного территориального отдела (по согласованию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онтьева Е.М. – заведующий Кайского территориального отдела (по согласованию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япунов А.В. –    директор    ООО «Кирсинская управляющая компания» (по согласованию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исель Е.С. – директор ООО «АКВА» (по согласованию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ов Д.В. – главный инженер КОГУП «Облкоммунсервис» (по согласованию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лезенев Н.А. – начальник теплотехнического отдела ПАО «Россети Центр и Приволжье» - «Кировэнерго» (по согласованию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узянин В.А. – исполнительный директор ООО «Кирсинская теплоснабжающая компания» (по согласованию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</w:t>
      </w:r>
      <w:r>
        <w:rPr>
          <w:sz w:val="28"/>
          <w:szCs w:val="28"/>
          <w:lang w:eastAsia="ar-SA"/>
        </w:rPr>
        <w:t>Приложение № 3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ерхнекамского муниципального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округа      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02.10.2023  № 1321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ежегодной актуализации Схемы теплоснабж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Кирс муниципального образования Верхнекамский               муниципальный округ до 2040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ция Верхнекамского муниципального округа, 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7.07.2010  № 190-ФЗ «О теплоснабжении», постановлением Правительства Российской Федерации от 22.02.2012 года    № 154 «О требованиях к схемам теплоснабжения, порядку их разработки и утверждения»,  уведомляет о проведении ежегодной актуализации Схемы теплоснабжения г. Кирс муниципального образования Верхнекамский муниципальный округ до 2040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ложения по подготовке проекта актуализации схемы теплоснабжения от теплоснабжающих организаций и иных лиц принимаются до 06.03.2023 года администрацией Верхнекамского муниципального округа по адресу: 612820, Кировская область, Верхнекамский район, г. Кирс, ул. Кирова, д.16, тел.: 8(3339) 2-31-14, факс: 8(3339)2-30-05, e-mail: </w:t>
      </w:r>
      <w:hyperlink r:id="rId3">
        <w:r>
          <w:rPr>
            <w:rStyle w:val="InternetLink"/>
            <w:sz w:val="28"/>
            <w:szCs w:val="28"/>
            <w:lang w:val="en-US"/>
          </w:rPr>
          <w:t>otdgkhavr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/>
        <w:t xml:space="preserve"> по прилагаемой форм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99"/>
        <w:gridCol w:w="1950"/>
        <w:gridCol w:w="1938"/>
        <w:gridCol w:w="1975"/>
        <w:gridCol w:w="1975"/>
      </w:tblGrid>
      <w:tr>
        <w:trPr>
          <w:trHeight w:val="14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 (наименование юридического лица) ФИО физического лиц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проекта документа стратегического планирования в отношении которого выносятся замечания/предлож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кст замечания/предложе</w:t>
            </w:r>
            <w:r>
              <w:rPr>
                <w:i/>
                <w:iCs/>
                <w:sz w:val="24"/>
                <w:szCs w:val="24"/>
              </w:rPr>
              <w:t>ни</w:t>
            </w:r>
            <w:r>
              <w:rPr>
                <w:sz w:val="24"/>
                <w:szCs w:val="24"/>
              </w:rPr>
              <w:t>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проекта документа стратегического планирования с учётом вносимых замечаний/предложен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соответствующих замечаний/предложений</w:t>
            </w:r>
          </w:p>
        </w:tc>
      </w:tr>
      <w:tr>
        <w:trPr>
          <w:trHeight w:val="2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ема теплоснабжения Схема теплоснабжения г. Кирс муниципального образования Верхнекамский муниципальный округ до 2040 года утверждена постановлением администрации Верхнекамского муниципального округа  от 12.12.2022 №  «Об актуализации схемы теплоснабжения муниципального образования Кирсинское городское поселение»,  размещена на официальном сайте муниципального округа </w:t>
      </w:r>
      <w:hyperlink r:id="rId4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верхнекамскийокруг.рф</w:t>
        </w:r>
      </w:hyperlink>
      <w:r>
        <w:rPr>
          <w:sz w:val="28"/>
          <w:szCs w:val="28"/>
        </w:rPr>
        <w:t>.</w:t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</w:t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</w:t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     </w:t>
      </w:r>
    </w:p>
    <w:p>
      <w:pPr>
        <w:pStyle w:val="Normal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6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tdgkhavr@mail.ru" TargetMode="External"/><Relationship Id="rId4" Type="http://schemas.openxmlformats.org/officeDocument/2006/relationships/hyperlink" Target="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3:41:00Z</dcterms:created>
  <dc:creator>SecretSveta</dc:creator>
  <dc:description/>
  <cp:keywords/>
  <dc:language>en-US</dc:language>
  <cp:lastModifiedBy>User</cp:lastModifiedBy>
  <cp:lastPrinted>2023-10-02T14:23:00Z</cp:lastPrinted>
  <dcterms:modified xsi:type="dcterms:W3CDTF">2023-10-02T11:35:00Z</dcterms:modified>
  <cp:revision>13</cp:revision>
  <dc:subject/>
  <dc:title>АДМИНИСТРАЦИЯ ВЕРХНЕКАМСКОГО РАЙОНА</dc:title>
</cp:coreProperties>
</file>