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организаций и видов обязательных раб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отбывания осужденными без изоляции от общества наказ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ого закона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в целях создания условий для отбывания осужденными уголовного наказания в виде обязательных и исправительных работ на территории Верхнекамского муниципального  округа  администрация Верхнекамского муниципального округа ПОСТАНОВЛЯЕТ: </w:t>
      </w:r>
    </w:p>
    <w:p>
      <w:pPr>
        <w:pStyle w:val="ConsPlusNormal"/>
        <w:widowControl w:val="false"/>
        <w:spacing w:lineRule="auto" w:line="360"/>
        <w:ind w:right="2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для отбывания  осужденными без изоляции от общества наказания в виде обязательных работ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Верхнекамского муниципального округа согласно приложению № 1.</w:t>
      </w:r>
    </w:p>
    <w:p>
      <w:pPr>
        <w:pStyle w:val="ListParagraph"/>
        <w:spacing w:lineRule="auto" w:line="360"/>
        <w:ind w:left="0" w:right="279" w:hanging="0"/>
        <w:rPr/>
      </w:pPr>
      <w:r>
        <w:rPr>
          <w:sz w:val="28"/>
          <w:szCs w:val="28"/>
        </w:rPr>
        <w:tab/>
        <w:t xml:space="preserve">2. Утвердить 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 согласно приложению №  2.</w:t>
      </w:r>
    </w:p>
    <w:p>
      <w:pPr>
        <w:pStyle w:val="ConsPlusNormal"/>
        <w:widowControl w:val="false"/>
        <w:spacing w:lineRule="auto" w:line="360"/>
        <w:ind w:right="2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виды обязательных работ для отбывания наказания осужденными без изоляции от общества согласно приложению №  3.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постановления администрации  Верхнекамского муниципального округа Кировской области: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right="348" w:hanging="0"/>
        <w:jc w:val="both"/>
        <w:rPr/>
      </w:pPr>
      <w:r>
        <w:rPr>
          <w:sz w:val="28"/>
          <w:szCs w:val="28"/>
        </w:rPr>
        <w:tab/>
        <w:t>4.1. От 07.10.2022 № 1407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 12.10.2022 № 1433 «О внесении изменения в постановление администрации Верхнекамского муниципального округа от 07.10.2022          № 1407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От 08.11.2022 № 1587 «О внесении изменения в постановление администрации Верхнекамского муниципального округа  от 07.10.2022       № 1407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с изменениями от 12.10.2022 № 1433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т  09.01.2023 № 5 «О внесении изменения в постановление администрации Верхнекамского муниципального округа от 07.10.2022          № 1407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с изменениями от 12.10.2022 № 1433, от 08.11.2022 № 1587)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z w:val="28"/>
          <w:szCs w:val="28"/>
        </w:rPr>
        <w:t>4.5. От  18.08.2023 № 1082 «О внесении изменения в постановление администрации Верхнекамского муниципального округа от 07.10.2022          № 1407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с изменениями от 12.10.2022 № 1433, от 08.11.2022 № 1587, от  09.01.2023 № 5)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z w:val="28"/>
          <w:szCs w:val="28"/>
        </w:rPr>
        <w:t>4.6. От 19.09.2023 №1243 «О внесении изменения в постановление администрации Верхнекамского муниципального округа от 07.10.2022          № 1407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с изменениями от 12.10.2022 № 1433, от 08.11.2022 № 1587, от  09.01.2023 № 5, от  18.08.2023 № 1082).</w:t>
      </w:r>
    </w:p>
    <w:p>
      <w:pPr>
        <w:pStyle w:val="Normal"/>
        <w:spacing w:lineRule="auto" w:line="360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онтроль за исполнением настоящего постановления возложить на заместителя главы администрации муниципального округа по социальным вопросам Смирнову О.В. 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Е.П.Хлобы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по социальным вопросам                                                   О.В. Смирнов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Хлобыстовой Е.П.– 4 ш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8"/>
        </w:rPr>
      </w:pPr>
      <w:r>
        <w:rPr>
          <w:bCs/>
          <w:sz w:val="28"/>
        </w:rPr>
        <w:t>Приложение № 1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0.10.2023  № 1375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й </w:t>
      </w:r>
      <w:r>
        <w:rPr>
          <w:b/>
          <w:sz w:val="28"/>
          <w:szCs w:val="28"/>
        </w:rPr>
        <w:t xml:space="preserve">для отбывания  осужденными без изоля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бщества наказания в виде обязате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01"/>
        <w:gridCol w:w="2201"/>
        <w:gridCol w:w="2443"/>
        <w:gridCol w:w="15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>
          <w:trHeight w:val="6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орь Николаевич Сувор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Гарь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чкин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Пещёр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Баранов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Светлополянск </w:t>
            </w:r>
          </w:p>
        </w:tc>
      </w:tr>
      <w:tr>
        <w:trPr>
          <w:trHeight w:val="14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Рудничны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64-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Лесно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иал ПАО «Россети Центр и Приволжье» - «Кировэнерг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00, г. Киров, ул. Спасская, д. 5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 Владимир Владимирови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юков Сергей Олегович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(83339) 69-14-11 (вн 14-1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5135153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Созимски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Лойно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амск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Тупрун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. Чус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Ожмегов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Кай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Пушья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Южаки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* указанные организации участвуют в реализации мероприятий  по согласова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/>
      </w:pPr>
      <w:r>
        <w:rPr>
          <w:bCs/>
          <w:sz w:val="28"/>
        </w:rPr>
        <w:t>Приложение № 2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0.10.2023 № 1375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й </w:t>
      </w:r>
      <w:r>
        <w:rPr>
          <w:b/>
          <w:sz w:val="28"/>
          <w:szCs w:val="28"/>
        </w:rPr>
        <w:t xml:space="preserve">для отбывания  осужденными без изоля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бщества наказания в виде исправите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"/>
        <w:gridCol w:w="2608"/>
        <w:gridCol w:w="2185"/>
        <w:gridCol w:w="1815"/>
        <w:gridCol w:w="1580"/>
        <w:gridCol w:w="1260"/>
      </w:tblGrid>
      <w:tr>
        <w:trPr>
          <w:trHeight w:val="164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резервированных мест</w:t>
            </w:r>
          </w:p>
        </w:tc>
      </w:tr>
      <w:tr>
        <w:trPr>
          <w:trHeight w:val="331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>
          <w:trHeight w:val="51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8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Индивидуальный предприниматель Черанёв Алексей Владимирович»*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</w:t>
            </w:r>
          </w:p>
          <w:p>
            <w:pPr>
              <w:pStyle w:val="Normal"/>
              <w:rPr/>
            </w:pPr>
            <w:r>
              <w:rPr/>
              <w:t>г. Кир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Канавинская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анёв Алексей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795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ластик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ёв Александр Александ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4-6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7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Шуплецов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Шуплецов Александр Ю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236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Хорошавцев Д.Г. 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М. Боровая, д. 28, кв.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рошавцев Дмитрий Генн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342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Шуплецов» Шуплецов Александр Юрьевич 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плецов Александр Ю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236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Ефремова С.М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Петровская, д. 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фремова Светлана Михайловна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666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Предприятие по утилизации бытовых отходов» 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:</w:t>
            </w:r>
          </w:p>
          <w:p>
            <w:pPr>
              <w:pStyle w:val="Normal"/>
              <w:rPr/>
            </w:pPr>
            <w:r>
              <w:rPr/>
              <w:t xml:space="preserve">613150, </w:t>
            </w:r>
          </w:p>
          <w:p>
            <w:pPr>
              <w:pStyle w:val="Normal"/>
              <w:rPr/>
            </w:pPr>
            <w:r>
              <w:rPr/>
              <w:t xml:space="preserve">г. Слободской, ул Урицкого, д. 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й:</w:t>
            </w:r>
          </w:p>
          <w:p>
            <w:pPr>
              <w:pStyle w:val="Normal"/>
              <w:rPr/>
            </w:pPr>
            <w:r>
              <w:rPr/>
              <w:t xml:space="preserve">612820, г. Кирс, ул. Ленина, д. 15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ходанов Александр Арк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33624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МСТРОЙ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нукян Мкртыч Бахшит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9994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ырдымов А.Б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Петровская, д. 33, кв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ырдымов Анатолий Борис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3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рансле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05, п. Созимский, ул. Набержная, д. 23, кв. 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Николай Валенти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тёмов Сергей Анатолье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20, г. Кирс, ул. Кирова, д. 13, кв.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 Верхнекам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ём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атол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1324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ечёнкин М.В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0001, г. Киров, ул. Чапаева, д. 38, кв.68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 Верхнекам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ёнкин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7075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Д  «Бостон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Заводская, д. 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зны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23897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ухов Е.М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0004, г. Киров, ул. Ленина, д. 18, кв.7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Михайл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6611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адалов Зифаят Гаракиши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нахождения организации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Кирова, д. 25, кв. 27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нахождение организации: 612811, д. Плотниковы Верхнекамского райо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ов Зифаят Гаракиш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30000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магин Ю.Ю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Коммуны, д.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 Юрий Ю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5258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ирскабель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3339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3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ирсЛесКом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Сергей Генн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5661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ирсинская теплоснабжающая компан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янин Владимир Андре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3339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ыбаков А.Н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Подгорная, д. 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Алексе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7184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аланин Алексей Борисо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Павлова, д. 11, кв. 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ин Сергей Борис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7327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ест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плецова Юл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3339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коТран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нахождения организации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47, г. Киров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50,  кв. 1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нахождение: 612830, пгт. Рудничный, Верхнекам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вихи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332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3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рпов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нахожд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34, с. Лойно, ул. Агрохимиков, д. 7, кв.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нахождение: 612820, г. Киров, ул. Ленина, д. 86 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3000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ирс-Агр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нахождения организации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34, с. Лойно, ул. Дзержинского, д. 58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нахождение организаци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43, с. Ка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ски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35299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4697075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Гарь 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. Кочкино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Пещёра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Барановка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Лес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иал ПАО «Россети Центр и Приволжье» - «Кировэнерг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00, г. Киров, ул. Спасская, д. 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 Владимир Владимирови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юков Сергей Олегович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(83339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9-14-1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н 14-1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513515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ЖКХ п. Лесной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2815, п. Лесной, ул. МОПРА, д.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ряе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1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Верджин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нахождения организации: 612820, г. Кирс, ул. Кирова, здание 14А;</w:t>
            </w:r>
          </w:p>
          <w:p>
            <w:pPr>
              <w:pStyle w:val="Normal"/>
              <w:rPr/>
            </w:pPr>
            <w:r>
              <w:rPr/>
              <w:t>фактическое нахождение организации - бар «Милитари»:  612815, п. Лесной, ул. Новая, д. 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юткина Лариса Исидор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19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Созимский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гт. Светлополянск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0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гт. Рудничный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РИУ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30, п. Рудничный, ул. Чапаева, д. 1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унов Александр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3888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Бакашев В.Э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:</w:t>
            </w:r>
          </w:p>
          <w:p>
            <w:pPr>
              <w:pStyle w:val="Normal"/>
              <w:rPr/>
            </w:pPr>
            <w:r>
              <w:rPr/>
              <w:t>618131, с. Комарово, Пермский край, ул. Советская, д. 2Б;</w:t>
            </w:r>
          </w:p>
          <w:p>
            <w:pPr>
              <w:pStyle w:val="Normal"/>
              <w:rPr/>
            </w:pPr>
            <w:r>
              <w:rPr/>
              <w:t>фактический:</w:t>
            </w:r>
          </w:p>
          <w:p>
            <w:pPr>
              <w:pStyle w:val="Normal"/>
              <w:rPr/>
            </w:pPr>
            <w:r>
              <w:rPr/>
              <w:t>612830, п. Рудничный,  Верхнекамский район, ул. Мичурина, д.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ашев Ваха Элимбек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4630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64-3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686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КХ Эксперт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47 г. Киров, ул. Дзержинского, д. 50, кв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Махнев Дмитрий Александ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6639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ахбанов Шахбан Адугае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31, п. Рудничный, д. 31, кв. 36, ул. Орджоникидз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нов Шахбан Адуг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7198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. Лойно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Андрощук О.В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Дзержинского, д. 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дрощук Ольга Витал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9240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Агапов Игорь Вячеславо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800, п. Вазюк, Опаринского района Кировской области, ул. Правды, д. 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гапов Игорь Вячеславович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30005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Смолин Е.А*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 пгт. Светлополянск, ул. Комсомольская, д.10, кв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олин Евгений Алексе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(83339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19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Ефимов АВ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Падерина, д. 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фимов Андрей Валенти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9139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ГКФХ Султанахмедов М.А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Ашаевская, д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лтанахмедов Магомед Абид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600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арпов СВ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612834, с. Лойно, ул. Агрохимиков, д. 7;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rPr/>
            </w:pPr>
            <w:r>
              <w:rPr/>
              <w:t>612820, г. Кирс, Верхнекам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пов Станисла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300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ЭкоЛе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613152, г. Слободской, ул. Академика Бакулева д. 4, офис 4;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rPr/>
            </w:pPr>
            <w:r>
              <w:rPr/>
              <w:t>612834, с. Лой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лтанахмедов Азизай Абид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8527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О «Кай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6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. Чу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Новая, д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ушников Николай Иванович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0-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Камский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Чус </w:t>
            </w:r>
          </w:p>
        </w:tc>
      </w:tr>
      <w:tr>
        <w:trPr>
          <w:trHeight w:val="118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Тупрун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Ожмегово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. К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Пушь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Южа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казанные организации участвуют в реализации мероприятий  по согласованию</w:t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>Приложение № 3</w:t>
      </w:r>
    </w:p>
    <w:p>
      <w:pPr>
        <w:pStyle w:val="TextBodyIndent"/>
        <w:ind w:left="55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  <w:t>УТВЕРЖДЕНЫ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0.10.2023 № 1375</w:t>
        <w:tab/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для отбывания наказания осужден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изоляции от общества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и очистке населённых пунктов муниципального образования, подсобные работы, для выполнения которых не требуются специальные навыки или позн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орудование, в том числе покраска детских и спортивных площадок, за исключением расположенных на территории образовательных и медицински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бустройство стадионов, кат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зеленение улиц, скверов, парков (ручная обработка земли, посадка деревьев, цветов, разбивка клумб), за исключением расположенных на территории образовательных и медицински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кашивание травы и снос поросли в общественных местах муниципального образования (улицы, скверы, площади, п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чистка общественных мест территорий населённых пунктов муниципального образования (улиц, площадей, скверов, парков)  от мусора, уборка несанкционированных свалок на территории населённых пунктов округа (не распространяется на лиц моложе восемнадцати лет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Благоустройство памятников, мест расположения памятных досок и прилегающих к ним территор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Благоустройство муниципальных кладбищ, в том числе установка и ремонт заборов, уборка поросли и мус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Покраска и ремонт уличных скамеек и ур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азборка строений, признанных аварийными и подлежащими снос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Обустройство дорог и инженерных сооружений на дорогах в населённых пунктах (остановок, дорожных знаков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72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</w:t>
      </w:r>
    </w:p>
    <w:sectPr>
      <w:type w:val="nextPage"/>
      <w:pgSz w:w="11906" w:h="16838"/>
      <w:pgMar w:left="1701" w:right="926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8:00Z</dcterms:created>
  <dc:creator>Admin</dc:creator>
  <dc:description/>
  <cp:keywords/>
  <dc:language>en-US</dc:language>
  <cp:lastModifiedBy>User</cp:lastModifiedBy>
  <cp:lastPrinted>2023-10-10T09:59:00Z</cp:lastPrinted>
  <dcterms:modified xsi:type="dcterms:W3CDTF">2023-10-10T08:00:00Z</dcterms:modified>
  <cp:revision>41</cp:revision>
  <dc:subject/>
  <dc:title>АДМИНИСТРАЦИЯ</dc:title>
</cp:coreProperties>
</file>