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22 от 17.10.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02.10.2023 № 1321 «О проведении актуализации схемы теплоснабжения на 2023 год  в г.Кирс муниципального образования Верхнекамский муниципальный округ до 2040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03.10.2023 № 1328 «Об утверждении положения о порядке освобождения граждан, признанных в установленном порядке малоимущими, от внесения платы за пользование жилым помещением (платы за наем)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4.10.2023 № 1339 «Об утверждении Порядка казначейского сопровождения целевых средств, осуществляемого Финансовым управлением муниципального Верхнекамск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4.10.2023 № 1341 «О внесении изменений в постановление администрации Верхнекамского муниципального округа от 18.02.2022 № 240 «Об утверждении Примерного положения об оплате труда работников муниципальных учреждений в сфере молодежной политики,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4.10.2023 № 1342 «О внесении изменений в постановление администрации Верхнекамского муниципального округа Кировской области от 18.02.2022 № 241 «Об утверждении Примерного Положения об оплате труда работников муниципальных учреждений в сфере физкультуры и спорта,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04.10.2023 № 1343 «О внесении изменения в постановление администрации Верхнекамского муниципального округа от 04.02.2022  № 157 «О создании жилищной комиссии по распределению жилых помещений муниципального и специализированного жилого фонда Верхнекамского муниципального </w:t>
            </w:r>
          </w:p>
          <w:p>
            <w:pPr>
              <w:pStyle w:val="Normal"/>
              <w:rPr/>
            </w:pPr>
            <w:r>
              <w:rPr>
                <w:sz w:val="26"/>
                <w:szCs w:val="26"/>
              </w:rPr>
              <w:t>округа Кировской области»  (с изменениями от 27.01.2023 № 125)»</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5.10.2023 № 1353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6.10.2023 № 1366 «О внесении изменений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6.10.2023 № 1367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6.10.2023 № 1368 «О внесении изменений в постановление администрации Верхнекамского муниципального округа от 31.01.2023 № 141 «Об утверждении плана по реализации муниципальной программы Верхнекамского муниципального округа Кировской области «Развитие транспортной системы»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06.10.2023 № 1369 «О внесении изменений в постановление администрации Верхнекамского района от 09.11.2021 № 755 «Об утверждении  муниципальной программы Верхнекамского муниципального округа Кировской области </w:t>
            </w:r>
          </w:p>
          <w:p>
            <w:pPr>
              <w:pStyle w:val="Normal"/>
              <w:rPr/>
            </w:pPr>
            <w:r>
              <w:rPr>
                <w:sz w:val="26"/>
                <w:szCs w:val="26"/>
              </w:rPr>
              <w:t>«Развитие транспортной систе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9.10.2023 № 1372 «О внесении изменения  в постановление администрации Верхнекамского муниципального округа Кировской области  от 11.01.2022 № 6</w:t>
            </w:r>
          </w:p>
          <w:p>
            <w:pPr>
              <w:pStyle w:val="Normal"/>
              <w:rPr/>
            </w:pPr>
            <w:r>
              <w:rPr>
                <w:sz w:val="26"/>
                <w:szCs w:val="26"/>
              </w:rPr>
              <w:t xml:space="preserve"> </w:t>
            </w:r>
            <w:r>
              <w:rPr>
                <w:sz w:val="26"/>
                <w:szCs w:val="26"/>
              </w:rPr>
              <w:t>«Об утверждении персонального состава комиссии по делам несовершеннолетних и защите их прав администрации Верхнекамского муниципального округа»</w:t>
            </w:r>
          </w:p>
          <w:p>
            <w:pPr>
              <w:pStyle w:val="Normal"/>
              <w:rPr>
                <w:sz w:val="26"/>
                <w:szCs w:val="26"/>
              </w:rPr>
            </w:pPr>
            <w:r>
              <w:rPr>
                <w:sz w:val="26"/>
                <w:szCs w:val="26"/>
              </w:rPr>
              <w:t>(с изменениями от 22.03.2022 № 374, от 11.05.2022 № 599, от 30.08.2022 № 1187, от 30.01.2023 № 127)»</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10.10.2023 № 1375 «Об утверждении Перечня организаций и видов обязательных работ для отбывания осужденными без изоляции от общества наказания </w:t>
            </w:r>
          </w:p>
          <w:p>
            <w:pPr>
              <w:pStyle w:val="Normal"/>
              <w:rPr>
                <w:sz w:val="26"/>
                <w:szCs w:val="26"/>
              </w:rPr>
            </w:pPr>
            <w:r>
              <w:rPr>
                <w:sz w:val="26"/>
                <w:szCs w:val="26"/>
              </w:rPr>
              <w:t>в виде обязательных и исправительных работ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0.10.2023 № 1377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0.10.2023 № 137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2.10.2023 № 1401 «Об утверждении топливно-энергетического баланса Верхнекамского муниципального округа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2.10.2023 № 1408 «О формировании фонда капитального ремонта многоквартирных домов на счете регионального оператор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2.10.2023 № 140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13.10.2023 № 1412 «О внесении изменений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1:08:00Z</dcterms:created>
  <dc:creator>102</dc:creator>
  <dc:description/>
  <cp:keywords/>
  <dc:language>en-US</dc:language>
  <cp:lastModifiedBy>Пользователь Windows</cp:lastModifiedBy>
  <cp:lastPrinted>2023-09-08T09:11:00Z</cp:lastPrinted>
  <dcterms:modified xsi:type="dcterms:W3CDTF">2023-10-17T11:50: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