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8826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.09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/6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от 13.09.2023 № 475-П «О внесении изменений в постановление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и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нести  в  Положение 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 (с изменениями от 31.01.2022 № 8/122, от 19.09.2022 № 19/239) (далее - Положение)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1. Подпункт 3.2 пункта 3 Положения изложить в следующей редакции:</w:t>
      </w:r>
    </w:p>
    <w:p>
      <w:pPr>
        <w:pStyle w:val="Style15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2. Ежемесячное денежное поощрение – 140 процентов должностного оклада»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одпункт 4.1 пункта 4 Полож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4.1. Ежемесячное денежное поощрение - в размере 16,8 должностных окладов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3. Приложение к Положению «Размер должностного окла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 изложить в новой редакции согласно прилож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9.2023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Беляева С.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-30-07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5670" w:hanging="0"/>
        <w:rPr/>
      </w:pPr>
      <w:r>
        <w:rPr>
          <w:color w:val="000000"/>
          <w:sz w:val="28"/>
          <w:szCs w:val="28"/>
        </w:rPr>
        <w:t xml:space="preserve">к решению </w:t>
      </w:r>
    </w:p>
    <w:p>
      <w:pPr>
        <w:pStyle w:val="Normal"/>
        <w:suppressAutoHyphens w:val="true"/>
        <w:ind w:left="5670" w:hanging="0"/>
        <w:rPr/>
      </w:pPr>
      <w:r>
        <w:rPr>
          <w:color w:val="000000"/>
          <w:sz w:val="28"/>
          <w:szCs w:val="28"/>
        </w:rPr>
        <w:t>Думы Верхне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.09.2023 № 9/6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должностного окла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739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ого оклада, ру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Глава Верхнекамского муниципального округа</w:t>
              <w:tab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392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комиссии Верхнекамского муниципального округ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2</w:t>
            </w:r>
          </w:p>
        </w:tc>
      </w:tr>
    </w:tbl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</w:t>
      </w:r>
    </w:p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FE3E1E87182CE826E49D224C14F3009B1DB74F244135D5C076D4D3460FE254D848955FC87353C5CFABD8A1F88C9E4EDDD3BE1595979F8AF4D5C74AICi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3-09-26T08:06:00Z</cp:lastPrinted>
  <dcterms:modified xsi:type="dcterms:W3CDTF">2023-09-26T05:07:00Z</dcterms:modified>
  <cp:revision>156</cp:revision>
  <dc:subject/>
  <dc:title> </dc:title>
</cp:coreProperties>
</file>