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431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9.2023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9/69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Цылева Андрея Анатольевича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48"/>
          <w:szCs w:val="26"/>
        </w:rPr>
      </w:pPr>
      <w:r>
        <w:rPr>
          <w:b/>
          <w:sz w:val="48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</w:t>
      </w:r>
      <w:r>
        <w:rPr>
          <w:bCs/>
          <w:sz w:val="28"/>
          <w:szCs w:val="28"/>
        </w:rPr>
        <w:t>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градить Почётной грамотой Думы Верхнекамского муниципального округа Кировской области за большой личный вклад, многолетнюю качественную работу по благоустройству города Кирс Цылева Андрея Анатольевич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Думы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ерхнекамского  муниципального округа </w:t>
        <w:tab/>
        <w:t xml:space="preserve">       А.В. Олин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 муниципального округа</w:t>
        <w:tab/>
        <w:t xml:space="preserve">        И.Н. Суворов</w:t>
      </w:r>
    </w:p>
    <w:sectPr>
      <w:type w:val="nextPage"/>
      <w:pgSz w:w="11906" w:h="16838"/>
      <w:pgMar w:left="1531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3-09-26T08:11:00Z</cp:lastPrinted>
  <dcterms:modified xsi:type="dcterms:W3CDTF">2023-09-26T05:11:00Z</dcterms:modified>
  <cp:revision>132</cp:revision>
  <dc:subject/>
  <dc:title/>
</cp:coreProperties>
</file>