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8 от 26.09.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64 «О внесении изменений в решение Думы Верхнекамского муниципального округа от 05.12.2022 № 23/271 «О бюджете муниципального образования Верхнекамский муниципальный округ Кировской области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65 «О внесении изменений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66 «О внесении изменений в решение Думы Верхнекамского муниципального округа от 07.12.2021 № 5/86 «Об оплате труда выборного должностного лица местного самоуправления, осуществляющего свои полномочия на постоянной основе, должностного лица контрольно-счетного орган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67 «О внесении изменения в решение Думы Верхнекамского муниципального округа от 05.12.2022 № 23/274 «Об утверждении Программы приватизации муниципального имущества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68 «О награждении Бураковой Людмилы Васи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69 «О награждении Цылева Андрея Анатоль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5.09.2023 № 9/70 «О награждении Ершова Виктора Дмитриевича Почётной грамотой Думы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8-03T12:43:00Z</cp:lastPrinted>
  <dcterms:modified xsi:type="dcterms:W3CDTF">2023-09-26T04:58:00Z</dcterms:modified>
  <cp:revision>3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