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17 от 22.09.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Постановление администрации Верхнекамского муниципального округа от 22.09.2023 № 1263 «О порядке индексации с 01.09.2023 заработной платы                              работников муниципальных учреждений»</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7:07:00Z</dcterms:created>
  <dc:creator>102</dc:creator>
  <dc:description/>
  <cp:keywords/>
  <dc:language>en-US</dc:language>
  <cp:lastModifiedBy>Пользователь Windows</cp:lastModifiedBy>
  <cp:lastPrinted>2023-09-08T09:11:00Z</cp:lastPrinted>
  <dcterms:modified xsi:type="dcterms:W3CDTF">2023-09-22T07:08: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