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rFonts w:ascii="Times New Roman" w:hAnsi="Times New Roman" w:cs="Times New Roman"/>
                <w:bCs/>
                <w:szCs w:val="32"/>
              </w:rPr>
            </w:pPr>
            <w:r>
              <w:rPr>
                <w:rFonts w:cs="Times New Roman" w:ascii="Times New Roman" w:hAnsi="Times New Roman"/>
                <w:bCs/>
                <w:szCs w:val="32"/>
              </w:rPr>
              <w:t xml:space="preserve">ПОСТАНОВЛЕНИЕ </w:t>
            </w:r>
          </w:p>
          <w:p>
            <w:pPr>
              <w:pStyle w:val="Style18"/>
              <w:keepLines w:val="false"/>
              <w:spacing w:before="360" w:after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5.09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225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480" w:after="48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Верхнекамского муниципального округа от 25.07.2023 № 961 «О создании и организации деятельности муниципальной пожарной охраны, порядке  взаимодействия муниципальной пожарной охраны с другими видами пожарной охраны на территории Верхнекамского муниципального округа Кировской област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 соответствии с Федеральными законами от 21.12.1994 № 69-ФЗ «О пожарной безопасности», от 24.09.2003 № 131-ФЗ «Об общих принципах организации местного самоуправления в Российской Федерации», в целях обеспечения мер пожарной безопасности на территории Верхнекамского муниципального округа Кировской области,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 Внести в постановление администрации Верхнекамского муниципального округа от 25.07.2023 № 961 «О создании и организации деятельности муниципальной пожарной охраны, порядке  взаимодействия муниципальной пожарной охраны с другими видами пожарной охраны на территории Верхнекамского муниципального округа Кировской области» (далее - постановление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1. В Положении о создании и организации деятельности муниципальной пожарной охраны, порядке её взаимодействия с другими видами пожарной охраны на территории Верхнекамского муниципального округа Кировской области, утвержденном постановлением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1.1. Пункт 3.1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«3.1. МПО создается в форме структурного подразделения администрации Верхнекамского муниципального округа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1.2. Пункт 3.3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«3.1. Численность подразделений МПО определяется администрацией Верхнекамского муниципального округа в штатном расписании в соответствии с требованиями нормативных правовых актов Российской Федерации в области пожарной безопасности».</w:t>
      </w:r>
    </w:p>
    <w:p>
      <w:pPr>
        <w:pStyle w:val="Normal"/>
        <w:spacing w:lineRule="auto" w:line="360" w:before="0" w:after="72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 Верхнекамский муниципальный округ Кировской области.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камског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И.Н. Суворов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едующий правовым отделом                                          Н.А. Шмигальская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pacing w:before="48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меститель главы администраци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округа  по вопросам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знеобеспечения, начальник </w:t>
      </w:r>
    </w:p>
    <w:p>
      <w:pPr>
        <w:pStyle w:val="Normal"/>
        <w:rPr>
          <w:rFonts w:ascii="Calibri" w:hAnsi="Calibri" w:cs="Calibri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КУ «Благоустройство»                                                        В.С. Леонтьев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ослать: отдел ГО и ЧС, организационный отдел.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8:36:00Z</dcterms:created>
  <dc:creator>user</dc:creator>
  <dc:description/>
  <cp:keywords/>
  <dc:language>en-US</dc:language>
  <cp:lastModifiedBy>User</cp:lastModifiedBy>
  <cp:lastPrinted>2023-09-04T08:13:00Z</cp:lastPrinted>
  <dcterms:modified xsi:type="dcterms:W3CDTF">2023-09-18T08:52:00Z</dcterms:modified>
  <cp:revision>10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