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 xml:space="preserve">ПОСТАНОВЛЕНИЕ 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31.10.2022 № 1559 «О дополнительной социальной поддержке отдельных категорий гражда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о исполнение Указа Губернатора Кировской области от 05.10.2022 № 81 «О дополнительной социальной поддержке членов семей граждан, призванных на военную службу по мобилизации в Вооруженные Силы Российской Федерации», постановления Правительства Кировской области от 07.10.2022 № 548-П «О дополнительной социальной поддержке членов семей граждан, призванных на военную службу по мобилизации в Вооруженные Силы Российской Федерации» (с изм. от 20.10.2022 № 562-П,  от 24.11.2022 № 633-П, от 23.12.2022 № 721-П, от 20.01.2023 № 15-П, от 27.03.2023 № 147-П, от 03.08.2023 № 411-П, от 28.08.2023 № 456-П), постановления Правительства Кировской области от 13.02.2023 № 66-П «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, на 2023 год» (с изм. от 18.04.2023 № 187-П)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в постановление администрации Верхнекамского муниципального округа от 31.10.2022 № 1559 «О дополнительной социальной поддержке отдельных категорий граждан» (с изм. от 06.12.2022 № 1746, от 18.01.2023 № 83, от 01.02.2023 № 157, от 14.03.2023 № 344, от 12.04.2023 № 469, от 30.08.2023 № 1134) (далее - постановление) следующее измене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Подпункт 1.3 пункта 1 постановл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1.3. Бесплатный проезд на автомобильном транспорте общего пользования (кроме такси) на муниципальных маршрутах регулярных перевозок Верхнекамского муниципального округа для следующих категорий гражд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частников специальной военной операции, находящихся в отпуске на территории Кир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одителей участников специальной военной операции, опекунов (попечителей), воспитывавших участников специальной военной операции до достижения ими совершенноле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упругов участников специальной военной оп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есовершеннолетних детей участников специальной военной оп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етей участников специальной военной операции старше 18 лет, если они стали инвалидами до достижения ими указанного возрас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етей участников специальной военной операции, обучающихся по очной форме обучения в расположенных на территории Кировской области образовательных организациях среднего профессионального или высшего образования, - в учебный период (сентябрь - июнь) до окончания обучения, но не более чем до достижения ими возраста 23 л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Заместителю главы администрации муниципального округа по финансово-экономической политике, начальнику финансового управления Логиновой С.И. обеспечить внесение изменений в Порядок </w:t>
      </w:r>
      <w:r>
        <w:rPr>
          <w:sz w:val="28"/>
          <w:szCs w:val="28"/>
        </w:rPr>
        <w:t xml:space="preserve">предоставления из бюджета Верхнекамского муниципального округа субсидий юридическим лицам и индивидуальным предпринимателям, осуществляющим перевозку пассажиров на автомобильном транспорте общего пользования (кроме такси) на муниципальных маршрутах регулярных перевозок Верхнекамского муниципального округа, на возмещение части недополученных доходов в связи с установлением бесплатного проезда дополнительны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атегориям граждан, указанным в п. 1.3 постан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Настоящее постановление вступает в силу с момента его официального опубликования и распространяется на правоотношения с 29.08.2023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круга                             Е.Ю. Аммосова                                 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й политике,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ФУ, управление образования, Гилёвой Л.М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54:00Z</dcterms:created>
  <dc:creator>user</dc:creator>
  <dc:description/>
  <cp:keywords/>
  <dc:language>en-US</dc:language>
  <cp:lastModifiedBy>User</cp:lastModifiedBy>
  <cp:lastPrinted>2023-09-18T11:10:00Z</cp:lastPrinted>
  <dcterms:modified xsi:type="dcterms:W3CDTF">2023-09-18T08:19:00Z</dcterms:modified>
  <cp:revision>2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