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16 от 18.09.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Постановление администрации Верхнекамского муниципального округа от 04.09.2023 № 1148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 w:val="26"/>
                <w:szCs w:val="26"/>
              </w:rPr>
              <w:t>Постановление администрации Верхнекамского муниципального округа от 04.09.2023 № 1157 «О внесении изменений в постановление администрации Верхнекамского района Кировской области от 30.12.2021 № 935 «Об утверждении муниципальной программы Верхнекамского муниципального округа Кировской области «Молодёжь и спорт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 w:val="26"/>
                <w:szCs w:val="26"/>
              </w:rPr>
              <w:t>Постановление администрации Верхнекамского муниципального округа от 07.09.2023 № 1178 «О внесении изменения в постановление администрации Верхнекамского муниципального округа от 06.05.2022 № 591 «Об утверждении Перечня муниципального имущества муниципального образования Верхнекамский муниципальный округ Киров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опубликования в средствах массовой информации, а также размещения в информационно-телекоммуникационной сети «Интернет»</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Постановление администрации Верхнекамского муниципального округа от 14.09.2023 № 1220 «О внесении изменений в 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Постановление администрации Верхнекамского муниципального округа от 14.09.2023 № 1221 «О начале отопительного периода 2023-2024 года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Постановление администрации Верхнекамского муниципального округа от 15.09.2023 № 1225 «О внесении изменений в постановление администрации Верхнекамского муниципального округа от 25.07.2023 № 961 «О создании и организации деятельности муниципальной пожарной охраны, порядке  взаимодействия муниципальной пожарной охраны с другими видами пожарной охраны н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Постановление администрации Верхнекамского муниципального округа от 15.09.2023 № 1226 «Об утверждении порядка определения статуса жилого дома блокированной застройки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 w:val="26"/>
                <w:szCs w:val="26"/>
              </w:rPr>
              <w:t xml:space="preserve">Постановление администрации Верхнекамского муниципального округа от 15.09.2023 № 1228 «Об одобрении прогноза социально-экономического развития </w:t>
            </w:r>
          </w:p>
          <w:p>
            <w:pPr>
              <w:pStyle w:val="Heading1"/>
              <w:ind w:left="0" w:right="0" w:hanging="0"/>
              <w:rPr>
                <w:sz w:val="26"/>
                <w:szCs w:val="26"/>
              </w:rPr>
            </w:pPr>
            <w:r>
              <w:rPr>
                <w:sz w:val="26"/>
                <w:szCs w:val="26"/>
              </w:rPr>
              <w:t>Верхнекамского муниципального округа на 2024 год и плановый период 2025 и 2026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Постановление администрации Верхнекамского муниципального округа от 18.09.2023 № 1237 «О внесении изменения в постановление администрации Верхнекамского муниципального округа от 31.10.2022 № 1559 «О дополнительной социальной поддержке отдельных категорий граждан»</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1:00:00Z</dcterms:created>
  <dc:creator>102</dc:creator>
  <dc:description/>
  <cp:keywords/>
  <dc:language>en-US</dc:language>
  <cp:lastModifiedBy>Пользователь Windows</cp:lastModifiedBy>
  <cp:lastPrinted>2023-09-08T09:11:00Z</cp:lastPrinted>
  <dcterms:modified xsi:type="dcterms:W3CDTF">2023-09-22T05:08:00Z</dcterms:modified>
  <cp:revision>8</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