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57 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(с изм. от 31.01.2022 № 122, от 09.02.2022 № 165, от 14.02.2022 № 196, от 31.08.2022 № 1202, от 18.10.2022 № 1477, от 29.12.2022 № 1902, от 20.06.2023 № 788, от 22.06.2023 № 813) (далее – муниципальная программа)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/>
        <w:t>1.1. Строку «Ресурсное обеспечение муниципальной программы» Паспорта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154892,788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редства федерального бюджета – 1206,69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3273,27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местного бюджета – 143555,36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средства внебюджетных источников – 6857,56 тыс. руб.</w:t>
            </w:r>
          </w:p>
        </w:tc>
      </w:tr>
    </w:tbl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Раздел 4 «Ресурсное обеспечение Программы» изложить в следующей редакции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154892,88 тыс. руб. в том числе: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средства федерального бюджета – 1206,69 тыс. руб.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областного бюджета – 3273,27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местного бюджета – 143555,36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внебюджетных источников – 6857,56 тыс. руб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42756,06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61,8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900,51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41514,18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78,29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57,11  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8081,89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5899,9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373,4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34722,6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4199,5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Спорт Верхнекамья» – 107138,2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26229,45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8937,54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5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8187,5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26429,74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429,7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5541,47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541,4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Обеспечение жильем молодых семей» – 9477,48 тыс. руб. в том числе: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1691,95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78,29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68,9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47,83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658,1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31,6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653,9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0,7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Формирование здорового образа жизни среди населения Верхнекамского муниципального округа – 90,0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 –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</w:t>
      </w:r>
      <w:r>
        <w:rPr>
          <w:sz w:val="26"/>
          <w:szCs w:val="26"/>
          <w:lang w:eastAsia="zxx" w:bidi="zxx"/>
        </w:rPr>
        <w:t xml:space="preserve">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 и </w:t>
      </w:r>
      <w:r>
        <w:rPr>
          <w:sz w:val="26"/>
          <w:szCs w:val="26"/>
          <w:lang w:eastAsia="ru-RU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дпрограмме</w:t>
        </w:r>
      </w:hyperlink>
      <w:r>
        <w:rPr>
          <w:sz w:val="26"/>
          <w:szCs w:val="26"/>
        </w:rPr>
        <w:t xml:space="preserve">  "Реализация государственной  молодежной  политики  и  организация отдыха и оздоровления детей  и  молодежи"  государственной  программы Кировской области "Развитие образования"  на  2014  -  2024  годы, утвержденной постановлением Правительства Кировской области от 30.12.2019 № 754-П</w:t>
      </w:r>
      <w:r>
        <w:rPr>
          <w:sz w:val="26"/>
          <w:szCs w:val="26"/>
          <w:lang w:eastAsia="zxx" w:bidi="zxx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 В приложении № 3 к муниципальной программе «Подпрограмма «Спорт Верхнекамья» (далее – Подпрограмма): 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В паспорте Подпрограммы Строку «Ресурсное обеспечение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107138,20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>2022 год – 26229,45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8937,54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4 год – 26429,74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25541,47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3.2. Раздел 4 Подпрограммы изложить в следующей редакции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«Общий объем финансирования подпрограммы «Спорт Верхнекамья» составляет 107138,2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26229,4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8937,5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5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8187,5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26429,7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429,7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5541,47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541,4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решением Верхнекамской Думы о бюджете на очередной финансовый год и плановый период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за счет всех источников финансирования представлена в приложении № 6 к муниципальной программе.»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1.4. В приложении № 4 к муниципальной программе «Подпрограмма «Обеспечение жильём молодых семей»» (далее – Подпрограмма): 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4.1. В паспорте Подпрограммы строку «Ресурсное обеспечение Подпрограммы ОЖМС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9477,48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>2022 год – 6473,4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691,95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4 год – 658,19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653,92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4.2. Раздел 4 Подпрограммы изложить в следующей редакции:</w:t>
      </w:r>
    </w:p>
    <w:p>
      <w:pPr>
        <w:pStyle w:val="Normal"/>
        <w:suppressAutoHyphens w:val="true"/>
        <w:snapToGrid w:val="false"/>
        <w:spacing w:lineRule="auto" w:line="360"/>
        <w:ind w:left="5" w:right="-10" w:firstLine="704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«Общий объем финансирования подпрограммы </w:t>
      </w:r>
      <w:r>
        <w:rPr>
          <w:sz w:val="26"/>
          <w:szCs w:val="26"/>
        </w:rPr>
        <w:t xml:space="preserve">в 2022 – 2025 годах составит </w:t>
      </w:r>
    </w:p>
    <w:p>
      <w:pPr>
        <w:pStyle w:val="Normal"/>
        <w:suppressAutoHyphens w:val="true"/>
        <w:snapToGrid w:val="false"/>
        <w:spacing w:lineRule="auto" w:line="360"/>
        <w:ind w:right="-10" w:hanging="0"/>
        <w:jc w:val="both"/>
        <w:rPr/>
      </w:pPr>
      <w:r>
        <w:rPr>
          <w:sz w:val="26"/>
          <w:szCs w:val="26"/>
        </w:rPr>
        <w:t xml:space="preserve">9477,48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1691,95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78,29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68,9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47,83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658,1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1,6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653,9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0,7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Ресурсное обеспечение реализации Под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к муниципальной программе изложить в новой редакции согласно приложению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С.И. Логинова</w:t>
      </w:r>
    </w:p>
    <w:p>
      <w:pPr>
        <w:sectPr>
          <w:footerReference w:type="default" r:id="rId4"/>
          <w:type w:val="nextPage"/>
          <w:pgSz w:w="11906" w:h="16838"/>
          <w:pgMar w:left="1418" w:right="850" w:gutter="0" w:header="0" w:top="709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Н.А. Шмигальская</w:t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от 04.09.2023   № 1157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5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к муниципальной программе Верхнекамского муниципального округа Кировской области «Молодёжь и спорт Верхнекамья»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камского муниципального округа Кировской области «Молодёжь и спорт Верхнекамья» </w:t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95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68"/>
        <w:gridCol w:w="3402"/>
        <w:gridCol w:w="2835"/>
        <w:gridCol w:w="1134"/>
        <w:gridCol w:w="1134"/>
        <w:gridCol w:w="1134"/>
        <w:gridCol w:w="1134"/>
        <w:gridCol w:w="1173"/>
      </w:tblGrid>
      <w:tr>
        <w:trPr>
          <w:trHeight w:val="7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, тыс.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Молодежь и спорт Верхнекамского района" на 2022-2024 г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 756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1 514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 899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 722,6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4 892,88</w:t>
            </w:r>
          </w:p>
        </w:tc>
      </w:tr>
      <w:tr>
        <w:trPr>
          <w:trHeight w:val="238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8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06,69</w:t>
            </w:r>
          </w:p>
        </w:tc>
      </w:tr>
      <w:tr>
        <w:trPr>
          <w:trHeight w:val="238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57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73,27</w:t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 90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 081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 373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 199,5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3 555,36</w:t>
            </w:r>
          </w:p>
        </w:tc>
      </w:tr>
      <w:tr>
        <w:trPr>
          <w:trHeight w:val="442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2,71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2,71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75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37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33,7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711,29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75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37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33,7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711,29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здание и развитие молодежных пространств "Отличное место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49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49,67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38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38,17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,5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0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 863,53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0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 863,53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 229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 937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 429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 541,4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7 138,2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 729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 187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 429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 541,4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5 888,2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1,85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1,85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562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 209,74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812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 459,74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22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5 806,61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22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5 806,61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9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 477,48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8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06,69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8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85,1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8,13</w:t>
            </w:r>
          </w:p>
        </w:tc>
      </w:tr>
      <w:tr>
        <w:trPr>
          <w:trHeight w:val="36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98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дача свидетельств молодым семья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9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 477,48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8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06,69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8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85,1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8,13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3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«Формирование здорового образа жизни среди населения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рхнекамского муниципального округ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77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КУ МЦ "Зар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КУ СШ "Север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КУ ВСЦ "Акватор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418" w:right="1106" w:gutter="0" w:header="0" w:top="12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5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7z0">
    <w:name w:val="WW8Num7z0"/>
    <w:qFormat/>
    <w:rPr>
      <w:rFonts w:ascii="Symbol" w:hAnsi="Symbol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Обычный (веб) Знак1"/>
    <w:qFormat/>
    <w:rPr>
      <w:rFonts w:ascii="Arial Unicode MS" w:hAnsi="Arial Unicode MS" w:eastAsia="Arial Unicode MS" w:cs="Arial Unicode MS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3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2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B7489D8A5D3127584026FF6B2B65E679FB8FC870F1781C9E849723EFFEDD75D84FDD8F0F0F4EF115A8375F867E297E08572A72C6846531F154FC69rEZ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52:00Z</dcterms:created>
  <dc:creator>102</dc:creator>
  <dc:description/>
  <cp:keywords/>
  <dc:language>en-US</dc:language>
  <cp:lastModifiedBy>User</cp:lastModifiedBy>
  <cp:lastPrinted>2023-06-08T14:55:00Z</cp:lastPrinted>
  <dcterms:modified xsi:type="dcterms:W3CDTF">2023-09-06T06:06:00Z</dcterms:modified>
  <cp:revision>13</cp:revision>
  <dc:subject/>
  <dc:title> </dc:title>
</cp:coreProperties>
</file>