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15 от 08.09.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 w:val="26"/>
                <w:szCs w:val="26"/>
              </w:rPr>
            </w:pPr>
            <w:r>
              <w:rPr>
                <w:sz w:val="26"/>
                <w:szCs w:val="26"/>
              </w:rPr>
              <w:t>Постановление администрации Верхнекамского муниципального округа от 08.09.2023 № 1180 «О внесении изменений в постановление администрации Верхнекамского муниципального округа Кировской области от 03.04.2023 № 457 «Об утверждении Учетной политики централизованной бухгалтерии администрации Верхнекамского муниципального округа Кировской области»</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6:09:00Z</dcterms:created>
  <dc:creator>102</dc:creator>
  <dc:description/>
  <cp:keywords/>
  <dc:language>en-US</dc:language>
  <cp:lastModifiedBy>Пользователь Windows</cp:lastModifiedBy>
  <cp:lastPrinted>2023-09-08T09:11:00Z</cp:lastPrinted>
  <dcterms:modified xsi:type="dcterms:W3CDTF">2023-09-08T06:11:00Z</dcterms:modified>
  <cp:revision>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