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1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21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Кирс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6"/>
        <w:suppressAutoHyphens w:val="true"/>
        <w:spacing w:before="0" w:after="48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й в Постановление администрации Верхнекамского муниципального округа Кировской области от 30.06.2022 № 872 «Об утверждении Схемы теплоснабжения  пгт. Лесной  муниципального образования  Верхнекамский  муниципальный  округ  Кировской области на срок 15 лет до 2028 года»</w:t>
      </w:r>
    </w:p>
    <w:p>
      <w:pPr>
        <w:pStyle w:val="Style2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от 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Законом Кировской области от 17.12.2020 № 437-ЗО «О преобразовании некоторых муниципальных образований Кировской области  и  наделении вновь образованных муниципальных образований статусом муниципального округа»,  постановлением  Правительства РФ от 22.02.2012 № 154  «О требованиях  к схемам теплоснабжения, порядку  их разработки и утверждения», администрация Верхнекамского муниципального округа ПОСТАНОВЛЯЕТ:</w:t>
      </w:r>
    </w:p>
    <w:p>
      <w:pPr>
        <w:pStyle w:val="ConsPlusNormal"/>
        <w:suppressAutoHyphens w:val="true"/>
        <w:spacing w:lineRule="auto" w:line="360"/>
        <w:jc w:val="both"/>
        <w:rPr>
          <w:sz w:val="27"/>
          <w:szCs w:val="27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>Внести в Приложение к постановлению администрации Верхнекамского муниципального округа Кировской области от 30.06.2022 № 872 «Об утверждении Схемы теплоснабжения пгт. Лесной Верхнекамский муниципальный округ Кировской области на срок 15 лет до 2028 года» ( с изменениями от 14.08.2023 № 1042) следующие изменения:</w:t>
      </w:r>
    </w:p>
    <w:p>
      <w:pPr>
        <w:pStyle w:val="ConsPlusNormal"/>
        <w:suppressAutoHyphens w:val="tru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1.1. Пункт 6.1 Приложения изложенного в редакции Постановления от 14.08.2023 № 1042 «Об утверждении Схемы теплоснабжения пгт.Лесной Верхнекамский муниципальный округ Кировской области на срок 15 лет до 2028 года» изложить в следующей редакции:</w:t>
      </w:r>
    </w:p>
    <w:p>
      <w:pPr>
        <w:pStyle w:val="14"/>
        <w:spacing w:lineRule="auto" w:line="360" w:before="0" w:after="80"/>
        <w:ind w:left="284" w:firstLine="720"/>
        <w:jc w:val="both"/>
        <w:rPr/>
      </w:pPr>
      <w:r>
        <w:rPr>
          <w:sz w:val="27"/>
          <w:szCs w:val="27"/>
        </w:rPr>
        <w:t>«- Реконструкция участка тепловой сети от котельной №3 до котельной №6 в п. Лесной Верхнекамского района Кировской области (протяженность 0,116 км)</w:t>
      </w:r>
    </w:p>
    <w:p>
      <w:pPr>
        <w:pStyle w:val="14"/>
        <w:spacing w:lineRule="auto" w:line="360" w:before="0" w:after="80"/>
        <w:ind w:left="284" w:firstLine="720"/>
        <w:jc w:val="both"/>
        <w:rPr/>
      </w:pPr>
      <w:r>
        <w:rPr>
          <w:sz w:val="27"/>
          <w:szCs w:val="27"/>
        </w:rPr>
        <w:t>- Реконструкция тепловой сети в п. Лесной Верхнекамского района Кировской области участок тепловой сети котельной №2 от ТК 21 до жилого дома по ул. Созимская 1а, протяженность 0,354 км)</w:t>
      </w:r>
    </w:p>
    <w:p>
      <w:pPr>
        <w:pStyle w:val="14"/>
        <w:spacing w:lineRule="auto" w:line="360" w:before="0" w:after="80"/>
        <w:ind w:left="284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Реконструкция котельной №2 и №6 с заменой котлоагрегатов в п. Лесной Верхнекамского района Кировской области»;</w:t>
      </w:r>
    </w:p>
    <w:p>
      <w:pPr>
        <w:pStyle w:val="TextBody"/>
        <w:spacing w:lineRule="auto" w:line="360"/>
        <w:ind w:left="57" w:right="57" w:hanging="0"/>
        <w:jc w:val="both"/>
        <w:rPr/>
      </w:pPr>
      <w:r>
        <w:rPr>
          <w:rFonts w:eastAsia="Liberation Serif;Times New Roman" w:cs="Liberation Serif;Times New Roman"/>
          <w:b/>
          <w:sz w:val="27"/>
          <w:szCs w:val="27"/>
        </w:rPr>
        <w:t xml:space="preserve">              </w:t>
      </w:r>
      <w:r>
        <w:rPr>
          <w:rFonts w:eastAsia="Liberation Serif;Times New Roman" w:cs="Liberation Serif;Times New Roman"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1.2. Главу 7</w:t>
      </w:r>
      <w:r>
        <w:rPr>
          <w:sz w:val="27"/>
          <w:szCs w:val="27"/>
        </w:rPr>
        <w:t xml:space="preserve"> «Предложения по строительству, реконструкции, техническому перевооружению и (или) модернизации источников тепловой энергии» Приложения изложить в следующей редакции:</w:t>
      </w:r>
    </w:p>
    <w:p>
      <w:pPr>
        <w:pStyle w:val="14"/>
        <w:spacing w:lineRule="auto" w:line="360" w:before="0" w:after="80"/>
        <w:ind w:left="284" w:firstLine="720"/>
        <w:jc w:val="both"/>
        <w:rPr/>
      </w:pPr>
      <w:r>
        <w:rPr>
          <w:sz w:val="27"/>
          <w:szCs w:val="27"/>
        </w:rPr>
        <w:t>«- Реконструкция участка тепловой сети от котельной №3 до котельной №6 в п. Лесной Верхнекамского района Кировской области (протяженность 0,116 км)</w:t>
      </w:r>
    </w:p>
    <w:p>
      <w:pPr>
        <w:pStyle w:val="14"/>
        <w:spacing w:lineRule="auto" w:line="360" w:before="0" w:after="80"/>
        <w:ind w:left="284" w:firstLine="720"/>
        <w:jc w:val="both"/>
        <w:rPr/>
      </w:pPr>
      <w:r>
        <w:rPr>
          <w:sz w:val="27"/>
          <w:szCs w:val="27"/>
        </w:rPr>
        <w:t>- Реконструкция тепловой сети в п. Лесной Верхнекамского района Кировской области участок тепловой сети котельной №2 от ТК 21 до жилого дома по ул. Созимская 1а, протяженность 0,354 км)</w:t>
      </w:r>
    </w:p>
    <w:p>
      <w:pPr>
        <w:pStyle w:val="14"/>
        <w:spacing w:lineRule="auto" w:line="360" w:before="0" w:after="80"/>
        <w:ind w:left="284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Реконструкция котельной №2 и №6 с заменой котлоагрегатов в п. Лесной Верхнекамского района Кировской области»;</w:t>
      </w:r>
    </w:p>
    <w:p>
      <w:pPr>
        <w:pStyle w:val="14"/>
        <w:spacing w:lineRule="auto" w:line="360"/>
        <w:ind w:firstLine="720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>1.3. Главу 8</w:t>
      </w:r>
      <w:r>
        <w:rPr>
          <w:sz w:val="27"/>
          <w:szCs w:val="27"/>
        </w:rPr>
        <w:t xml:space="preserve"> «Предложения по строительству, реконструкции и (или) модернизации тепловых сетей» Приложения изложить в следующей редакции:</w:t>
      </w:r>
    </w:p>
    <w:p>
      <w:pPr>
        <w:pStyle w:val="TextBody"/>
        <w:spacing w:lineRule="auto" w:line="360"/>
        <w:ind w:left="426" w:right="57" w:firstLine="567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  <w:r>
        <w:rPr>
          <w:sz w:val="27"/>
          <w:szCs w:val="27"/>
        </w:rPr>
        <w:t>«В целях повышения качества и надежности теплоснабжения, снижения потерь тепловой энергии, предусмотрены мероприятия по модернизации и реконструкции объектов теплоснабжения:</w:t>
      </w:r>
    </w:p>
    <w:p>
      <w:pPr>
        <w:pStyle w:val="14"/>
        <w:spacing w:lineRule="auto" w:line="360" w:before="0" w:after="80"/>
        <w:ind w:left="284" w:firstLine="720"/>
        <w:jc w:val="both"/>
        <w:rPr>
          <w:sz w:val="27"/>
          <w:szCs w:val="27"/>
        </w:rPr>
      </w:pPr>
      <w:bookmarkStart w:id="0" w:name="bookmark207"/>
      <w:bookmarkEnd w:id="0"/>
      <w:r>
        <w:rPr>
          <w:sz w:val="27"/>
          <w:szCs w:val="27"/>
        </w:rPr>
        <w:t>- Реконструкция участка тепловой сети от котельной №3 до котельной №6 в п. Лесной Верхнекамского района Кировской области (протяженность 0,116 км)</w:t>
      </w:r>
    </w:p>
    <w:p>
      <w:pPr>
        <w:pStyle w:val="14"/>
        <w:spacing w:lineRule="auto" w:line="360" w:before="0" w:after="80"/>
        <w:ind w:left="284" w:firstLine="720"/>
        <w:jc w:val="both"/>
        <w:rPr>
          <w:sz w:val="27"/>
          <w:szCs w:val="27"/>
        </w:rPr>
      </w:pPr>
      <w:r>
        <w:rPr>
          <w:sz w:val="27"/>
          <w:szCs w:val="27"/>
        </w:rPr>
        <w:t>- Реконструкция тепловой сети в п. Лесной Верхнекамского района Кировской области участок тепловой сети котельной №2 от ТК 21 до жилого дома по ул. Созимская 1а, протяженность 0,354 км);</w:t>
      </w:r>
    </w:p>
    <w:p>
      <w:pPr>
        <w:pStyle w:val="14"/>
        <w:spacing w:lineRule="auto" w:line="360" w:before="0" w:after="80"/>
        <w:ind w:left="284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Реконструкция котельной №2 и №6 с заменой котлоагрегатов в п. Лесной Верхнекамского района Кировской области»;</w:t>
      </w:r>
    </w:p>
    <w:p>
      <w:pPr>
        <w:pStyle w:val="TextBody"/>
        <w:spacing w:lineRule="auto" w:line="360" w:before="0" w:after="0"/>
        <w:ind w:right="57" w:firstLine="567"/>
        <w:jc w:val="both"/>
        <w:rPr>
          <w:bCs/>
          <w:sz w:val="27"/>
          <w:szCs w:val="27"/>
        </w:rPr>
      </w:pPr>
      <w:r>
        <w:rPr>
          <w:rFonts w:eastAsia="Liberation Serif;Times New Roman" w:cs="Liberation Serif;Times New Roman"/>
          <w:bCs/>
          <w:sz w:val="27"/>
          <w:szCs w:val="27"/>
        </w:rPr>
        <w:t xml:space="preserve">     </w:t>
      </w:r>
      <w:r>
        <w:rPr>
          <w:bCs/>
          <w:sz w:val="27"/>
          <w:szCs w:val="27"/>
        </w:rPr>
        <w:t>1.4. Таблицу 43, Главы 12 «Мероприятия модернизации источников тепловой энергии и тепловых сетей пгг. Лесной»  изложить в новой редакции, согласно приложению 1.</w:t>
      </w:r>
    </w:p>
    <w:p>
      <w:pPr>
        <w:pStyle w:val="Normal"/>
        <w:spacing w:lineRule="auto" w:line="360"/>
        <w:ind w:firstLine="600"/>
        <w:jc w:val="both"/>
        <w:rPr>
          <w:bCs/>
          <w:sz w:val="27"/>
          <w:szCs w:val="27"/>
        </w:rPr>
      </w:pPr>
      <w:r>
        <w:rPr>
          <w:rFonts w:eastAsia="Liberation Serif;Times New Roman" w:cs="Liberation Serif;Times New Roman"/>
          <w:bCs/>
          <w:sz w:val="27"/>
          <w:szCs w:val="27"/>
        </w:rPr>
        <w:t xml:space="preserve">      </w:t>
      </w:r>
      <w:r>
        <w:rPr>
          <w:bCs/>
          <w:sz w:val="27"/>
          <w:szCs w:val="27"/>
        </w:rPr>
        <w:t xml:space="preserve">1.7. Таблицу 46, Главы 16 «Мероприятия модернизации систем источников энергии пгт.Лесной» изложить в новой редакции согласно приложению 2. 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ind w:left="17" w:hanging="357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bCs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sz w:val="27"/>
          <w:szCs w:val="27"/>
        </w:rPr>
        <w:t>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ind w:left="17" w:hanging="357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Fonts w:eastAsia="Liberation Serif;Times New Roman" w:cs="Liberation Serif;Times New Roman"/>
          <w:bCs/>
          <w:color w:val="333300"/>
          <w:kern w:val="2"/>
          <w:sz w:val="27"/>
          <w:szCs w:val="27"/>
        </w:rPr>
        <w:t xml:space="preserve">                  </w:t>
      </w:r>
      <w:r>
        <w:rPr>
          <w:bCs/>
          <w:color w:val="333300"/>
          <w:kern w:val="2"/>
          <w:sz w:val="27"/>
          <w:szCs w:val="27"/>
        </w:rPr>
        <w:t>3</w:t>
      </w:r>
      <w:r>
        <w:rPr>
          <w:sz w:val="27"/>
          <w:szCs w:val="27"/>
        </w:rPr>
        <w:t>. Настоящее постановление вступает в силу с момента его подписания.</w:t>
      </w:r>
    </w:p>
    <w:p>
      <w:pPr>
        <w:pStyle w:val="Style26"/>
        <w:suppressAutoHyphens w:val="true"/>
        <w:spacing w:lineRule="auto" w:line="360"/>
        <w:jc w:val="both"/>
        <w:rPr>
          <w:rFonts w:ascii="Liberation Serif;Times New Roman" w:hAnsi="Liberation Serif;Times New Roman" w:eastAsia="SimSun;宋体" w:cs="Mangal;Courier New"/>
          <w:kern w:val="2"/>
          <w:sz w:val="27"/>
          <w:szCs w:val="27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7"/>
          <w:szCs w:val="27"/>
          <w:lang w:eastAsia="zh-CN" w:bidi="hi-IN"/>
        </w:rPr>
      </w:r>
    </w:p>
    <w:p>
      <w:pPr>
        <w:pStyle w:val="Style26"/>
        <w:suppressAutoHyphens w:val="true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    И.Н. Суворов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6"/>
          <w:szCs w:val="26"/>
          <w:lang w:eastAsia="ar-SA" w:bidi="ar-SA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заведующего отдело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жилищно-коммунального хозяйства                                      К.Г. Коробейников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по вопросам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жизнеобеспечения, начальник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КУ «Благоустройство»                                                     В.С. Леонтьев                                         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TextBodyIndent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ный специалист правового отдела                                А.С. Филиппова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</w:t>
      </w: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Приложение   1</w:t>
      </w:r>
    </w:p>
    <w:p>
      <w:pPr>
        <w:pStyle w:val="ConsPlusNormal"/>
        <w:widowControl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rPr/>
      </w:pPr>
      <w:r>
        <w:rPr>
          <w:sz w:val="27"/>
          <w:szCs w:val="27"/>
        </w:rPr>
        <w:tab/>
        <w:tab/>
        <w:tab/>
        <w:tab/>
        <w:tab/>
        <w:tab/>
        <w:tab/>
        <w:t xml:space="preserve">    УТВЕРЖДЕН</w:t>
      </w:r>
    </w:p>
    <w:p>
      <w:pPr>
        <w:pStyle w:val="ConsPlusNormal"/>
        <w:widowControl/>
        <w:rPr/>
      </w:pPr>
      <w:r>
        <w:rPr>
          <w:sz w:val="27"/>
          <w:szCs w:val="27"/>
        </w:rPr>
        <w:t xml:space="preserve">                                                                                    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постановлением  администрации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Верхнекамского 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муниципального   округа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от 30.06.2022 № 872</w:t>
      </w:r>
    </w:p>
    <w:p>
      <w:pPr>
        <w:pStyle w:val="Normal"/>
        <w:ind w:left="624" w:hanging="0"/>
        <w:jc w:val="right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Таблица 43- Мероприятия модернизации источников тепловой энергии и тепловых сетей пгт. Лесной</w:t>
      </w:r>
    </w:p>
    <w:p>
      <w:pPr>
        <w:pStyle w:val="Normal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96"/>
        <w:gridCol w:w="1486"/>
        <w:gridCol w:w="1939"/>
        <w:gridCol w:w="1524"/>
        <w:gridCol w:w="1253"/>
        <w:gridCol w:w="1246"/>
        <w:gridCol w:w="166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/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Цель мероприят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Меропри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 xml:space="preserve">Расходы на реализацию мероприятия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(тыс.руб., без НДС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Источник финансирования ИП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Тарифные источни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 xml:space="preserve">Срок модернизации (реконструкции)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*Реконструкция участка тепловой сети от котельной №3 до котельной №6 в пгт. Лесной Верхнекамского района Кировской области (протяженность 0,116 км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*Реконструкция тепловой сети в п. Лесной Верхнекамского района Кировской области участок тепловой сети котельной №2 от ТК 21 до жилого дома по ул. Созимская 1а, протяженность 0,354 км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*Реконструкция котельной №2 и №6 с заменой котлоагрегатов в пгт. Лесной Верхнекамского района Кир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25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креди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НУП/РП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202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Реконструкция участка тепловой сети от котельной № 3 до котельной № 6 в пгт. Лесной Верхнекамского района Кировской области (протяженность 0,116 к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112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рочие собственные источн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НУ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202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Реконструкция тепловой сети в пгт. Лесной Верхнекамского района Кировской участок тепловой сети котельной №2 от ТК 21 до жилого дома по ул. Созимская 1а, протяженность 0,354 к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328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рочие собственные источн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НУ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202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Реконструкция котельной № 2 и № 6 с заменой котлоагрегатов в пгт. Лесной Верхнекамского района Кировской област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93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рочие собственные источн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НУ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202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Реконструкция участка тепловой сети от котельной №3 до котельной №6 в пгт. Лесной Верхнекамского района Кировской области  (протяженность 0,116 к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1 077,90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Кредиты /Прочие собственные источн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НУП/РП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202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Реконструкция тепловой сети в пгт. Лесной Верхнекамского района Кировской участок тепловой сети котельной №2 от ТК 21 до жилого дома по ул. Созимская 1а, протяженность 0,354 к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3 256,45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Кредиты /Прочие собственные источн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НУП/РП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202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Реконструкция котельной №2 и №6 с заменой котлоагрегатов в пгт. Лесной Верхнекамского района Кир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6 082,49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Кредиты /Прочие собственные источн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НУП/РП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202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ИТОГО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2 0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Приложение   2</w:t>
      </w:r>
    </w:p>
    <w:p>
      <w:pPr>
        <w:pStyle w:val="ConsPlusNormal"/>
        <w:widowControl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rPr/>
      </w:pPr>
      <w:r>
        <w:rPr>
          <w:sz w:val="27"/>
          <w:szCs w:val="27"/>
        </w:rPr>
        <w:tab/>
        <w:tab/>
        <w:tab/>
        <w:tab/>
        <w:tab/>
        <w:tab/>
        <w:tab/>
        <w:t xml:space="preserve">    УТВЕРЖДЕН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постановлением  администрации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Верхнекамского 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муниципального   округа</w:t>
      </w:r>
    </w:p>
    <w:p>
      <w:pPr>
        <w:pStyle w:val="ConsPlusNormal"/>
        <w:widowControl/>
        <w:rPr/>
      </w:pPr>
      <w:r>
        <w:rPr>
          <w:sz w:val="27"/>
          <w:szCs w:val="27"/>
        </w:rPr>
        <w:tab/>
        <w:tab/>
        <w:tab/>
        <w:tab/>
        <w:tab/>
        <w:tab/>
        <w:tab/>
        <w:t xml:space="preserve">    от 30.06.2022 № 812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0"/>
        <w:numPr>
          <w:ilvl w:val="0"/>
          <w:numId w:val="0"/>
        </w:numPr>
        <w:ind w:left="0" w:hanging="0"/>
        <w:rPr/>
      </w:pPr>
      <w:r>
        <w:rPr>
          <w:color w:val="000000"/>
        </w:rPr>
        <w:t>Таблица 48. Мероприятия модернизации систем источников тепловой энергии пгт. Лесно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55"/>
        <w:gridCol w:w="1566"/>
        <w:gridCol w:w="1766"/>
        <w:gridCol w:w="1524"/>
        <w:gridCol w:w="1246"/>
        <w:gridCol w:w="1245"/>
        <w:gridCol w:w="180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Цель мероприят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Расходы на реализацию мероприят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(тыс.руб., без НДС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Источник финансирования ИП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арифные 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Срок модернизации (реконструкции)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вышение надежности теплоснаб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*Реконструкция участка тепловой сети от котельной №3 до котельной №6 в пгт. Лесной Верхнекамского района Кировской области (протяженность 0,116 км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*Реконструкция тепловой сети в пгт. Лесной Верхнекамского района Кировской области участок тепловой сети котельной №2 от ТК 21 до жилого дома по ул. Созимская 1а, протяженность 0,354 км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*Реконструкция котельной №2 и №6 с заменой котлоагрегатов в пгт. Лесной Верхнекамского района Кир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25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редитные сред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УП/РП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вышение надежности теплоснаб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еконструкция участка тепловой сети от котельной № 3 до котельной № 6 в пгт. Лесной Верхнекамского района Кировской области (протяженность 0,116 к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112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рочие собствен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У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вышение надежности теплоснаб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еконструкция тепловой сети в пгт. Лесной Верхнекамского района Кировской участок тепловой сети котельной №2 от ТК 21 до жилого дома по ул. Созимская 1а, протяженность 0,354 к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328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рочие собствен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У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вышение надежности теплоснаб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еконструкция котельной № 2 и № 6 с заменой котлоагрегатов в пгт. Лесной Верхнекамского района Кир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93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рочие собствен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У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вышение надежности теплоснаб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еконструкция участка тепловой сети от котельной №3 до котельной №6 в пгт. Лесной Верхнекамского района Кировской области  (протяженность 0,116 к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1 077,9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редиты /Прочие собствен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УП/РП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вышение надежности теплоснаб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еконструкция тепловой сети в пгт. Лесной Верхнекамского района Кировской участок тепловой сети котельной №2 от ТК 21 до жилого дома по ул. Созимская 1а, протяженность 0,354 к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3 256,45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редиты /Прочие собствен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УП/РП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вышение надежности теплоснаб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еконструкция котельной №2 и №6 с заменой котлоагрегатов в пгт. Лесной Верхнекамского района Кир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6 082,49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редиты /Прочие собствен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УП/РП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2 0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>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985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РАЗДЕЛ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i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suff w:val="space"/>
      <w:lvlText w:val="Рисунок %5 –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Таблица %6 – "/>
      <w:lvlJc w:val="left"/>
      <w:pPr>
        <w:tabs>
          <w:tab w:val="num" w:pos="0"/>
        </w:tabs>
        <w:ind w:left="382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lowerRoman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/>
      <w:spacing w:val="-1"/>
      <w:w w:val="100"/>
      <w:sz w:val="28"/>
      <w:szCs w:val="28"/>
      <w:lang w:val="ru-RU" w:bidi="ru-RU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5">
    <w:name w:val="Абзац списка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Основной текст_"/>
    <w:qFormat/>
    <w:rPr>
      <w:sz w:val="28"/>
      <w:szCs w:val="28"/>
    </w:rPr>
  </w:style>
  <w:style w:type="character" w:styleId="Style17">
    <w:name w:val="Подпись к таблице_"/>
    <w:qFormat/>
    <w:rPr>
      <w:color w:val="000000"/>
      <w:sz w:val="28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5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uppressAutoHyphens w:val="false"/>
      <w:ind w:firstLine="400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29">
    <w:name w:val="Подпись к картинке"/>
    <w:basedOn w:val="Normal"/>
    <w:next w:val="Normal"/>
    <w:qFormat/>
    <w:pPr>
      <w:numPr>
        <w:ilvl w:val="0"/>
        <w:numId w:val="2"/>
      </w:numPr>
      <w:suppressAutoHyphens w:val="false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ru-RU"/>
    </w:rPr>
  </w:style>
  <w:style w:type="paragraph" w:styleId="Style30">
    <w:name w:val="Подпись к таблице"/>
    <w:basedOn w:val="Normal"/>
    <w:next w:val="Normal"/>
    <w:qFormat/>
    <w:pPr>
      <w:numPr>
        <w:ilvl w:val="0"/>
        <w:numId w:val="2"/>
      </w:numPr>
      <w:suppressAutoHyphens w:val="false"/>
      <w:ind w:left="3545" w:hanging="0"/>
    </w:pPr>
    <w:rPr>
      <w:rFonts w:ascii="Times New Roman" w:hAnsi="Times New Roman" w:eastAsia="Times New Roman" w:cs="Times New Roman"/>
      <w:color w:val="000000"/>
      <w:kern w:val="0"/>
      <w:sz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32:00Z</dcterms:created>
  <dc:creator>user</dc:creator>
  <dc:description/>
  <cp:keywords/>
  <dc:language>en-US</dc:language>
  <cp:lastModifiedBy>User</cp:lastModifiedBy>
  <cp:lastPrinted>2023-08-24T11:37:00Z</cp:lastPrinted>
  <dcterms:modified xsi:type="dcterms:W3CDTF">2023-08-24T10:53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