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Верхнекамского муниципального округа от 22.02.2022 № 252 «О создании эвакуационных органов на территории муниципального образования Верхнекамский муниципальный округ Кировской области»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В связи с кадровыми изменениями, администрация Верхнекамского муниципального округа  ПОСТАНОВЛЯЕТ: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ложение № 1 к постановлению администрации Верхнекамского муниципального округа от 22.02.2022 № 252 «О создании </w:t>
      </w:r>
      <w:r>
        <w:rPr>
          <w:color w:val="000000"/>
          <w:sz w:val="26"/>
          <w:szCs w:val="26"/>
        </w:rPr>
        <w:t>эвакуационных органов на территории муниципального образования Верхнекамский муниципальный округ Кировской области</w:t>
      </w:r>
      <w:r>
        <w:rPr>
          <w:sz w:val="26"/>
          <w:szCs w:val="26"/>
        </w:rPr>
        <w:t>» изложить в новой редакции согласно приложению.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</w:t>
      </w:r>
      <w:r>
        <w:rPr>
          <w:color w:val="000000"/>
          <w:sz w:val="26"/>
          <w:szCs w:val="26"/>
        </w:rPr>
        <w:t xml:space="preserve">  администрации Верхнекамского муниципального округа от  10.03.2023 № 332 «О внесении изменений в постановление администрации Верхнекамского муниципального округа от 22.02.2022 № 252 «О создании эвакуационных органов на территории муниципального образования Верхнекамский муниципальный округ Кировской области».</w:t>
      </w:r>
    </w:p>
    <w:p>
      <w:pPr>
        <w:pStyle w:val="Normal"/>
        <w:spacing w:lineRule="auto" w:line="336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6"/>
          <w:szCs w:val="26"/>
        </w:rPr>
        <w:t>3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Верхнекамского</w:t>
      </w:r>
    </w:p>
    <w:p>
      <w:pPr>
        <w:pStyle w:val="Normal"/>
        <w:spacing w:before="0" w:after="36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              И.Н. Суворов</w:t>
      </w:r>
    </w:p>
    <w:p>
      <w:pPr>
        <w:pStyle w:val="13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/>
      </w:pPr>
      <w:r>
        <w:rPr>
          <w:sz w:val="27"/>
          <w:szCs w:val="27"/>
        </w:rPr>
        <w:t xml:space="preserve">____________________________________________________________________                                        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по дела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 и ЧС администрации Верхнекам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spacing w:before="360" w:after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Заведующий отделом по делам ГО и ЧС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администрации Верхнекамского </w:t>
      </w:r>
    </w:p>
    <w:p>
      <w:pPr>
        <w:pStyle w:val="Normal"/>
        <w:rPr/>
      </w:pPr>
      <w:r>
        <w:rPr>
          <w:color w:val="000000"/>
          <w:sz w:val="27"/>
          <w:szCs w:val="27"/>
        </w:rPr>
        <w:t>муниципального округа                                                                 В.В. Волокитин</w:t>
      </w:r>
    </w:p>
    <w:p>
      <w:pPr>
        <w:pStyle w:val="Normal"/>
        <w:spacing w:before="480" w:after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лавный специалист правового отдела                                        А.С. Филиппова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Разослать: отдел ГО и ЧС, члены комиссии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24.08.2023    № 1107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Верхнекамского район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              №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вакуационной (эвакоприемной) комиссии Верхнекам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>
          <w:trHeight w:val="1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ТЬ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Степано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Верхнекамского муниципального округа по вопросам жизнеобеспечения, начальник МКУ  «Благоустройство» председатель комиссии</w:t>
            </w:r>
          </w:p>
        </w:tc>
      </w:tr>
      <w:tr>
        <w:trPr>
          <w:trHeight w:val="1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КИТ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лентино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отделом по делам ГО и ЧС администрации Верхнекамского муниципального округа, заместитель председателя комиссии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лександро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главный специалист отдела по делам ГО и ЧС администрации Верхнекамского муниципального округа, секретарь эвакоприемной комиссии</w:t>
            </w:r>
          </w:p>
        </w:tc>
      </w:tr>
      <w:tr>
        <w:trPr>
          <w:trHeight w:val="414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контроля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Сергее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сультант по вопросам мобилизационной подготовки и защите государственной тайны  администрации Верхнекамского муниципального округа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КОЛ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Сергее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яющий делами администрации Верхнекамского муниципального округа</w:t>
            </w:r>
          </w:p>
        </w:tc>
      </w:tr>
      <w:tr>
        <w:trPr>
          <w:trHeight w:val="7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ПП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Евгенье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единой дежурно-диспетчерской службы Верхнекамского муниципального округа</w:t>
            </w:r>
          </w:p>
        </w:tc>
      </w:tr>
      <w:tr>
        <w:trPr>
          <w:trHeight w:val="86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ТЧИХ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алерье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МКУ «Управление образования администрации Верхнекамского муниципального округа</w:t>
            </w:r>
          </w:p>
        </w:tc>
      </w:tr>
      <w:tr>
        <w:trPr>
          <w:trHeight w:val="42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обеспечения</w:t>
            </w:r>
          </w:p>
        </w:tc>
      </w:tr>
      <w:tr>
        <w:trPr>
          <w:trHeight w:val="9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Валерье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МКУ «Управление культуры администрации Верхнекамского муниципального округа, начальник группы</w:t>
            </w:r>
          </w:p>
        </w:tc>
      </w:tr>
      <w:tr>
        <w:trPr>
          <w:trHeight w:val="8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ММОСО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лизавета Юрье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меститель главы администрации Верхнекамского муниципального округа по работе с территориальными отделами</w:t>
            </w:r>
          </w:p>
        </w:tc>
      </w:tr>
      <w:tr>
        <w:trPr>
          <w:trHeight w:val="9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АРАНКИ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атьяна Александро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ведующий Светлополянского территориального отдела администрации Верхнекамского муниципального округа</w:t>
            </w:r>
          </w:p>
        </w:tc>
      </w:tr>
      <w:tr>
        <w:trPr>
          <w:trHeight w:val="9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ЧЕР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ксим Николае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ведующий Рудничного территориального отдела администрации Верхнекамского муниципального округа</w:t>
            </w:r>
          </w:p>
        </w:tc>
      </w:tr>
      <w:tr>
        <w:trPr>
          <w:trHeight w:val="8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КИШ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Николаевич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врач КОГБУЗ «Верхнекамская ЦРБ»  (по согласованию)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Сергее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ременно исполняющий обязанности начальника ОМВД по Верхнекамскому району  (по согласованию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АЕ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группы клиентского сервисного центра г. Кирс  Кировского филиала ПАО Ростелеком (по согласованию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Николае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 «КОГКУ Центр занятости населения Верхнекамского района» (по согласованию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И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икторо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– механик АО «Кировпассажиравтотранс»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10"/>
        </w:tabs>
        <w:ind w:left="1710" w:hanging="720"/>
      </w:p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720"/>
      </w:pPr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950"/>
        </w:tabs>
        <w:ind w:left="49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570"/>
        </w:tabs>
        <w:ind w:left="65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5:11:00Z</dcterms:created>
  <dc:creator>SecretSveta</dc:creator>
  <dc:description/>
  <cp:keywords/>
  <dc:language>en-US</dc:language>
  <cp:lastModifiedBy>User</cp:lastModifiedBy>
  <cp:lastPrinted>2023-08-24T08:59:00Z</cp:lastPrinted>
  <dcterms:modified xsi:type="dcterms:W3CDTF">2023-08-24T07:30:00Z</dcterms:modified>
  <cp:revision>8</cp:revision>
  <dc:subject/>
  <dc:title>АДМИНИСТРАЦИЯ ВЕРХНЕКАМСКОГО РАЙОНА</dc:title>
</cp:coreProperties>
</file>