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 изъятии земельного участка и расположенных на нем объектов недвижимости для муниципальных нужд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 соответствии с ч.3 ст. 56.2, п. 4 ч. 2 ст. 56.3, ст. 56.6, ст.56.7, ст. 56.10 Земельного кодекса Российской Федерации, статьей 32 Жилищного кодекса Российской Федерации, ст.ст. 279, 281 Гражданского кодекса Российской Федерации, на основании постановления администрации Лесного городского поселения от 17.03.2021 №36 «О признании многоквартирных домов аварийными и подлежащими сносу и муниципальных жилых помещений непригодными для проживания», 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bidi="ar-SA"/>
        </w:rPr>
        <w:t>Изъять земельный участок, расположенный по адресу: Кировская область, Верхнекамский район, пгт. Лесной, улица Ленина, 37, с кадастровым номером 43:05:310201:26, общей площадью 2702 кв.м., категория земель – земли населенных пунктов, с разрешенным использованием под многоквартирный жилой дом, принадлежащий на праве общей долевой собственности собственникам помещений многоквартирного жилого до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Цель изъятия земельного участка – снос многоквартирного жилого дома, признанного аварийным и подлежащим сносу, расположенного на земельном участке, указанном в пункте 1 настоящего постанов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 Определить, что с земельным участком, указанным в пункте 1 настоящего постановления, подлежат изъятию все объекты недвижимого имущества, находящиеся в частной собственности, право собственности на которые подлежит прекра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 У</w:t>
      </w:r>
      <w:r>
        <w:rPr>
          <w:rFonts w:cs="Times New Roman" w:ascii="Times New Roman" w:hAnsi="Times New Roman"/>
          <w:sz w:val="26"/>
          <w:szCs w:val="26"/>
          <w:lang w:bidi="ar-SA"/>
        </w:rPr>
        <w:t>правлению имуществом Верхнекамского муниципального  округ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1. Направить копию настоящего постановления собственника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емельного участка и жилых помещений письмом с уведомлением о вру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2. Направить копию настоящего постановления в Управление Федеральной службы государственной регистрации, кадастра и картографии по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3. Провести мероприятия по определению размера возмещения за изымаемые объекты недвижим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4. Подготовить и направить проекты соглашений об изъятии недвижимости собственникам земельного участка и жилых помещений, предусмотренные пунктом 4 статьи 56.10 Земельного кодекса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5. Провести государственную регистрацию права собственности Верхнекамского муниципального округа на изымаемые объекты, находящиеся в частной собственности после заключения соглашений об изъятии недвижимости для муниципальных нужд, либо вступившего в законную силу решения суда о принудительном изъятии земельного участка и расположенных на нем объектов недвижимого имуществ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5. 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6. Настоящее постановление вступает в силу со дня его официального опубликования и действует в течение трех лет со дня его принят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textAlignment w:val="baseline"/>
        <w:rPr>
          <w:rFonts w:ascii="Arial" w:hAnsi="Arial" w:eastAsia="Times New Roman" w:cs="Arial"/>
          <w:color w:val="2D2D2D"/>
          <w:spacing w:val="2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    </w:t>
        <w:tab/>
        <w:tab/>
        <w:tab/>
        <w:t xml:space="preserve">                                         И.Н. Суворов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Начальник Управления имуществом</w:t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Верхнекамского муниципального округа                                        Е.В. Долинина</w:t>
        <w:tab/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ГЛАСОВАНО</w:t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Главный специалист правового отдела                                            А.С. Филиппова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Первый заместитель главы администрации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480"/>
        <w:outlineLvl w:val="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муниципального округа                                                                     Е.Ю. Аммосова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3-08-25T16:55:00Z</cp:lastPrinted>
  <dcterms:modified xsi:type="dcterms:W3CDTF">2023-08-28T12:39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