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31.10.2022 № 1559 «О дополнительной социальной поддержке отдельных категорий гражда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 (с изм. от 20.10.2022 № 562-П,  от 24.11.2022 № 633-П, от 23.12.2022 № 721-П, от 20.01.2023 № 15-П, от 27.03.2023 № 147-П, от 03.08.2023 № 411-П), постановления Правительства Кировской области от 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, на 2023 год» (с изм. от 18.04.2023 № 187-П)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31.10.2022 № 1559 «О дополнительной социальной поддержке отдельных категорий граждан» (с изм. от 06.12.2022 № 1746, от 18.01.2023 № 83, от 01.02.2023 № 157, от 14.03.2023 № 344, от 12.04.2023 № 469)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В пункте 1 постано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1. Подпункт 1.3 после слов «участников специальной военной операции» дополнить словами «, опекунов (попечителей), воспитывавших участника специальной военной операции до достижения им совершеннолетия,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2. Подпункт 1.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1.4. Бесплатное посещение несовершеннолетним ребенком участника специальной военной операции и лицом, его сопровождающим, а также родителем участника специальной военной операции, опекуном (попечителем), воспитывавшим участника специальной военной операции до достижения им совершеннолетия, концертов, спектаклей, выставок, фестивалей, конкурсов, смотров, проводимых муниципальными учреждениями культуры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В подпункте 2.4 пункта 2 постановления после слов «родителям участников специальной военной операции» дополнить словами «, опекунам (попечителям), воспитывавшим участников специальной военной операции до достижения ими совершеннолетия,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Заместителю главы администрации муниципального округа по финансово-экономической политике, начальнику финансового управления Логиновой С.И. обеспечить внесение изменений в Порядок </w:t>
      </w:r>
      <w:r>
        <w:rPr>
          <w:sz w:val="28"/>
          <w:szCs w:val="28"/>
        </w:rPr>
        <w:t xml:space="preserve">предоставления из бюджета Верхнекамского муниципального округа субсидий юридическим лицам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регулярных перевозок Верхнекамского муниципального округа, на возмещение части недополученных доходов в связи с установлением бесплатного проезд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пекунам (попечителям), воспитывавшим участника специальной военной операции до достижения им совершенно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стоящее постановление вступает в силу с момента его официального опубликования и распространяется на правоотношения с 04.08.2023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круга                             Е.Ю. Аммосова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ФУ, управление образования, Гилёвой Л.М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4:00Z</dcterms:created>
  <dc:creator>user</dc:creator>
  <dc:description/>
  <cp:keywords/>
  <dc:language>en-US</dc:language>
  <cp:lastModifiedBy>User</cp:lastModifiedBy>
  <cp:lastPrinted>2023-08-30T14:51:00Z</cp:lastPrinted>
  <dcterms:modified xsi:type="dcterms:W3CDTF">2023-08-30T12:49:00Z</dcterms:modified>
  <cp:revision>1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