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14 от 01.09.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 w:val="26"/>
                <w:szCs w:val="26"/>
              </w:rPr>
            </w:pPr>
            <w:r>
              <w:rPr>
                <w:sz w:val="26"/>
                <w:szCs w:val="26"/>
              </w:rPr>
              <w:t>Постановление администрации Верхнекамского муниципального округа от 16.08.2023 № 1064 «Об утверждении Положения о специализированном жилищном фонде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 w:val="26"/>
                <w:szCs w:val="26"/>
              </w:rPr>
            </w:pPr>
            <w:r>
              <w:rPr>
                <w:sz w:val="26"/>
                <w:szCs w:val="26"/>
              </w:rPr>
              <w:t>Постановление администрации Верхнекамского муниципального округа от 16.08.2023 № 1065 «О Порядке выплаты единовременного денежного пособия молодым специалистам, приступившим к работе в муниципальных образовательных учреждениях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администрации Верхнекамского муниципального округа от 18.08.2023 № 1081 «О предоставлении разрешения на отклонение от предельных параметров разрешенного строительст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остановление администрации Верхнекамского муниципального округа от 18.08.2023 №  1082 «»О внесении изменения в постановление администрации Верхнекамского муниципального округа Кировской области от 07.10.2022 № 1407 «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 </w:t>
            </w:r>
          </w:p>
          <w:p>
            <w:pPr>
              <w:pStyle w:val="Normal"/>
              <w:rPr>
                <w:sz w:val="26"/>
                <w:szCs w:val="26"/>
              </w:rPr>
            </w:pPr>
            <w:r>
              <w:rPr>
                <w:sz w:val="26"/>
                <w:szCs w:val="26"/>
              </w:rPr>
              <w:t>(с изменениями от 12.10.2022 № 1433, от 08.11.2022 № 1587, 09.01.2023 № 5)</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администрации Верхнекамского муниципального округа от 18.08.2023 № 1088 «О внесении изменений в постановление администрации Верхнекамского муниципального округа от 05.12.2022 № 1745 «О создании антитеррористической комиссии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Верхнекамского муниципального округа от 18.08.2023 № 1089 «О внесении изменений в постановление администрации Верхнекамского муниципального округа от 15.08.2022 № 1097 «О создании комиссии по предупреждению и ликвидации чрезвычайных ситуаций и обеспечению пожарной безопасност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Верхнекамского муниципального округа от 21.08.2023 № 1094 «О внесении изменений в постановление администрации Верхнекамского муниципального округа от 28.02.2022 № 279 «О межведомственной комисси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Верхнекамского муниципального округа от 21.08.2023 № 1095 «О внесении изменения в постановление администрации Верхнекамского муниципального округа от 19.01.2022 № 48 «Об утверждении порядка взаимодействия органов местного самоуправления Верхнекамского муниципального округа, отраслевых органов, структурных подразделений администрации Верхнекамского муниципального округа и подведомственных учреждений, при осуществлении закупок для муниципальных нуж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остановление администрации Верхнекамского муниципального округа от 22.08.2023 № 1096 «О внесении изменений в постановление администрации </w:t>
            </w:r>
          </w:p>
          <w:p>
            <w:pPr>
              <w:pStyle w:val="Normal"/>
              <w:rPr>
                <w:sz w:val="26"/>
                <w:szCs w:val="26"/>
              </w:rPr>
            </w:pPr>
            <w:r>
              <w:rPr>
                <w:sz w:val="26"/>
                <w:szCs w:val="26"/>
              </w:rPr>
              <w:t>Верхнекамского муниципального округа Кировской области от 01.04.2022 № 423 «Об утверждении административного регламента предоставления муниципальной услуги «Выдача разрешения на ввод объекта в эксплуатацию»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Верхнекамского муниципального округа от 23.08.2023 № 1098 «О внесении изменений в постановление администрации Верхнекамского района от 16.09.2021 № 623 «Об утверждении муниципальной программы «Развитие муниципального управл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администрации Верхнекамского муниципального округа от 24.08.2023 № 1107 «О внесении изменений в постановление администрации Верхнекамского муниципального округа от 22.02.2022 № 252 «О создании эвакуационных органов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Верхнекамского муниципального округа от 24.08.2023 № 1112 «О внесении изменений в Постановление администрации Верхнекамского муниципального округа Кировской области от 30.06.2022 № 872 «Об утверждении Схемы теплоснабжения  пгт. Лесной  муниципального образования  Верхнекамский  муниципальный  округ  Кировской области на срок 15 лет до 2028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администрации Верхнекамского муниципального округа от 25.08.2023 № 1119 «О подготовке граждан по военно-учетным специальностям для ВС РФ в ОТШ  ДОСААФ России по Кировской области в 2023- 2024 учебном году»</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Верхнекамского муниципального округа от 28.08.2023 № 1123 «Об изъятии земельного участка и расположенных на нем объектов недвижимости для муниципальных нуж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администрации Верхнекамского муниципального округа от 28.08.2023 № 1130 «О внесении изменений в постановление администрации Верхнекамского муниципального округа Кировской области от 31.01.2022 № 116 «Об административной комисс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администрации Верхнекамского муниципального округа от 30.08.2023 № 1133 «Об утверждении лесохозяйственного регламента городские леса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администрации Верхнекамского муниципального округа от 30.08.2023 № 1134 «О внесении изменений в постановление администрации Верхнекамского муниципального округа от 31.10.2022 № 1559 «О дополнительной социальной поддержке отдельных категорий граждан»</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0:17:00Z</dcterms:created>
  <dc:creator>102</dc:creator>
  <dc:description/>
  <cp:keywords/>
  <dc:language>en-US</dc:language>
  <cp:lastModifiedBy>Пользователь Windows</cp:lastModifiedBy>
  <cp:lastPrinted>2023-07-14T15:44:00Z</cp:lastPrinted>
  <dcterms:modified xsi:type="dcterms:W3CDTF">2023-09-01T10:37:00Z</dcterms:modified>
  <cp:revision>6</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