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3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округа от 05.12.2022 № 1745 «О создании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нтитеррористической комиссии в муниципальном образов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рхнекамский муниципальный округ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6"/>
          <w:szCs w:val="26"/>
        </w:rPr>
        <w:t>В связи  кадровыми изменениями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Приложение к постановлению администрации Верхнекамского муниципального округа от </w:t>
      </w:r>
      <w:r>
        <w:rPr>
          <w:bCs/>
          <w:color w:val="000000"/>
          <w:sz w:val="26"/>
          <w:szCs w:val="26"/>
          <w:lang w:eastAsia="ru-RU"/>
        </w:rPr>
        <w:t xml:space="preserve">05.12.2022 № 1745 «О создании антитеррористической комиссии </w:t>
      </w:r>
      <w:r>
        <w:rPr>
          <w:color w:val="000000"/>
          <w:sz w:val="26"/>
          <w:szCs w:val="26"/>
        </w:rPr>
        <w:t>в муниципальном образовании Верхнекамский муниципальный округ Кировской области»</w:t>
      </w:r>
      <w:r>
        <w:rPr>
          <w:sz w:val="26"/>
          <w:szCs w:val="26"/>
        </w:rPr>
        <w:t xml:space="preserve">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И.Н. Суворов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ный специалист правового отдела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18.08.2023   № 10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18.08.2023 №  1088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 Никола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Верхнекам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изавета Юрьев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ения в городе Омутнинске УФСБ России по Кировской области, заместитель председателя комиссии (по согласованию)</w:t>
            </w:r>
          </w:p>
        </w:tc>
      </w:tr>
      <w:tr>
        <w:trPr>
          <w:trHeight w:val="10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, секретарь 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9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Е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Михайловн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Верхнекамского муниципального округ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>- Врио начальника ОМВД России по Верхнекамскому  району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Верхнекамского муниципального округа по  вопросам жизнеобеспечения</w:t>
            </w:r>
          </w:p>
        </w:tc>
      </w:tr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ЗЕ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натолье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СО по Верхнекамскому району СУ СК России по Киров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9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ладими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мутнинского МОВО филиала ФГКУ «УВО ВНГ России по Кировской области» (по согласованию)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 района  (по согласованию)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енный комиссар Верхнекам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41:00Z</dcterms:created>
  <dc:creator>marina</dc:creator>
  <dc:description/>
  <cp:keywords/>
  <dc:language>en-US</dc:language>
  <cp:lastModifiedBy>Пользователь Windows</cp:lastModifiedBy>
  <cp:lastPrinted>2023-08-18T10:40:00Z</cp:lastPrinted>
  <dcterms:modified xsi:type="dcterms:W3CDTF">2023-09-01T10:31:00Z</dcterms:modified>
  <cp:revision>7</cp:revision>
  <dc:subject/>
  <dc:title> </dc:title>
</cp:coreProperties>
</file>