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8.08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13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ерхнекамского муниципального округа Кировской области от 31.01.2022 № 116 «Об административной комиссии муниципального образования Верхнекамский муниципальный округ Кировской области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связи с кадровыми изменениями администрация Верхнекамского муниципального округа ПОСТАНОВЛЯЕТ: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 Внести в постановление администрации Верхнекамского муниципального округа Кировской области от 31.01.2022 № 116 «Об административной комиссии муниципального образования Верхнекамский муниципальный округ Кировской области» (с изменениями от 11.04.2022 № 470, от 17.08.2022 № 1111)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1.1. Приложение № 1 «Состав административной комиссии муниципального образования Верхнекамский муниципальный округ» изложить в новой редакции согласно приложению. 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Настоящее постановление вступает в силу с момента опубликования в Информационном бюллетене органов местного самоуправления муниципального образования Верхнекамский муниципальный  округ Кировской области.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И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ЛЕН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правового отдела                                  А.А. Полудницын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Главный специалист 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равового отдела                                                                         А.С.Филипп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ервый заместитель главы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администрации муниципальн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округа, председатель комиссии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.Ю. Аммосова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Разослать: правовой отдел, Шмигальской Н.А., Аммосовй Е.Ю., ОМВД по Верхнекамскому району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ind w:right="34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387" w:right="34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387" w:leader="none"/>
        </w:tabs>
        <w:suppressAutoHyphens w:val="false"/>
        <w:ind w:right="34" w:hanging="0"/>
        <w:outlineLvl w:val="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387" w:leader="none"/>
        </w:tabs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387" w:leader="none"/>
        </w:tabs>
        <w:suppressAutoHyphens w:val="false"/>
        <w:ind w:right="34" w:hanging="0"/>
        <w:outlineLvl w:val="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Приложение</w:t>
      </w:r>
    </w:p>
    <w:p>
      <w:pPr>
        <w:pStyle w:val="Normal"/>
        <w:widowControl/>
        <w:tabs>
          <w:tab w:val="clear" w:pos="709"/>
          <w:tab w:val="left" w:pos="10080" w:leader="none"/>
        </w:tabs>
        <w:suppressAutoHyphens w:val="false"/>
        <w:ind w:right="34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10080" w:leader="none"/>
        </w:tabs>
        <w:suppressAutoHyphens w:val="false"/>
        <w:ind w:left="5387" w:right="34" w:hanging="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к постановлению администрации</w:t>
      </w:r>
    </w:p>
    <w:p>
      <w:pPr>
        <w:pStyle w:val="Normal"/>
        <w:widowControl/>
        <w:tabs>
          <w:tab w:val="clear" w:pos="709"/>
          <w:tab w:val="left" w:pos="10080" w:leader="none"/>
        </w:tabs>
        <w:suppressAutoHyphens w:val="false"/>
        <w:ind w:left="5387" w:right="34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Верхнекамского муниципального округа</w:t>
      </w:r>
    </w:p>
    <w:p>
      <w:pPr>
        <w:pStyle w:val="Normal"/>
        <w:widowControl/>
        <w:suppressAutoHyphens w:val="false"/>
        <w:ind w:left="5387" w:right="34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от 28.08.2023  № 1130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>СОСТАВ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 xml:space="preserve">административной комиссии 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>муниципального образования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 xml:space="preserve">Верхнекамский муниципальный округ 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>Кировской области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4963"/>
      </w:tblGrid>
      <w:tr>
        <w:trPr/>
        <w:tc>
          <w:tcPr>
            <w:tcW w:w="352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АММОСОВ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Елизавета Юрье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ервый заместитель главы администрации муниципального округа, председатель комисси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ШМИГАЛЬСКАЯ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Наталия Александро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заведующий правовым отделом, заместитель председателя комисси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ОЛУДНИЦЫН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Алина Андрее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главный специалист правового отдела, секретарь комисси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  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Члены комиссии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ГИЛЕВ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720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Людмила Михайловн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СОЗИНОВ                                   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720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Олег Алевтин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заместитель начальника полиции (по охране общественного порядка) ОМВД России по Верхнекамскому району, подполковник полици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Поздеева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720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Дарья Сергеевн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720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Кильдибекова                                      Светлана Ивановна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ведущий специалист управления имуществом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главный специалист отдела проектной деятельности архитектуры и градостроительства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0:13:00Z</dcterms:created>
  <dc:creator>user</dc:creator>
  <dc:description/>
  <cp:keywords/>
  <dc:language>en-US</dc:language>
  <cp:lastModifiedBy>User</cp:lastModifiedBy>
  <cp:lastPrinted>2023-08-28T15:28:00Z</cp:lastPrinted>
  <dcterms:modified xsi:type="dcterms:W3CDTF">2023-08-28T13:12:00Z</dcterms:modified>
  <cp:revision>12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