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before="0" w:after="0"/>
        <w:ind w:left="-142" w:right="-173" w:firstLine="100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before="0" w:after="0"/>
        <w:ind w:left="-142" w:right="-173" w:firstLine="100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spacing w:before="0" w:after="0"/>
        <w:ind w:left="-142" w:right="-173" w:firstLine="100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10065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Думы Верхнекамского</w:t>
      </w:r>
    </w:p>
    <w:p>
      <w:pPr>
        <w:pStyle w:val="Normal"/>
        <w:tabs>
          <w:tab w:val="clear" w:pos="708"/>
          <w:tab w:val="left" w:pos="10065" w:leader="none"/>
        </w:tabs>
        <w:spacing w:before="0" w:after="0"/>
        <w:ind w:left="10065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</w:r>
    </w:p>
    <w:p>
      <w:pPr>
        <w:pStyle w:val="Normal"/>
        <w:shd w:fill="FFFFFF" w:val="clear"/>
        <w:ind w:left="7080" w:hanging="0"/>
        <w:jc w:val="center"/>
        <w:rPr>
          <w:rFonts w:ascii="Times New Roman" w:hAnsi="Times New Roman" w:cs="Times New Roman"/>
          <w:b/>
          <w:b/>
          <w:color w:val="1A1A1A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1.08.2023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>8/6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ДОПОЛНИТЕЛЬНЫЙ ПЕРЕЧЕНЬ ИМУЩ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4"/>
          <w:szCs w:val="24"/>
        </w:rPr>
      </w:pPr>
      <w:r>
        <w:rPr>
          <w:rFonts w:cs="Times New Roman" w:ascii="Times New Roman" w:hAnsi="Times New Roman"/>
          <w:b/>
          <w:color w:val="1A1A1A"/>
          <w:sz w:val="24"/>
          <w:szCs w:val="24"/>
        </w:rPr>
        <w:t>предлагаемого к передаче из муниципальной собственности Кирсинского городского поселения Верхнекамский муниципальный район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16"/>
          <w:szCs w:val="16"/>
        </w:rPr>
      </w:pPr>
      <w:r>
        <w:rPr>
          <w:rFonts w:cs="Times New Roman" w:ascii="Times New Roman" w:hAnsi="Times New Roman"/>
          <w:b/>
          <w:color w:val="1A1A1A"/>
          <w:sz w:val="16"/>
          <w:szCs w:val="16"/>
        </w:rPr>
      </w:r>
    </w:p>
    <w:tbl>
      <w:tblPr>
        <w:tblW w:w="1502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9"/>
        <w:gridCol w:w="1985"/>
        <w:gridCol w:w="2268"/>
        <w:gridCol w:w="2552"/>
        <w:gridCol w:w="1417"/>
        <w:gridCol w:w="3544"/>
        <w:gridCol w:w="1134"/>
      </w:tblGrid>
      <w:tr>
        <w:trPr>
          <w:trHeight w:val="4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b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стонахождение объекта </w:t>
              <w:br/>
              <w:t>(адре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хнические характеристики объекта (год выпуска, площа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алансовая стоимость объекта (рубл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снование нахождения объекта у юридического лица </w:t>
              <w:br/>
              <w:t>(вид документа, дата,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условия</w:t>
            </w:r>
          </w:p>
        </w:tc>
      </w:tr>
      <w:tr>
        <w:trPr>
          <w:trHeight w:val="16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е помещение комната в коммунальной кварти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820, Кир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ий район, г. Кирс,</w:t>
            </w:r>
          </w:p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Широнина, д.9, кв.5, пом. № 9 на поэтажном пла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 кв.м., 1975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:05:330702:5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90820,8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ирсинского городского поселения от 12.11.2021 №  393  «О принятии имущества в каз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820, Кировская область, Верхнекамский район, г. Кирс, ул. Большевиков, д. 14, кв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 кв.м., 1956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:05:330701:1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70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становление Правительства Кировской области от 26.06.2008 N 136/244 "О разграничении имущества, находящегося в муниципальной собственности муниципального образования Верхнекамский муниципальный район Кировской области, между муниципальными образованиями Верхнекамский муниципальный район Кировской области и вновь образованными городскими и сельскими поселениями Верхнекам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12820, Кировская область, Верхнекамский район, г. Кирс, ул. Дачная, д. 8, кв.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 кв.м., 198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ирсинского городского поселения от 16.11.2021 №  413  «О принятии имущества в каз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12820, Кировская область, Верхнекамский район, г. Кирс, ул. Дачная, д. 8, кв.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 кв.м., 198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ирсинского городского поселения от 16.11.2021 №  413  «О принятии имущества в каз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612820, Кировская область, Верхнекамский район, г. Кирс, ул. Дачная, д. 8, кв.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 кв.м., 198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Кирсинского городского поселения от 16.11.2021 №  413  «О принятии имущества в каз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820, Кировская область, Верхнекамский район, г. Кирс, ул. Чапаева, д. 4, кв.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 кв.м., 196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1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жение администрации Верхнекамского района от 01.07.1998 N 645б "О передаче жилого фонда ОАО "Кирскабель" и жилого дома ДУ-11 "Управтодора" в муниципальную собствен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, пострадавшим в Чернобыльской аварии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2820, Кировская область, Верхнекамский район, г. Кирс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 пересечении ул. Ленина, Кир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45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униципальный контракт № 7/2021 на установку памятника пострадавшим в Ченобыльской аварии в сквере п адресу: Кировская область, Верхнекамский район, г. Кирс, сквер на пересечении ул. Ленина, Ки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еходное огражд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820, Кировская область, Верхнекамский район, г. Кирс, ул. Кирова (напротив детского сада «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>2977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Кирсинского городского поселения от 01.03.2021 №  58  «О принятии имущества в казну муниципального образования Кирсинского городского поселения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44:00Z</dcterms:created>
  <dc:creator>user</dc:creator>
  <dc:description/>
  <cp:keywords/>
  <dc:language>en-US</dc:language>
  <cp:lastModifiedBy>User</cp:lastModifiedBy>
  <cp:lastPrinted>2023-08-16T09:13:00Z</cp:lastPrinted>
  <dcterms:modified xsi:type="dcterms:W3CDTF">2023-08-21T10:34:00Z</dcterms:modified>
  <cp:revision>58</cp:revision>
  <dc:subject/>
  <dc:title>УТВЕРЖДЕН</dc:title>
</cp:coreProperties>
</file>