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3 от 22.08.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6"/>
              </w:rPr>
            </w:pPr>
            <w:r>
              <w:rPr>
                <w:sz w:val="28"/>
                <w:szCs w:val="26"/>
              </w:rPr>
              <w:t>Решение Думы Верхнекамского муниципального округа от 21.08.2023 № 8/59  «О досрочном прекращении полномочий депутата Думы Верхнекамского муниципального округа первого созы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21.08.2023 № 8/60  «Об утверждении составов  постоянных депутатских комиссий»</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21.08.2023 № 8/61  «О внесении изменения в решение Думы Верхнекамского муниципального округа от 05.12.2022 № 23/274 «Об утверждении Программы приватизации муниципального имущества на 2023 год и на плановый период 2024 и 2025 год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6"/>
              </w:rPr>
              <w:t>Решение Думы Верхнекамского муниципального округа от 21.08.2023 № 8/62  «О внесении изменений в решение Думы Верхнекамского муниципального округа Кировской области от 30.09.2021 № 1/19 «О согласовании перечня муниципального имущества,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6"/>
              </w:rPr>
              <w:t>Решение Думы Верхнекамского муниципального округа от 21.08.2023 № 8/63  «О присвоении звания «Почетный гражданин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3-08-21T14:28:00Z</cp:lastPrinted>
  <dcterms:modified xsi:type="dcterms:W3CDTF">2023-08-21T11:29:00Z</dcterms:modified>
  <cp:revision>38</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