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05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.08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8/61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uppressAutoHyphens w:val="true"/>
        <w:spacing w:before="0" w:after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05.12.2022 № 23/274 «Об утверждении Программы приватизации муниципального имущества на 2023 год и на плановый период 2024 и 2025 годов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        № 4/59, Дума 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</w:t>
      </w:r>
      <w:r>
        <w:rPr>
          <w:sz w:val="28"/>
          <w:szCs w:val="28"/>
        </w:rPr>
        <w:t xml:space="preserve"> в Программу приватизации муниципального имущества на 2023 год и на плановый период 2024 и 2025 годов, утвержденную решением Думы Верхнекамского муниципального округа от 05.12.2022 № 23/274 (далее – Программа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№ 21 читать в следующе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69"/>
        <w:gridCol w:w="1985"/>
        <w:gridCol w:w="1417"/>
        <w:gridCol w:w="1701"/>
        <w:gridCol w:w="184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его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тельной, площадью 96,30 кв.м., 1965 г., кадастровый номер 43:05:330701:1077 с земельным участком, площадью 2 545,00 кв.м., кадастровый номер  43:05:330701:1236 и Котел «Универсал -6», 1982 года выпуска, котел «Универсал-6», 1982 года выпуска, котел «Универсал-2» № 73578, 1981 года выпу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, 612820, Кировская область, Верхнекамский район, г. Кирс, Большевиков ул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150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23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>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И.Н. Суворов</w:t>
      </w:r>
    </w:p>
    <w:p>
      <w:pPr>
        <w:pStyle w:val="Normal"/>
        <w:spacing w:before="0" w:after="480"/>
        <w:jc w:val="both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Поздеева Д.С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2-10-05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6:17:00Z</dcterms:created>
  <dc:creator>УЖКХ</dc:creator>
  <dc:description/>
  <cp:keywords/>
  <dc:language>en-US</dc:language>
  <cp:lastModifiedBy>User</cp:lastModifiedBy>
  <cp:lastPrinted>2023-08-21T13:49:00Z</cp:lastPrinted>
  <dcterms:modified xsi:type="dcterms:W3CDTF">2023-08-21T10:49:00Z</dcterms:modified>
  <cp:revision>5</cp:revision>
  <dc:subject/>
  <dc:title>ВЕРХНЕКАМСКАЯ  РАЙОННАЯ  ДУМА</dc:title>
</cp:coreProperties>
</file>