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2 от 16.08.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1.08.2023 № 986 «О проведении собраний граждан  по вопросу участия муниципального образования Верхнекамский муниципальный округ Кировской области в Проекте по поддержке местных инициатив в 2024 году»</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 w:val="26"/>
                <w:szCs w:val="26"/>
              </w:rPr>
            </w:pPr>
            <w:r>
              <w:rPr>
                <w:sz w:val="26"/>
                <w:szCs w:val="26"/>
              </w:rPr>
              <w:t>Постановление администрации Верхнекамского муниципального округа от 01.08.2023 № 987 «О порядке оценки и возмещения ущерба за вынужденный и незаконный снос (повреждение) зеленых насаждений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администрации Верхнекамского муниципального округа от 03.08.2023 № 1006 «О проведении  открытого конкурса на право заключения концессионного соглашения в отношении объектов водоснабжения и водоотвед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03.08.2023 №  1007 «О проведении  открытого конкурса на право заключения концессионного соглашения в отношении объектов теплоснабжения, расположенных в п.Гарь, находящихся в собственности муниципального образования Верхнекамский </w:t>
            </w:r>
          </w:p>
          <w:p>
            <w:pPr>
              <w:pStyle w:val="Normal"/>
              <w:rPr/>
            </w:pPr>
            <w:r>
              <w:rPr>
                <w:sz w:val="26"/>
                <w:szCs w:val="26"/>
              </w:rPr>
              <w:t>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8.08.2023 № 1010 «О внесении изменений в постановление  администрации</w:t>
            </w:r>
          </w:p>
          <w:p>
            <w:pPr>
              <w:pStyle w:val="Normal"/>
              <w:rPr>
                <w:sz w:val="26"/>
                <w:szCs w:val="26"/>
              </w:rPr>
            </w:pPr>
            <w:r>
              <w:rPr>
                <w:sz w:val="26"/>
                <w:szCs w:val="26"/>
              </w:rPr>
              <w:t>Верхнекамского района от 19.10.2021 № 704 «Об утверждении муниципальной программы Верхнекамского муниципального округа   Кировской области</w:t>
            </w:r>
          </w:p>
          <w:p>
            <w:pPr>
              <w:pStyle w:val="Normal"/>
              <w:rPr/>
            </w:pPr>
            <w:r>
              <w:rPr>
                <w:sz w:val="26"/>
                <w:szCs w:val="26"/>
              </w:rPr>
              <w:t xml:space="preserve"> </w:t>
            </w:r>
            <w:r>
              <w:rPr>
                <w:sz w:val="26"/>
                <w:szCs w:val="26"/>
              </w:rPr>
              <w:t>«Развитие культуры Верхнекамь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9.08.2023 № 1019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9.08.2023 № 1021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9.08.2023 № 1026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09.08.2023 № 1027 «О выдаче разрешения на условно разрешенный вид использования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11.08.2023 № 1038 «Об утверждении форм документов, используемых при осуществлении    муниципального контроля в сфере благоустройства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Постановление администрации Верхнекамского муниципального округа от 11.08.2023 № 1039 «О внесении изменений в постановление администрации </w:t>
            </w:r>
          </w:p>
          <w:p>
            <w:pPr>
              <w:pStyle w:val="Normal"/>
              <w:rPr/>
            </w:pPr>
            <w:r>
              <w:rPr>
                <w:sz w:val="26"/>
                <w:szCs w:val="26"/>
              </w:rPr>
              <w:t xml:space="preserve">Верхнекамского муниципального округа от 08.04.2022 № 461 «Об утверждении административного регламента предоставления муниципальной услуги </w:t>
            </w:r>
          </w:p>
          <w:p>
            <w:pPr>
              <w:pStyle w:val="Normal"/>
              <w:rPr/>
            </w:pPr>
            <w:r>
              <w:rPr>
                <w:sz w:val="26"/>
                <w:szCs w:val="26"/>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14.08.2023 № 1042 «О внесении изменений в Постановление администрации Верхнекамского муниципального округа Кировской области от 30.06.2022 № 872 «Об утверждении Схемы теплоснабжения  пгт. Лесной  муниципального образования  Верхнекамский  муниципальный  округ  Кировской области на срок 15 лет до 2028 год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14.08.2023 № 1047 «О подготовке проекта изменений генерального плана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Постановление администрации Верхнекамского муниципального округа от 15.08.2023 № 1055 «О подготовке проекта внесения изменений в Правила землепользования и застройки муниципального образования Верхнекамский муниципальный округ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8:25:00Z</dcterms:created>
  <dc:creator>102</dc:creator>
  <dc:description/>
  <cp:keywords/>
  <dc:language>en-US</dc:language>
  <cp:lastModifiedBy>Пользователь Windows</cp:lastModifiedBy>
  <cp:lastPrinted>2023-07-14T15:44:00Z</cp:lastPrinted>
  <dcterms:modified xsi:type="dcterms:W3CDTF">2023-08-16T10:42:00Z</dcterms:modified>
  <cp:revision>6</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