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21.06.2023 № 795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7"/>
          <w:szCs w:val="27"/>
        </w:rPr>
        <w:t xml:space="preserve">В соответствии с п.4 ст.161 Жилищного Кодекса РФ, постановлением Правительства РФ от  06.02.2006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 администрации Верхнекамского муниципального округа  от 31.01.2022  № 124 «Об установлении размера платы за содержание жилых помещений  муниципального образования Верхнекамский муниципальный округ Кировской области», протоколов общего собрания собственников в многоквартирных домах расположенных в г.Кирс, администрация Верхнекамского муниципального округа Кировской области  ПОСТАНОВЛЯЕТ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.Внести в постановление администрации Верхнекамского муниципального округа от 21.06.2023 № 795 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к постановлению «Перечень многоквартирных домов, собственники помещений в которых не выбрали способ управления или выбранный способ управления не реализован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Верхнекамского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униципального округа                                                                      И.Н. Суворов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21.07.2023  № 94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 21.06.2023  № 795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Перечень многоквартирных домов, </w:t>
      </w:r>
      <w:r>
        <w:rPr>
          <w:b/>
          <w:sz w:val="27"/>
          <w:szCs w:val="27"/>
        </w:rPr>
        <w:t xml:space="preserve">собственники помещений в которых не выбрали способ управления или выбранный способ 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я не реализован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276"/>
        <w:gridCol w:w="2551"/>
        <w:gridCol w:w="1276"/>
        <w:gridCol w:w="1418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лощадь жил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ип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ариф за 1 м2, в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змер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я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явки на участие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 конкур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Гогол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8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30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5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Гоголя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1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6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2,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4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7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7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3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9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4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Лени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5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2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6,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.Кирс, ул.Милицейская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частич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зовыми плитами, без вывоза Ж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51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5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авлова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1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0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авлова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2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2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2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етровская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8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92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45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72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6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2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2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Ленина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5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97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98,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Заводская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4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ч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 (центральное отоп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.Кирс, ул.Заводская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ч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 (центральное отоп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7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Гоголя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0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5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Гогол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7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8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.Маркса,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9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5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76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Павлова,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6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Кирова, д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4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60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80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Пушкина,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5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52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Широнина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5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4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4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Широнина,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3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67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Широнина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4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73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6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М.Набережная. 1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ч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 (центральное отоп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0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етровская, д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м, оборудованные электро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1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5,87</w:t>
            </w:r>
          </w:p>
        </w:tc>
      </w:tr>
      <w:tr>
        <w:trPr/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lang w:val="en-US" w:eastAsia="en-US"/>
              </w:rPr>
              <w:instrText xml:space="preserve"> =SUM(ABOVE) </w:instrText>
            </w:r>
            <w:r>
              <w:rPr>
                <w:b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lang w:val="en-US" w:eastAsia="en-US"/>
              </w:rPr>
              <w:fldChar w:fldCharType="separate"/>
            </w:r>
            <w:r>
              <w:rPr>
                <w:b/>
                <w:sz w:val="27"/>
                <w:szCs w:val="27"/>
                <w:lang w:val="en-US" w:eastAsia="en-US"/>
              </w:rPr>
              <w:t>431351,93</w:t>
            </w:r>
            <w:r/>
            <w:r>
              <w:rPr>
                <w:sz w:val="27"/>
                <w:b/>
                <w:szCs w:val="27"/>
                <w:lang w:val="en-US" w:eastAsia="en-US"/>
              </w:rPr>
              <w:fldChar w:fldCharType="end"/>
            </w:r>
            <w:r>
              <w:rPr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lang w:val="en-US" w:eastAsia="en-US"/>
              </w:rPr>
              <w:instrText xml:space="preserve"> =SUM(ABOVE) </w:instrText>
            </w:r>
            <w:r>
              <w:rPr>
                <w:b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lang w:val="en-US" w:eastAsia="en-US"/>
              </w:rPr>
              <w:fldChar w:fldCharType="separate"/>
            </w:r>
            <w:r>
              <w:rPr>
                <w:b/>
                <w:sz w:val="27"/>
                <w:szCs w:val="27"/>
                <w:lang w:val="en-US" w:eastAsia="en-US"/>
              </w:rPr>
              <w:t>21567,58</w:t>
            </w:r>
            <w:r/>
            <w:r>
              <w:rPr>
                <w:sz w:val="27"/>
                <w:b/>
                <w:szCs w:val="27"/>
                <w:lang w:val="en-US" w:eastAsia="en-US"/>
              </w:rPr>
              <w:fldChar w:fldCharType="end"/>
            </w:r>
            <w:r>
              <w:rPr>
                <w:b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3-07-20T16:10:00Z</cp:lastPrinted>
  <dcterms:modified xsi:type="dcterms:W3CDTF">2023-07-21T07:05:00Z</dcterms:modified>
  <cp:revision>45</cp:revision>
  <dc:subject/>
  <dc:title>АДМИНИСТРАЦИЯ ВЕРХНЕКАМСКОГО РАЙОНА</dc:title>
</cp:coreProperties>
</file>