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sz w:val="28"/>
                <w:szCs w:val="28"/>
              </w:rPr>
              <w:t xml:space="preserve">24.07.2023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9.01.2023 № 91 «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4.06.2023 г. № 281 – Ф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19 и 24 Федерального закона «О статусе военнослужащих» и Федеральный закон «О войсках национальной гвардии Российской Федерации»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№ 91 администрации Верхнекамского муниципального округа от 19.01.2023 «О порядке комплектования муниципальных дошкольных образовательных организац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 (далее  - постановление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риложении 2 к Положению 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 утвержденном постановлением,  строку 7 Раздела 1 «Категории граждан, имеющих право на внеочередное предоставление мест для детей в образовательных учреждениях, реализующих основную общеобразовательную программу дошкольного образования» </w:t>
      </w:r>
      <w:r>
        <w:rPr/>
        <w:t xml:space="preserve"> изложить в следующей редакции:</w:t>
      </w:r>
    </w:p>
    <w:tbl>
      <w:tblPr>
        <w:tblW w:w="93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45"/>
        <w:gridCol w:w="2985"/>
        <w:gridCol w:w="2235"/>
      </w:tblGrid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Кировской области от 01.11.2022 №120 – ЗО «О внесении изменения в статью 11 Закона Кировской области от 14.10.2013  №320 – ЗО «Об образовании в Кировской област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4.03.2023  №281 –ФЗ «О внесении  изменений в статьи 19 и 24 Федерального закона «О статусе военнослужащих» и федеральный закон «О войсках национальной гвардии Российской Федер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граждан, призванных на военную службу по мобилизации в Вооруженные Силы Российской Федерации, граждан, принимающих участие в специальной военной операции и заключивших не ранее 24 февраля 2022 года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ённые силы Российской Федерации, в период прохождения указанными гражданами военной службы по мобилизации или действия соответствующего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оеннослужащих и дети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мобилизованного члена семьи, справка из военкома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риложении 2 к Положению о порядке комплектования 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 утвержденном постановлением,  строку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Категории граждан, имеющих право на первоочередное предоставление мест для детей в образовательных учреждениях, реализующих основную общеобразовательную программу дошкольного образования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3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45"/>
        <w:gridCol w:w="2985"/>
        <w:gridCol w:w="2235"/>
      </w:tblGrid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7.05.1998 №76-ФЗ «О статусе военнослужащих» (абз.2 п.6 ст.19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4.03.2023  №281 –ФЗ «О внесении  изменений в статьи 19 и 24 Федерального закона «О статусе военнослужащих» и федеральный закон «О войсках национальной гвардии Российской Федер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оеннослужащих по месту жительства их сем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оеннослужащих и дети граждан, пребывающих в добровольческих формированиях, в том числе усыновленные (удочеренные) или находящиеся под опекой или попечительством в семье, включая приемную сем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рохождении военной службы (срок действия справки – 30 дней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24.06.2023 года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И. 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правовым отделом                                                Н.А.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26:00Z</dcterms:created>
  <dc:creator>РУО</dc:creator>
  <dc:description/>
  <cp:keywords/>
  <dc:language>en-US</dc:language>
  <cp:lastModifiedBy>User</cp:lastModifiedBy>
  <cp:lastPrinted>2023-07-18T09:22:00Z</cp:lastPrinted>
  <dcterms:modified xsi:type="dcterms:W3CDTF">2023-07-24T12:29:00Z</dcterms:modified>
  <cp:revision>4</cp:revision>
  <dc:subject/>
  <dc:title>АДМИНИСТРАЦИЯ ВЕРХНЕКАМСКОГО РАЙОНА</dc:title>
</cp:coreProperties>
</file>