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Верхнекамского муниципального округа от 26.06.2023 № 817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 проведении открытого конкурса по отбору управляющей организации для многоквартирных домов, собственники помещений в которых не выбрали способ управления или выбранный способ управления не реализован, не определена управляющая организац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7"/>
          <w:szCs w:val="27"/>
        </w:rPr>
        <w:t xml:space="preserve">В соответствии с п.4 ст.161 Жилищного Кодекса РФ, постановлением Правительства РФ от  06.02.2006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 администрации Верхнекамского муниципального округа  от 31.01.2022  № 124 «Об установлении размера платы за содержание жилых помещений  муниципального образования Верхнекамский муниципальный округ Кировской области», протокола конкурсной комиссии от 06.07.2023 № 5/2023, администрация Верхнекамского муниципального округа Кировской области  ПОСТАНОВЛЯЕТ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1.Внести в постановление администрации Верхнекамского муниципального округа от 26.06.2023 № 817 «О проведении открытого конкурса по отбору управляющей организации для многоквартирных домов, собственники помещений в которых не выбрали способ управления или выбранный способ управления не реализован, не определена управляющая организация»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ложение к постановлению «Перечень многоквартирных домов, собственники помещений в которых не выбрали способ управления или выбранный способ управления не реализован» изложить в новой редакции  согласно 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Верхнекамского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муниципального округа                                                                      И.Н. Суворов</w:t>
      </w:r>
      <w:r>
        <w:rPr>
          <w:sz w:val="28"/>
          <w:szCs w:val="28"/>
        </w:rPr>
        <w:t xml:space="preserve">      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 Н.Н. Двор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     Н.А. Шмигальская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480"/>
        <w:outlineLvl w:val="0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27.07.2023   №  97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 26.06.2023  № 817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 xml:space="preserve">Перечень многоквартирных домов, </w:t>
      </w:r>
      <w:r>
        <w:rPr>
          <w:b/>
          <w:sz w:val="27"/>
          <w:szCs w:val="27"/>
        </w:rPr>
        <w:t xml:space="preserve">собственники помещений в которых не выбрали способ управления или выбранный способ 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я не реализован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6"/>
        <w:gridCol w:w="1134"/>
        <w:gridCol w:w="1985"/>
        <w:gridCol w:w="1275"/>
        <w:gridCol w:w="1276"/>
        <w:gridCol w:w="1418"/>
      </w:tblGrid>
      <w:tr>
        <w:trPr>
          <w:trHeight w:val="15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дом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 постройк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ом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за 1 м2,   в рубля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обеспечения заявки на участие в конкурсе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ветлополянск, ул.Комсомольская, д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33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ветлополянск, ул.Строителей, д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49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ветлополянск, ул.Строителей, д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9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00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ветлополянск, ул. Дзержинского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7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ветлополянск, ул. Дзержинского, 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64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Светлополянск, ул. Комсомольская, 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7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9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ветлополянск, ул. Строителей,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0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ветлополянск, ул. Строителей,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37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ветлополянск, ул. Строителей, 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м, оборудованные электроплита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3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68</w:t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64877,42</w:t>
            </w:r>
            <w:r/>
            <w:r>
              <w:rPr>
                <w:sz w:val="22"/>
                <w:b/>
                <w:szCs w:val="2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3243,87</w:t>
            </w:r>
            <w:r/>
            <w:r>
              <w:rPr>
                <w:sz w:val="22"/>
                <w:b/>
                <w:szCs w:val="2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3-07-20T16:58:00Z</cp:lastPrinted>
  <dcterms:modified xsi:type="dcterms:W3CDTF">2023-07-27T07:44:00Z</dcterms:modified>
  <cp:revision>51</cp:revision>
  <dc:subject/>
  <dc:title>АДМИНИСТРАЦИЯ ВЕРХНЕКАМСКОГО РАЙОНА</dc:title>
</cp:coreProperties>
</file>