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11557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12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>
          <w:sz w:val="32"/>
        </w:rPr>
      </w:pPr>
      <w:r>
        <w:rPr>
          <w:sz w:val="32"/>
        </w:rPr>
        <w:t>РЕШЕНИЕ</w:t>
      </w:r>
    </w:p>
    <w:p>
      <w:pPr>
        <w:pStyle w:val="Heading"/>
        <w:suppressAutoHyphens w:val="true"/>
        <w:rPr>
          <w:sz w:val="32"/>
        </w:rPr>
      </w:pPr>
      <w:r>
        <w:rPr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применении к депутатам, представившим недостоверные или  неполные сведения о своих  доходах, расходах, об имуществе и обязательствах имущественного характера, мер ответственности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муниципального образования Верхнекамский муниципальный округ Кировской области,  решением Думы Верхнекамского муниципального округа от 22.11.2021   № 4/69 «Об утверждении Порядка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, выборному должностному лицу местного самоуправления  мер ответственности»,  рассмотрев  письмо Губернатора Кировской области от 20.06.2023 № 6863-01-02ДСП «О применении мер ответственности», Дума Верхнекам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допущенные нарушения при представлении депутата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, несущественным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ам Думы Верхнекамского муниципального округа Гырдымова Н.Б., Трушникова Н.И., Черанёва А.В. допустившим несущественные нарушения законодательства о противодействии коррупции, меру ответственности – предупреждение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</w:rPr>
        <w:t>3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6"/>
          <w:szCs w:val="26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Евгения И. Малыгина</dc:creator>
  <dc:description/>
  <cp:keywords/>
  <dc:language>en-US</dc:language>
  <cp:lastModifiedBy>User</cp:lastModifiedBy>
  <cp:lastPrinted>2023-07-19T13:54:00Z</cp:lastPrinted>
  <dcterms:modified xsi:type="dcterms:W3CDTF">2023-07-24T12:31:00Z</dcterms:modified>
  <cp:revision>34</cp:revision>
  <dc:subject/>
  <dc:title>модельный муниципальный правовой акт</dc:title>
</cp:coreProperties>
</file>