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6 от 25.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4  «О внесении изменений в решение Думы Верхнекамского муниципального округа от 20.12.2021 № 6/93 «Об утверждении Положения о муниципальной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5  «Об установке мемориальной доски на здании МКОУ СОШ п. Рудничный Попонину Михаилу Анатольевичу, 18.10.1986 г.р, погибшему в ходе специальной военной операции на Украин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6  «Об установке мемориальных досок на здании МКОУ СОШ п. Лесной Мамедову Руслану Айвазовичу, 31.07.1995 г.р., и Наниеву Александру Васильевичу, 06.02.1985 г.р.,  погибшим в ходе специальной военной операции на Украин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7  «О создании на общественном кладбище г. Кирс Аллеи Памяти героев – защитников Отеч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8  «О внесении изменения в решение Думы Верхнекамского муниципального округа от 05.12.2022 № 23/274 «Об утверждении Программы приватизации муниципального имущества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9  «О внесении изменений в решение Думы Верхнекамского муниципального округа от 20.12.2021 № 6/96 «Об определении официальных источников опублик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24.07.2023 № 7/50  «О награждении Владыкина Сергея Владими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1  «О награждении Зориной Людмилы Никола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2  «О награждении Кононовой Аллы Александ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3  «О награждении Попониной Елены Викто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4  «О награждении Рылова Александра Аркадь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5  «О внесении изменений в решение Думы Верхнекамского муниципального округа от 25.07.2022 № 16/219 «Об утверждении Положения о присвоении звания «Почетный гражданин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6  «О создании рабочей групп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7  «О применении к депутатам, представившим недостоверные или  неполные сведения о своих  доходах, расходах, об имуществе и обязательствах имущественного характера, мер ответствен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58  «О досрочном прекращении полномочий депутата Думы Верхнекамского муниципального округа первого созы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1 полугодие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Информация о работе учреждений культуры за 2022 год</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7-26T10:17:00Z</cp:lastPrinted>
  <dcterms:modified xsi:type="dcterms:W3CDTF">2023-07-26T07:19:00Z</dcterms:modified>
  <cp:revision>3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