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05 от 20.07.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КЛЮЧЕНИЕ о результатах публичных слушаний по проекту решения Думы Верхнекамского муниципального округа «О внесении изменений в решение Думы Верхнекамского муниципального округа от  22.11.2021 № 4/46 «О принятии Устава муниципального образования Верхнекамский муниципальный округ Кировской     области»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ОКОЛ публичных слушаний от 20.07.2023</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РЕШЕНИЯ о внесении изменений в Устав муниципального образования Верхнекамский муниципальный округ Кировской области</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8:48:00Z</dcterms:created>
  <dc:creator>102</dc:creator>
  <dc:description/>
  <cp:keywords/>
  <dc:language>en-US</dc:language>
  <cp:lastModifiedBy>User</cp:lastModifiedBy>
  <cp:lastPrinted>2022-12-16T09:23:00Z</cp:lastPrinted>
  <dcterms:modified xsi:type="dcterms:W3CDTF">2023-07-20T13:55:00Z</dcterms:modified>
  <cp:revision>6</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