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: земельный участок, кадастровый номер 43:05:320711:162;  площадь  90208+/-105 кв. 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адрес земельного участка – Российская Федерация, Кировская область,   р-н Верхнекамский, тер Рудничное городское поселение; вид разрешенного использования – строительная промышлен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30124  руб. 34 коп. (Тридцать тысяч сто двадцать четыре руб. 34 коп.) в год, требование о внесении задатка в размере 20 процентов начальной (минимальной) цены аренды земельного участка в размере 6024 руб. 87 коп. (Шесть тысяч двадцать четыре руб. 87 коп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  <w:tab/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s://admverx.gosuslugi.ru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23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Style23"/>
        <w:rPr>
          <w:sz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 xml:space="preserve">         Е.Ю. Аммосова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 xml:space="preserve"> </w:t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1:00Z</dcterms:created>
  <dc:creator>SecretSveta</dc:creator>
  <dc:description/>
  <cp:keywords/>
  <dc:language>en-US</dc:language>
  <cp:lastModifiedBy>User</cp:lastModifiedBy>
  <cp:lastPrinted>2023-06-30T08:28:00Z</cp:lastPrinted>
  <dcterms:modified xsi:type="dcterms:W3CDTF">2023-07-03T08:36:00Z</dcterms:modified>
  <cp:revision>7</cp:revision>
  <dc:subject/>
  <dc:title>АДМИНИСТРАЦИЯ ВЕРХНЕКАМСКОГО РАЙОНА</dc:title>
</cp:coreProperties>
</file>