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90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ar-SA"/>
        </w:rPr>
        <w:t xml:space="preserve">Об отмене постановления администрации Верхнекамского муниципального округа от 29.06.2023 № 844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«О внесении изменения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ерхнекамского муниципального округа от 17.02.2022 № 233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>«О постоянно действующей комиссии по реализации правил землепользования и застрой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Отменить постановление администрации Верхнекамского муниципального округа от 29.06.2023 № 844 «О внесении изменения в постановление администрации Верхнекамского муниципального округа от 17.02.2022 № 233 «</w:t>
      </w:r>
      <w:r>
        <w:rPr>
          <w:szCs w:val="28"/>
        </w:rPr>
        <w:t xml:space="preserve">О постоянно действующей комиссии по реализации правил  землепользования и застройки»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5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720"/>
        <w:ind w:left="0" w:firstLine="72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rFonts w:eastAsia="Lucida Sans Unicode" w:cs="Tahoma"/>
          <w:kern w:val="2"/>
          <w:szCs w:val="29"/>
          <w:lang w:eastAsia="zxx" w:bidi="zxx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Глава Верхнекамского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И.Н. Сувор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Главны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 xml:space="preserve">проектной деятельности архитектуры 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 xml:space="preserve">градостроительства администрации </w:t>
        <w:tab/>
        <w:t>С.И. Кильдибеков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360" w:after="48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Заведующий отделом проектной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деятельности, архитектуры и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uppressAutoHyphens w:val="true"/>
        <w:spacing w:lineRule="auto" w:line="240" w:before="0" w:after="480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>градостроительства</w:t>
        <w:tab/>
        <w:t>В.В. Ушакова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Заведующий правовым отделом</w:t>
        <w:tab/>
        <w:t>Н.А. Шмигальская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00:00Z</dcterms:created>
  <dc:creator>Пользователь Windows</dc:creator>
  <dc:description/>
  <cp:keywords/>
  <dc:language>en-US</dc:language>
  <cp:lastModifiedBy>User</cp:lastModifiedBy>
  <cp:lastPrinted>2023-07-14T14:28:00Z</cp:lastPrinted>
  <dcterms:modified xsi:type="dcterms:W3CDTF">2023-07-14T11:29:00Z</dcterms:modified>
  <cp:revision>5</cp:revision>
  <dc:subject/>
  <dc:title/>
</cp:coreProperties>
</file>