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07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9846+/-78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. Верхнекамский, г.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0319 рублей 31 копейка (Тридцать тысяч триста девятнадцать рублей 31 копейка) в год, требование о внесении задатка в размере 20 процентов начальной (минимальной) цены аренды земельного участка в размере 6063 рубля 86 копеек (Шесть тысяч шестьдесят три рубля 86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 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Д.С. Поздее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7-04T13:11:00Z</cp:lastPrinted>
  <dcterms:modified xsi:type="dcterms:W3CDTF">2023-07-04T11:43:00Z</dcterms:modified>
  <cp:revision>29</cp:revision>
  <dc:subject/>
  <dc:title>АДМИНИСТРАЦИЯ ВЕРХНЕКАМСКОГО РАЙОНА</dc:title>
</cp:coreProperties>
</file>