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 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(с изм. от 31.01.2022 № 122, от 09.02.2022 № 165, от 14.02.2022 № 196, от 31.08.2022 № 1202, от 18.10.2022 № 1477, от 29.12.2022 № 1902, от 20.06.2023 № 788) (далее – муниципальная программа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1.1. 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54925,78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– 1293,14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3355,19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143419,89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средства внебюджетных источников – 6857,56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Раздел 4 «Ресурсное обеспечение Программы» изложить в следующей редакци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154925,78 тыс. руб. в том числе: 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федерального бюджета – 1293,14 тыс. руб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областного бюджета – 3355,19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местного бюджета – 143419,89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внебюджетных источников – 6857,56 тыс. руб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42756,06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900,51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41547,0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139,03  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7946,42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899,9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373,4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34722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199,5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Спорт Верхнекамья» – 107149,7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8949,04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8199,0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6429,74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29,7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5541,47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541,4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9687,93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1902,4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0,87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89,91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Формирование здорового образа жизни среди населения Верхнекамского муниципального округа – 90,0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 –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 и </w:t>
      </w:r>
      <w:r>
        <w:rPr>
          <w:sz w:val="26"/>
          <w:szCs w:val="26"/>
          <w:lang w:eastAsia="ru-RU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дпрограмме</w:t>
        </w:r>
      </w:hyperlink>
      <w:r>
        <w:rPr>
          <w:sz w:val="26"/>
          <w:szCs w:val="26"/>
        </w:rPr>
        <w:t xml:space="preserve">  "Реализация государственной  молодежной  политики  и  организация отдыха и оздоровления детей  и  молодежи"  государственной  программы Кировской области "Развитие образования"  на  2014  -  2024  годы, утвержденной постановлением Правительства Кировской области от 30.12.2019 № 754-П</w:t>
      </w:r>
      <w:r>
        <w:rPr>
          <w:sz w:val="26"/>
          <w:szCs w:val="26"/>
          <w:lang w:eastAsia="zxx" w:bidi="zxx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3. Приложение № 1 к муниципальной программе изложить в новой редакции согласно приложению № 1</w:t>
      </w:r>
      <w:r>
        <w:rPr>
          <w:color w:val="FF0000"/>
          <w:sz w:val="26"/>
          <w:szCs w:val="26"/>
        </w:rPr>
        <w:t>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4. В приложении № 2 к муниципальной программе «Методика расчета значений целевых показателей эффективности реализации Программы»: строку 1.3. 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тдельное мероприятие «Создание и развитие молодежных пространств «Отличное мест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napToGrid w:val="fals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napToGrid w:val="fals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казатель: количество созданных, отремонтированных или благоустроенных молодежных простран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24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24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МЦ «Зар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napToGrid w:val="false"/>
              <w:spacing w:lineRule="auto" w:line="24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napToGrid w:val="fals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24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слуг, оказанных молодым люд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24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В приложении № 3 к муниципальной программе «Подпрограмма «Спорт Верхнекамья» (далее – Подпрограмма)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1. В паспорте Подпрограммы Строку «Ресурсное обеспечение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07149,70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26229,4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8949,04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26429,74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25541,47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5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«Общий объем финансирования подпрограммы «Спорт Верхнекамья» составляет 107149,7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8949,0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8199,0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6429,7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29,7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5541,47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541,4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а в приложении № 6 к муниципальной программе.»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1.6. В приложении № 4 к муниципальной программе «Подпрограмма «Обеспечение жильём молодых семей»» (далее – Подпрограмма)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6.1. В паспорте Подпрограммы: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1.1. Строку «Сроки реализации Подпрограммы» изложить в следующей редакции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5 годы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ку «Ресурсное обеспечение Подпрограммы ОЖМС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9687,93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6473,4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02,4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658,19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653,92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6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5 годах составит 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/>
      </w:pPr>
      <w:r>
        <w:rPr>
          <w:sz w:val="26"/>
          <w:szCs w:val="26"/>
        </w:rPr>
        <w:t xml:space="preserve">9687,93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1902,4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50,87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89,9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к муниципальной программе изложить в новой редакции согласно приложению № 2</w:t>
      </w:r>
      <w:r>
        <w:rPr>
          <w:color w:val="FF0000"/>
          <w:sz w:val="26"/>
          <w:szCs w:val="26"/>
        </w:rPr>
        <w:t>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исполняющего обязанности начальника управления по делам молодежи, спорту и проблемам семьи Верхнекамского муниципального округа Безгачеву Н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Верхнекамского муниципального округа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Л.М. Гил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финансового управления                                          Е.В. Гребенкин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Н.А. Шмигальская</w:t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709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УДМС – 3</w:t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от 22.06.2023   № 813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1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целевых показателях эффективности реализации Программы</w:t>
      </w:r>
    </w:p>
    <w:p>
      <w:pPr>
        <w:pStyle w:val="311"/>
        <w:spacing w:before="0" w:after="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5"/>
        <w:gridCol w:w="1418"/>
        <w:gridCol w:w="1134"/>
        <w:gridCol w:w="1276"/>
        <w:gridCol w:w="992"/>
        <w:gridCol w:w="1136"/>
        <w:gridCol w:w="1136"/>
        <w:gridCol w:w="127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, подпрограммы, 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четный год (базовый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w:anchor="P1718">
              <w:r>
                <w:rPr>
                  <w:rStyle w:val="InternetLink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текущий год (прогноз, факт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w:anchor="P1719">
              <w:r>
                <w:rPr>
                  <w:rStyle w:val="InternetLink"/>
                  <w:sz w:val="26"/>
                  <w:szCs w:val="26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r>
              <w:rPr>
                <w:sz w:val="26"/>
                <w:szCs w:val="26"/>
              </w:rPr>
              <w:t>очередной год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>
                <w:sz w:val="26"/>
                <w:szCs w:val="26"/>
              </w:rPr>
            </w:pPr>
            <w:hyperlink w:anchor="P1720">
              <w:r>
                <w:rPr>
                  <w:rStyle w:val="InternetLink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трети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Верхнекамского муниципального округа Кировской области «Молодёжь и спорт Верхнекамь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вовлечение молодежи в социально – экономические, общественно – политические и социокультурные процессы развития Верхнекамского муниципального округа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здание условий для участия молодежи в политической, социально-экономической, спортивной и культурной жизни общества, поддержка общественных инициатив и проектов, в том числе в сфере добровольчества (волонтёрств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слуг, оказанных молодым людям в рамках реализации молодежных програ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доля молодых людей, участвующих в реализации общественных инициатив и проектов, в том числе в сфере добровольчества (волонтёр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здание для всех категорий и групп населения условий для занятий физической культурой и спортом, массовым спортом, а также подготовка спортивного резер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доля граждан, ведущих здоровый образ жизни и систематически занимающихся физической культурой и спор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редоставление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Программные мероприятия для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ероприятий для молодежи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управления по делам молодежи, спорту и проблемам семьи Верхнекам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выполнение полномочий органов местного самоуправления в области молодежной политик, пропаганды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Создание и развитие молодежных пространств «Отличное мес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созданных, отремонтированных или благоустроенных молодежных простра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МЦ «Зар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слуг, оказанных молодым люд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порт Верхнека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обеспечение возможности участия граждан в спортивной жизни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здание условий для участия граждан в физкультурных и спортивных мероприятиях округа и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количество спортивных и физ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я «Программные спортивные меро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человек, принявших участие в спортив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отремонтированных объектов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СШ «Сев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спортсменов, занимающихся в МКУ СШ «Сев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Мероприятие «Финансовая поддержка детско – юношеского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ВСЦ «Аквато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человек, занимающихся в МКУ ВСЦ «Аквато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выполнение государственных обязательств, установленных федеральным законодательством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оказание содействия в улучшении жилищных условий молодых семей, зарегистрированных на территории Верхнека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получивших консультации по вопросам участия в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ормирование списков молодых семей – претендентов на получение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включенных в список претендентов на получение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Выдача свидетельств молодым сем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реализова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«Формирование здорового образа жизни среди населения Верхнекам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развитие системы мотивации граждан к ведению здорового образа жизни, включая здоровое питание и отказ от вредных привы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Задача: формирование приоритетов здорового образа жизни у населения Верхнека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казатель: уменьшение заболеваемости алкоголизмом на 100 тысяч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ев на 10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формирование мотивации к отказу от вредных привычек, сокращению уровня потребления алкоголя, наркотиков,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меньшение заболеваемости наркоманией на 100 тысяч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ев на 10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Цель: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рофилактика заболеваний путём проведения регулярного медицинск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снижение общей заболеваемости и временной нетрудоспособности среди населения Верхнека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ев 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меньшение смертности населения 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ев на 10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 с собственными эмо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величение охвата населения диспансер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редставлений и знаний о рациональном и полноценном питании и здоровом образе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ероприятий, направленных на формирование знаний о здоровом образе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 количество мероприятий для людей с ограниченными возможностями и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преодоление зависимос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: количество обучающихся охваченных социально-психологическим тестирова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регулярность медицинского контро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охват населения профилактическими осмот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 ценностей здорового образ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продолжительность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</w:tbl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от 22.06.2023  № 813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камского муниципального округа Кировской области «Молодёжь и спорт Верхнекамья» </w:t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57"/>
        <w:gridCol w:w="3260"/>
        <w:gridCol w:w="1885"/>
        <w:gridCol w:w="1375"/>
        <w:gridCol w:w="1134"/>
        <w:gridCol w:w="1276"/>
        <w:gridCol w:w="1276"/>
        <w:gridCol w:w="1206"/>
      </w:tblGrid>
      <w:tr>
        <w:trPr>
          <w:trHeight w:val="102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тыс.рублей</w:t>
            </w:r>
          </w:p>
        </w:tc>
      </w:tr>
      <w:tr>
        <w:trPr>
          <w:trHeight w:val="4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22-2024 год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 54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899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72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4 925,78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39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5,19</w:t>
            </w:r>
          </w:p>
        </w:tc>
      </w:tr>
      <w:tr>
        <w:trPr>
          <w:trHeight w:val="54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94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37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199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3 419,89</w:t>
            </w:r>
          </w:p>
        </w:tc>
      </w:tr>
      <w:tr>
        <w:trPr>
          <w:trHeight w:val="5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7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70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7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511,25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7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511,25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здание и развитие молодежных пространств "Отличное место"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8,17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50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1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873,53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1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873,53</w:t>
            </w:r>
          </w:p>
        </w:tc>
      </w:tr>
      <w:tr>
        <w:trPr>
          <w:trHeight w:val="57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2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949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 149,7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7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199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 899,70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1,85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1,85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57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 221,24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82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 471,24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22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 806,61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22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 806,61</w:t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687,93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,21</w:t>
            </w:r>
          </w:p>
        </w:tc>
      </w:tr>
      <w:tr>
        <w:trPr>
          <w:trHeight w:val="76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687,93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28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,21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  <w:br/>
              <w:t xml:space="preserve"> Верхнекамского муниципального округа»</w:t>
            </w:r>
          </w:p>
        </w:tc>
        <w:tc>
          <w:tcPr>
            <w:tcW w:w="18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46"/>
        <w:gridCol w:w="3118"/>
        <w:gridCol w:w="1943"/>
        <w:gridCol w:w="1245"/>
        <w:gridCol w:w="1134"/>
        <w:gridCol w:w="1276"/>
        <w:gridCol w:w="1276"/>
        <w:gridCol w:w="1220"/>
      </w:tblGrid>
      <w:tr>
        <w:trPr>
          <w:trHeight w:val="10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тыс.рублей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униципальная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22-2024 год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 54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899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722,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4 919,77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39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5,19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94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37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199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3 413,88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7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7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7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511,24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7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511,24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здание и развитие молодежных пространств "Отличное место"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8,17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5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1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871,53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1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871,53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2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94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 145,7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7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19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 895,7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1,85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1,85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57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 219,24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82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 469,24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225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 804,61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225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 804,61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687,93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,21</w:t>
            </w:r>
          </w:p>
        </w:tc>
      </w:tr>
      <w:tr>
        <w:trPr>
          <w:trHeight w:val="7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0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687,93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,2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  <w:br/>
              <w:t xml:space="preserve"> Верхнекамского муниципального округа»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418" w:right="1106" w:gutter="0" w:header="0" w:top="12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B7489D8A5D3127584026FF6B2B65E679FB8FC870F1781C9E849723EFFEDD75D84FDD8F0F0F4EF115A8375F867E297E08572A72C6846531F154FC69rEZ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9:00Z</dcterms:created>
  <dc:creator>102</dc:creator>
  <dc:description/>
  <cp:keywords/>
  <dc:language>en-US</dc:language>
  <cp:lastModifiedBy>User</cp:lastModifiedBy>
  <cp:lastPrinted>2023-06-08T14:55:00Z</cp:lastPrinted>
  <dcterms:modified xsi:type="dcterms:W3CDTF">2023-06-23T05:37:00Z</dcterms:modified>
  <cp:revision>16</cp:revision>
  <dc:subject/>
  <dc:title> </dc:title>
</cp:coreProperties>
</file>