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88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         (с изм. от 31.01.2022 № 122, от 09.02.2022 № 165, от 14.02.2022 № 196, от 31.08.2022 № 1202, от 18.10.2022 № 1477, от 29.12.2022 № 1902) (далее – муниципальная программа)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/>
        <w:t>1.1. Строку «Ресурсное обеспечение муниципальной программы» Паспорта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53081,38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1293,14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2217,02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42713,66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средства внебюджетных источников – 6857,56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здел 4 «Ресурсное обеспечение Программы» изложить в следующей редакции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ляет 153081,38 тыс. руб. в том числе: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– 1293,14 тыс. руб.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редства областного бюджета – 2217,02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редства местного бюджета – 142713,66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редства внебюджетных источников – 6857,56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2 год – 42756,06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61,8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5900,51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3 год – 39702,68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64,74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00,86  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7240,19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4 год – 35899,99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5373,44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5 год – 34722,65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4199,52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одпрограмма «Спорт Верхнекамья» – 106612,85 тыс. руб. в том числе: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2 год – 26229,45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3 год – 28412,19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5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7662,19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4 год – 26429,74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6429,74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5 год – 25541,47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5541,47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одпрограмма «Обеспечение жильем молодых семей» – 9626,91 тыс. руб. в том числе: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2 год – 6473,42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3 год – 1841,38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64,74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50,87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28,89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4 год – 658,19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31,64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025 год – 653,92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30,79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одпрограмма «Формирование здорового образа жизни среди населения Верхнекамского муниципального округа – 90,00 тыс. руб. в том числе: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022 год – 0,00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023 год – 30,00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024 год – 30,00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025 год – 30,00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 –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планируется привлекать в рамках участия в отдельном мероприятии</w:t>
      </w:r>
      <w:r>
        <w:rPr>
          <w:sz w:val="28"/>
          <w:szCs w:val="28"/>
          <w:lang w:eastAsia="zxx" w:bidi="zxx"/>
        </w:rPr>
        <w:t xml:space="preserve">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дпрограмме</w:t>
        </w:r>
      </w:hyperlink>
      <w:r>
        <w:rPr>
          <w:sz w:val="28"/>
          <w:szCs w:val="28"/>
        </w:rPr>
        <w:t xml:space="preserve">  "Реализация государственной  молодежной  политики  и  организация отдыха и оздоровления детей  и  молодежи"  государственной  программы Кировской области "Развитие образования"  на  2014  -  2024  годы, утвержденной постановлением Правительства Кировской области от 30.12.2019 № 754-П</w:t>
      </w:r>
      <w:r>
        <w:rPr>
          <w:sz w:val="28"/>
          <w:szCs w:val="28"/>
          <w:lang w:eastAsia="zxx" w:bidi="zxx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В приложении № 3 к муниципальной программе «Подпрограмма «Спорт Верхнекамья» (далее – Подпрограмма): 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паспорте Подпрограммы Строку «Ресурсное обеспечение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106612,85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8"/>
                <w:szCs w:val="28"/>
              </w:rPr>
              <w:t>2022 год – 26229,45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8412,19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024 год – 26429,74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025 год – 25541,47 тыс. руб.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.3.2. Раздел 4 Подпрограммы изложить в следующей редакции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«Спорт Верхнекамья» составляет 107822,75 тыс. руб. в том числе: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2 год – 26229,45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3 год – 28412,19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5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7662,19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4 год – 26429,74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6429,74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25 год – 25541,47 тыс. руб.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5541,47 тыс. руб. средства местного бюджет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,00 тыс. руб. средства внебюджетных источников.</w:t>
      </w:r>
    </w:p>
    <w:p>
      <w:pPr>
        <w:pStyle w:val="Normal"/>
        <w:suppressAutoHyphens w:val="true"/>
        <w:snapToGrid w:val="false"/>
        <w:ind w:right="-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 решением Верхнекамской Думы о бюджете на очередной финансовый год и плановый период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всех источников финансирования представлена в приложении № 6 к муниципальной программе.»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4 к муниципальной программе «Подпрограмма «Обеспечение жильём молодых семей» слова «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» заменить словами «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 – коммунальных услуг» государственной программы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к муниципальной программе изложить в новой редакции согласно приложению</w:t>
      </w:r>
      <w:r>
        <w:rPr>
          <w:color w:val="FF0000"/>
          <w:sz w:val="28"/>
          <w:szCs w:val="28"/>
        </w:rPr>
        <w:t>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исполняющего обязанности начальника управления по делам молодежи, спорту и проблемам семьи Верхнекамского муниципального округа Безгачеву Н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Верхнекамского муниципального округа                                    Н.В. Безгаче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 xml:space="preserve">              Л.М. Гил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                                       Е.В. Гребенкина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 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зослать: УДМС – 3</w:t>
      </w:r>
    </w:p>
    <w:p>
      <w:pPr>
        <w:sectPr>
          <w:footerReference w:type="default" r:id="rId4"/>
          <w:type w:val="nextPage"/>
          <w:pgSz w:w="11906" w:h="16838"/>
          <w:pgMar w:left="1418" w:right="850" w:gutter="0" w:header="0" w:top="1106" w:footer="720" w:bottom="851"/>
          <w:pgNumType w:start="2" w:fmt="decimal"/>
          <w:formProt w:val="false"/>
          <w:textDirection w:val="lrTb"/>
          <w:docGrid w:type="default" w:linePitch="360" w:charSpace="0"/>
        </w:sect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311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uppressAutoHyphens w:val="true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uppressAutoHyphens w:val="true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  <w:t>от 20.06.2023  № 788</w:t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5</w:t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к муниципальной программе Верхнекамского муниципального округа Кировской области «Молодёжь и спорт Верхнекамья»</w:t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муниципальной программы Верхнекамского муниципального округа Кировской области «Молодёжь и спорт Верхнекамья» </w:t>
      </w:r>
    </w:p>
    <w:tbl>
      <w:tblPr>
        <w:tblW w:w="1434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410"/>
        <w:gridCol w:w="2835"/>
        <w:gridCol w:w="1985"/>
        <w:gridCol w:w="1276"/>
        <w:gridCol w:w="1276"/>
        <w:gridCol w:w="1134"/>
        <w:gridCol w:w="1275"/>
        <w:gridCol w:w="1418"/>
      </w:tblGrid>
      <w:tr>
        <w:trPr>
          <w:trHeight w:val="7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, тыс.руб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Молодежь и спорт Верхнекамского района" на 2022-2024 г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 756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 702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 899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 722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3 081,38</w:t>
            </w:r>
          </w:p>
        </w:tc>
      </w:tr>
      <w:tr>
        <w:trPr>
          <w:trHeight w:val="238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238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1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00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17,02</w:t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 900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 24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 373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 199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2 713,66</w:t>
            </w:r>
          </w:p>
        </w:tc>
      </w:tr>
      <w:tr>
        <w:trPr>
          <w:trHeight w:val="442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3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3,00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77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37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3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08,09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77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37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3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08,09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3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525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 780,53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525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 780,53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 229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 41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 429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 541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6 612,85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 729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 66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 429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 541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5 362,85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5,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5,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30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 955,24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55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 205,24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95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5 532,61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95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5 532,61</w:t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4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 626,91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67,02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9,19</w:t>
            </w:r>
          </w:p>
        </w:tc>
      </w:tr>
      <w:tr>
        <w:trPr>
          <w:trHeight w:val="578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 (средства молодых сем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дача свидетельств молодым семь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4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 626,91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67,02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9,19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3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«Формирование здорового образа жизни среди населения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рхнекамского муниципального округа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770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КУ МЦ "Зар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КУ СШ "Север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КУ ВСЦ "Акватор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RANGE!A1%3AI74"/>
      <w:bookmarkStart w:id="1" w:name="RANGE!A1%3AI74"/>
      <w:bookmarkEnd w:id="1"/>
    </w:p>
    <w:sectPr>
      <w:footerReference w:type="default" r:id="rId5"/>
      <w:type w:val="nextPage"/>
      <w:pgSz w:orient="landscape" w:w="16838" w:h="11906"/>
      <w:pgMar w:left="1418" w:right="1106" w:gutter="0" w:header="0" w:top="12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5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7z0">
    <w:name w:val="WW8Num7z0"/>
    <w:qFormat/>
    <w:rPr>
      <w:rFonts w:ascii="Symbol" w:hAnsi="Symbol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Обычный (веб) Знак1"/>
    <w:qFormat/>
    <w:rPr>
      <w:rFonts w:ascii="Arial Unicode MS" w:hAnsi="Arial Unicode MS" w:eastAsia="Arial Unicode MS" w:cs="Arial Unicode MS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3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2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B7489D8A5D3127584026FF6B2B65E679FB8FC870F1781C9E849723EFFEDD75D84FDD8F0F0F4EF115A8375F867E297E08572A72C6846531F154FC69rEZ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29:00Z</dcterms:created>
  <dc:creator>102</dc:creator>
  <dc:description/>
  <cp:keywords/>
  <dc:language>en-US</dc:language>
  <cp:lastModifiedBy>User</cp:lastModifiedBy>
  <cp:lastPrinted>2023-06-23T08:20:00Z</cp:lastPrinted>
  <dcterms:modified xsi:type="dcterms:W3CDTF">2023-06-23T05:32:00Z</dcterms:modified>
  <cp:revision>36</cp:revision>
  <dc:subject/>
  <dc:title> </dc:title>
</cp:coreProperties>
</file>