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79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225+/-1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пгт. Светлополянск, ул. Изыскателей, з/у 22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956 рублей 99 копеек (Девятьсот пятьдесят шесть рублей 99 копеек) в год, требование о внесении задатка в размере 20 процентов начальной (минимальной) цены аренды земельного участка в размере 191 рубль 40 копеек (Сто девяносто один рубль 40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68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6-21T12:00:00Z</cp:lastPrinted>
  <dcterms:modified xsi:type="dcterms:W3CDTF">2023-06-21T13:15:00Z</dcterms:modified>
  <cp:revision>31</cp:revision>
  <dc:subject/>
  <dc:title>АДМИНИСТРАЦИЯ ВЕРХНЕКАМСКОГО РАЙОНА</dc:title>
</cp:coreProperties>
</file>