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2 от 05.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6.06.2023 № 777 «О внесение изменений в постановление администрации Верхнекамского муниципального округа от 31.01.2022 № 120 «Об утверждении состава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6.06.2023 № 778 «О внесении изменения в постановление администрации Верхнекамского муниципального округа Кировской области  от 24.01.2022 № 79 «Об утверждении  состава антинаркотической комиссии в Верхнекамском муниципальном  округе» (с изменениями от 20.05.2022 № 651, от 22.08.2022 № 1139, 14.12.2022 № 179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0.06.2023 № 788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1.06.2023 № 795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1.06.2023 № 79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2.06.2023 № 813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6.06.2023 № 81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7.06.2023 № 827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28.06.2023 № 831 «О внесении изменений в постановление администрации Верхнекамского муниципального округа от 23.12.2022 № 1846 «Об утверждении Порядка предоставления из бюджета Верхнекамского муниципального округа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 xml:space="preserve">Постановление администрации Верхнекамского муниципального округа от 29.06.2023 № 839 «О внесении изменения в постановление администрации </w:t>
            </w:r>
          </w:p>
          <w:p>
            <w:pPr>
              <w:pStyle w:val="Heading1"/>
              <w:ind w:left="0" w:right="0" w:hanging="0"/>
              <w:rPr/>
            </w:pPr>
            <w:r>
              <w:rPr>
                <w:szCs w:val="28"/>
              </w:rPr>
              <w:t>Верхнекамского муниципального округа Кировской области от 16.05.2022 № 612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Постановление администрации Верхнекамского муниципального округа от 29.06.2023 № 840 «О внесении изменения в постановление администрации Верхнекамского муниципального округа Кировской области от 13.05.2022 № 610 «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Постановление администрации Верхнекамского муниципального округа от 29.06.2023 № 841 «О внесении изменения в постановление администрации Верхнекамского муниципального округа Кировской области от 27.09.2022 № 1332 «Об утверждении административного регламента предоставлени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Постановление администрации Верхнекамского муниципального округа от 29.06.2023 № 842 «О внесении изменения в постановление администрации Верхнекамского муниципального округа Кировской области от 01.04.2022 № 414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Постановление администрации Верхнекамского муниципального округа от 29.06.2023 № 843 «О внесении изменения в постановление администрации Верхнекамского муниципального округа от 22.04.2022 № 525 «Об утверждении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5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rPr>
              <w:t xml:space="preserve">Постановление администрации Верхнекамского муниципального округа от 29.06.2023 № 844 «О внесении изменения в постановление администрации </w:t>
            </w:r>
          </w:p>
          <w:p>
            <w:pPr>
              <w:pStyle w:val="Heading1"/>
              <w:ind w:left="0" w:right="0" w:hanging="0"/>
              <w:rPr>
                <w:szCs w:val="28"/>
              </w:rPr>
            </w:pPr>
            <w:r>
              <w:rPr>
                <w:szCs w:val="28"/>
              </w:rPr>
              <w:t xml:space="preserve">Верхнекамского муниципального округа от 17.02.2022 № 233 </w:t>
            </w:r>
          </w:p>
          <w:p>
            <w:pPr>
              <w:pStyle w:val="Heading1"/>
              <w:ind w:left="0" w:right="0" w:hanging="0"/>
              <w:rPr/>
            </w:pPr>
            <w:r>
              <w:rPr>
                <w:szCs w:val="28"/>
              </w:rPr>
              <w:t>«О постоянно действующей комиссии по реализации правил землепользования и застройк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16:00Z</dcterms:created>
  <dc:creator>102</dc:creator>
  <dc:description/>
  <cp:keywords/>
  <dc:language>en-US</dc:language>
  <cp:lastModifiedBy>Пользователь Windows</cp:lastModifiedBy>
  <cp:lastPrinted>2023-01-20T13:32:00Z</cp:lastPrinted>
  <dcterms:modified xsi:type="dcterms:W3CDTF">2023-07-05T08:03: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