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pPr>
      <w:r>
        <w:rPr>
          <w:b/>
          <w:sz w:val="44"/>
          <w:szCs w:val="44"/>
        </w:rPr>
        <w:t xml:space="preserve">№ </w:t>
      </w:r>
      <w:r>
        <w:rPr>
          <w:b/>
          <w:sz w:val="44"/>
          <w:szCs w:val="44"/>
        </w:rPr>
        <w:t>8 от 01.04.2022</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нормативного правового а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97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6"/>
                <w:szCs w:val="26"/>
              </w:rPr>
            </w:pPr>
            <w:r>
              <w:rPr>
                <w:sz w:val="26"/>
                <w:szCs w:val="26"/>
              </w:rPr>
              <w:t>Постановление администрации Верхнекамского муниципального округа от 16.03.2022 № 345 «Об утверждении Порядка выявления обстоятельств, свидетельствующих о необходимости оказания лицам из числа детей-сирот и детей, оставшихся без попечения родителей, обеспеченным жилыми помещениями, содействия в преодолении трудной жизненной ситуаци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тановление администрации Верхнекамского муниципального округа от 16.03.2022 № 346 «О создании межведомственной комиссии по вопросам обеспечения жилыми помещениями детей-сирот и детей, оставшихся без попечения родителей, лиц из числа детей-сирот и детей, оставшихся без попечения родителей, лиц,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в муниципальном образовании Верхнекамский муниципальный округ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тановление администрации Верхнекамского муниципального округа от 16.03.2022 № 347 «Об утверждении Порядка постановки на учет и обеспечения жилыми помещениями детей-сирот, и детей, оставшихся без попечения родителей, лиц из числа детей-сирот и детей, оставшихся без попечения родителей, лиц,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тановление администрации Верхнекамского муниципального округа от 17.03.2022 № 352 «Об определении перечня управляющих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тановление администрации Верхнекамского муниципального округа от 18.03.2022 № 354 «О создании комиссии по формированию реестров программ дополнительного образования в муниципальном образовании Верхнекамский муниципальный округ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тановление администрации Верхнекамского муниципального округа от 18.03.2022 № 359 «Об определении гарантирующей организации, осуществляющей  холодное водоснабжение и водоотведение на территории пгт. Лесной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тановление администрации Верхнекамского муниципального округа от 21.03.2022 № 365 «О проведении торгов на право заключения договора аренды земельного участк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тановление администрации Верхнекамского муниципального округа от 21.03.2022 № 369 «О внесении изменений в постановление  администрации Верхнекамского района от 19.10.2021 № 704 «Об утверждении муниципальной программы Верхнекамского района Кировской области «Развитие культуры Верхнекамья»</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тановление администрации Верхнекамского муниципального округа от 22.03.2022 № 374 «О внесении изменений в постановление администрации Верхнекамского муниципального округа Кировской области  от 11.01.2022 № 6 «Об утверждении персонального состава комиссии по делам несовершеннолетних и защите их прав администрации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тановление администрации Верхнекамского муниципального округа от 22.03.2022 № 377 «Об утверждении формы проверочного листа, используемого при осуществлении муниципального контроля в сфере благоустройства на территории муниципального образования Верхнекамский муниципальный округ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тановление администрации Верхнекамского муниципального округа от 22.03.2022 № 378 «Об организации антитеррористической защищенности муниципальных объектов (территорий), относящихся к сфере деятельности Министерства просвещения Российской Федераци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тановление администрации Верхнекамского муниципального округа от 22.03.2022 № 379 «Об утверждении положения о комиссии по формированию реестров программ дополнительного образования в муниципальном образовании Верхнекамский муниципальный округ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тановление администрации Верхнекамского муниципального округа от 25.03.2022 № 387 «О проведении открытого конкурса по отбору управляющей организации для многоквартирных домов, собственники помещений в которых не выбрали способ управления или выбранный способ управления не реализован, не определена управляющая организация»</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тановление администрации Верхнекамского муниципального округа от 28.03.2022 № 403 «О внесении изменений в Правила землепользования и застройки муниципального образования Кирсинское городское поселение Верхнекамского района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остановление администрации Верхнекамского муниципального округа от 28.03.2022 № 404 «Об обеспечении пожарной безопасности объектов и населенных пунктов Верхнекамского муниципального округа в весенне-летний пожароопасный период 2022 год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тановление администрации Верхнекамского муниципального округа от 31.03.2022 № 409 «О проведении торгов на право заключения договора аренды земельного участк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тановление администрации Верхнекамского муниципального округа от 31.03.2022 № 410 «О проведении торгов на право заключения договора аренды земельного участк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остановление администрации Верхнекамского муниципального округа от  02.03.2022 № 281 «Об утверждении Положения о комиссии по назначению доплаты к пенсии и пенсии за выслугу  лет лицам, замещавшим муниципальные должности и должности муниципальной службы в администрации Верхнекамского муниципального округа»</w:t>
            </w:r>
          </w:p>
        </w:tc>
      </w:tr>
    </w:tbl>
    <w:p>
      <w:pPr>
        <w:pStyle w:val="Normal"/>
        <w:jc w:val="both"/>
        <w:rPr>
          <w:sz w:val="27"/>
          <w:szCs w:val="27"/>
        </w:rPr>
      </w:pPr>
      <w:r>
        <w:rPr>
          <w:sz w:val="27"/>
          <w:szCs w:val="27"/>
        </w:rPr>
      </w:r>
    </w:p>
    <w:sectPr>
      <w:type w:val="nextPage"/>
      <w:pgSz w:w="11906" w:h="16838"/>
      <w:pgMar w:left="902" w:right="851"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0" w:right="0" w:hanging="0"/>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ind w:left="0" w:right="0" w:hanging="0"/>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ind w:left="0" w:right="0" w:hanging="0"/>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ind w:left="0" w:right="0" w:hanging="0"/>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ind w:left="0" w:right="0" w:hanging="0"/>
      <w:jc w:val="both"/>
      <w:outlineLvl w:val="4"/>
    </w:pPr>
    <w:rPr>
      <w:sz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lang w:val="ru-RU" w:bidi="ar-SA"/>
    </w:rPr>
  </w:style>
  <w:style w:type="character" w:styleId="2">
    <w:name w:val="Заголовок 2 Знак"/>
    <w:qFormat/>
    <w:rPr>
      <w:sz w:val="28"/>
      <w:lang w:val="ru-RU" w:bidi="ar-S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19">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13:03:00Z</dcterms:created>
  <dc:creator>102</dc:creator>
  <dc:description/>
  <cp:keywords/>
  <dc:language>en-US</dc:language>
  <cp:lastModifiedBy>Пользователь Windows</cp:lastModifiedBy>
  <cp:lastPrinted>2022-04-05T14:41:00Z</cp:lastPrinted>
  <dcterms:modified xsi:type="dcterms:W3CDTF">2022-04-05T13:59:00Z</dcterms:modified>
  <cp:revision>3</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