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В целях реализации федерального проекта «Успех каждого ребенка» национального проекта «Образование</w:t>
      </w:r>
      <w:r>
        <w:rPr>
          <w:rFonts w:cs="Times New Roman" w:ascii="Times New Roman" w:hAnsi="Times New Roman"/>
          <w:sz w:val="28"/>
          <w:szCs w:val="28"/>
        </w:rPr>
        <w:t>», в соответствии с постановлением администрации Верхнекамского муниципального округа Кировской области от 14.03.2022 № 326 «Об утверждении Положения о персонифицированном дополнительном образовании детей в муниципальном образовании Верхнекамский муниципальный округ Кировской области»,</w:t>
      </w:r>
      <w:r>
        <w:rPr>
          <w:sz w:val="28"/>
          <w:szCs w:val="28"/>
        </w:rPr>
        <w:t xml:space="preserve"> администрация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  <w:r>
        <w:rPr>
          <w:sz w:val="28"/>
          <w:szCs w:val="28"/>
        </w:rPr>
        <w:t xml:space="preserve"> ПОСТАНОВЛЯЕТ:</w:t>
      </w:r>
    </w:p>
    <w:p>
      <w:pPr>
        <w:pStyle w:val="Style20"/>
        <w:widowControl/>
        <w:numPr>
          <w:ilvl w:val="0"/>
          <w:numId w:val="2"/>
        </w:numPr>
        <w:suppressAutoHyphens w:val="false"/>
        <w:spacing w:lineRule="auto" w:line="36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по формированию реестров программ дополнительного образования в муниципальном образовании Верхнекамский муниципальный округ Кировской области и утвердить ее состав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ы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.М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Настоящее постановление вступает в силу с момента подписания и распространяется на правоотношения, возникшие с 1 янва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Опубликовать настоящее постановление 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/>
        <w:t>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С.Н. Шум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                                                   Л.М. Гилёва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Calibri" w:hAnsi="Calibri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образования – 2 экз., Гилёвой Л.М.</w:t>
      </w:r>
      <w:r>
        <w:rPr>
          <w:szCs w:val="28"/>
        </w:rPr>
        <w:t xml:space="preserve"> райфо, ДДТ, Кирсинская школа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rFonts w:cs="Calibri" w:ascii="Calibri" w:hAnsi="Calibri"/>
          <w:sz w:val="26"/>
          <w:szCs w:val="26"/>
        </w:rPr>
        <w:t xml:space="preserve">18.03.2022  </w:t>
      </w:r>
      <w:r>
        <w:rPr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</w:rPr>
        <w:t xml:space="preserve"> 354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ИЛ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по социальным вопросам, председатель Комисс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ЦОВ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, заместитель председателя Комиссии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иректор ДДТ «Созвездие», секретар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и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ДЮКОВА</w:t>
              <w:br/>
              <w:t>Лидия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чебно-воспитательной работе ДДТ «Созвездие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ТИНА</w:t>
              <w:br/>
              <w:t>Натал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ресурсно-информационным сектором управления образования Верхнекамского муниципального округ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бюджетной политики Финансового управления Верхнекамского муниципального округ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К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образования Верхнекамского муниципального округ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2-01-27T08:04:00Z</cp:lastPrinted>
  <dcterms:modified xsi:type="dcterms:W3CDTF">2022-03-18T05:52:00Z</dcterms:modified>
  <cp:revision>6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