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71 от 16.12.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1.12.2022 № 1717 «Об установлении стандартов уровня платежа граждан за газ  на территории Верхнекамского муниципального округа с 01.12.2022 по 31.12.2023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1.12.2022 № 1718 «О внесении изменений в постановление администрации Верхнекамского муниципального округа от 04.03.2022 № 296 «Об утверждении состава межведомственных комиссий по вопросам погашения задолженности потребителей за предоставленные жилищно-коммунальные услуги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2.12.2022 № 1725 «Об утверждении Программы профилактики рисков причинения вреда (ущерба) охраняемым законом ценностям на 2023 год в сфере муниципального жилищного контроля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2.12.2022 № 1726 «О внесении изменений в постановление администрации Верхнекамского муниципального округа от 28.02.2022 № 279 «О межведомственной комисс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 xml:space="preserve">Постановление администрации Верхнекамского муниципального округа от 05.12.2022 № 1731 «О внесении изменения в постановление администрации Верхнекамского муниципального округа от 26.07.2022 № 1008 «Об утверждении Примерного положения об оплате труда работников муниципальных образовательных учреждений дополнительного образования, подведомственных управлению культуры Верхнекамского муниципального округа»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5.12.2022 № 1732 «О внесении изменения в постановление администрации Верхнекамского муниципального округа от 25.07.2022 № 993 «Об утверждении Примерного положения об оплате труда работников муниципальных учреждений культур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5.12.2022 № 1733 «О внесении изменения в постановление администрации Верхнекамского муниципального округа от 16.09.2022 № 1273 «О внесении изменений в постановление администрации Верхнекамского муниципального округа от 26.07.2022 № 1008 «Об утверждении Примерного положения об оплате труда работников муниципальных образовательных учреждений дополнительного образования, подведомственных управлению культуры Верхнекамского муниципального округа»</w:t>
            </w:r>
          </w:p>
        </w:tc>
      </w:tr>
      <w:tr>
        <w:trPr>
          <w:trHeight w:val="9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 xml:space="preserve">Постановление администрации Верхнекамского муниципального округа от 05.12.2022 № 1734 «О внесении изменений в постановление администрации Верхнекамского муниципального округа от 20.12.2021 №877 «Об утверждении Устава муниципального казенного учреждения культуры Верхнекамская централизованная клубная система Кировской област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sz w:val="28"/>
                <w:szCs w:val="28"/>
              </w:rPr>
            </w:pPr>
            <w:r>
              <w:rPr>
                <w:sz w:val="28"/>
                <w:szCs w:val="28"/>
              </w:rPr>
              <w:t>Постановление администрации Верхнекамского муниципального округа от 05.12.2022 № 1737 «О внесении изменений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5.12.2022 № 1738 «О внесении изменений в постановление администрации Верхнекамского муниципального округа от 28.01.2022 № 107 «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Благоустройство» отдельным видам товаров, работ, услуг (в том числе предельные цены товаров, работ, услу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5.12.2022 № 1739 «О внесении изменений в  постановление от 01.12.2022 №  1717 «Об установлении стандартов уровня платежа граждан за газ на территории Верхнекамского муниципального округа с 01.12.2022 по 31.12.2023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Постановление администрации Верхнекамского муниципального округа от 05.12.2022 № 1740 «Об установлении стандартов уровня платежа граждан за</w:t>
            </w:r>
          </w:p>
          <w:p>
            <w:pPr>
              <w:pStyle w:val="Normal"/>
              <w:widowControl w:val="false"/>
              <w:suppressAutoHyphens w:val="true"/>
              <w:jc w:val="both"/>
              <w:rPr>
                <w:sz w:val="28"/>
                <w:szCs w:val="28"/>
              </w:rPr>
            </w:pPr>
            <w:r>
              <w:rPr>
                <w:sz w:val="28"/>
                <w:szCs w:val="28"/>
              </w:rPr>
              <w:t>коммунальные услуги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05.12.2022 № 1742 «Об утверждении перечня главных администраторов </w:t>
            </w:r>
          </w:p>
          <w:p>
            <w:pPr>
              <w:pStyle w:val="Normal"/>
              <w:jc w:val="both"/>
              <w:rPr>
                <w:sz w:val="28"/>
                <w:szCs w:val="28"/>
              </w:rPr>
            </w:pPr>
            <w:r>
              <w:rPr>
                <w:sz w:val="28"/>
                <w:szCs w:val="28"/>
              </w:rPr>
              <w:t>Доходов бюджета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5.12.2022 № 1745 «О создании антитеррористической комиссии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6.12.2022 № 1746 «О внесении изменений в постановление администрации Верхнекамского муниципального округа от 31.10.2022 № 1559 «О дополнительной социальной поддержке членов семей отдельных категорий граждан»</w:t>
            </w:r>
          </w:p>
        </w:tc>
      </w:tr>
      <w:tr>
        <w:trPr>
          <w:trHeight w:val="8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06.12.2022 № 1747 «Об утверждении Порядков и условий предоставления </w:t>
            </w:r>
          </w:p>
          <w:p>
            <w:pPr>
              <w:pStyle w:val="Normal"/>
              <w:jc w:val="both"/>
              <w:rPr>
                <w:sz w:val="28"/>
                <w:szCs w:val="28"/>
              </w:rPr>
            </w:pPr>
            <w:r>
              <w:rPr>
                <w:sz w:val="28"/>
                <w:szCs w:val="28"/>
              </w:rPr>
              <w:t xml:space="preserve">дополнительных мер социальной поддержки членов семей отдельных категорий граждан муниципальными учреждениями культуры и муниципальными образовательными организациями, подведомственными управлению культуры Верхнекамского муниципального округа»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07.12.2022 № 1756 «О внесении изменения в постановление администрации </w:t>
            </w:r>
          </w:p>
          <w:p>
            <w:pPr>
              <w:pStyle w:val="Normal"/>
              <w:jc w:val="both"/>
              <w:rPr>
                <w:sz w:val="28"/>
                <w:szCs w:val="28"/>
              </w:rPr>
            </w:pPr>
            <w:r>
              <w:rPr>
                <w:sz w:val="28"/>
                <w:szCs w:val="28"/>
              </w:rPr>
              <w:t>Верхнекамского муниципального округа от 27.06.2022 № 843  «Об утверждении реестра и схем размещения мест (площадок) накопления твердых коммунальных отходов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8.12.2022 № 1767 «О проведении открытого конкурса по отбору управляющей организации для многоквартирных домов, собственники помещений в которых не выбрали способ управления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09.12.2022 № 1777 «О внесении изменения в постановление администрации </w:t>
            </w:r>
          </w:p>
          <w:p>
            <w:pPr>
              <w:pStyle w:val="Normal"/>
              <w:jc w:val="both"/>
              <w:rPr>
                <w:sz w:val="28"/>
                <w:szCs w:val="28"/>
              </w:rPr>
            </w:pPr>
            <w:r>
              <w:rPr>
                <w:sz w:val="28"/>
                <w:szCs w:val="28"/>
              </w:rPr>
              <w:t>Верхнекамского муниципального округа от 27.06.2022 № 843  «Об утверждении реестра и схем размещения мест (площадок) накопления твердых коммунальных отходов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3.12.2022 № 1793 «О внесении изменений в постановление администрации Верхнекамского муниципального округа от 05.12.2022 № 1740 «Об установлении стандартов уровня платежа граждан за коммунальные услуги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14.12.2022 № 1797 «О внесении изменения в постановление администрации Верхнекамского муниципального округа Кировской области  от 24.01.2022 № 79 «Об утверждении  состава антинаркотической комиссии в Верхнекамском муниципальном  округе» (с изменениями от 20.05.2022 № 651, от 22.08.2022 № 1139)»</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14.12.2022 № 1798 «О внесении изменения в постановление администрации</w:t>
            </w:r>
          </w:p>
          <w:p>
            <w:pPr>
              <w:pStyle w:val="Normal"/>
              <w:rPr/>
            </w:pPr>
            <w:r>
              <w:rPr>
                <w:sz w:val="28"/>
                <w:szCs w:val="28"/>
              </w:rPr>
              <w:t>Верхнекамского района от 29.12.2021 № 912 «Об утверждении Устава муниципального казённого общеобразовательного учреждения средней общеобразовательной школы п. Светлополянск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14.12.2022 № 1799 «О внесении изменения  в постановление администрации Верхнекамского района от 29.12.2021 № 914 «Об утверждении Устава муниципального казённого общеобразовательного учреждения основной общеобразовательной школы имени Ф.Э. Дзержинского с. Кай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14.12.2022 № 1800 «О внесении изменения  в постановление администрации Верхнекамского района от 29.12.2021 № 922 «Об утверждении Устава</w:t>
            </w:r>
          </w:p>
          <w:p>
            <w:pPr>
              <w:pStyle w:val="Normal"/>
              <w:rPr/>
            </w:pPr>
            <w:r>
              <w:rPr>
                <w:sz w:val="28"/>
                <w:szCs w:val="28"/>
              </w:rPr>
              <w:t>муниципального казённого общеобразовательного учреждения основной общеобразовательной школы д. Кочкино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14.12.2022 № 1801 «О внесении изменения  в постановление администрации Верхнекамского района от 29.12.2021 № 913 «Об утверждении Устава</w:t>
            </w:r>
          </w:p>
          <w:p>
            <w:pPr>
              <w:pStyle w:val="Normal"/>
              <w:rPr/>
            </w:pPr>
            <w:r>
              <w:rPr>
                <w:sz w:val="28"/>
                <w:szCs w:val="28"/>
              </w:rPr>
              <w:t>муниципального казённого общеобразовательного учреждения средней общеобразовательной школы п. Лесной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14.12.2022 № 1802 «О внесении изменения  в постановление администрации Верхнекамского муниципального округа от 10.02.2022 № 177 «Об</w:t>
            </w:r>
          </w:p>
          <w:p>
            <w:pPr>
              <w:pStyle w:val="Normal"/>
              <w:rPr/>
            </w:pPr>
            <w:r>
              <w:rPr>
                <w:sz w:val="28"/>
                <w:szCs w:val="28"/>
              </w:rPr>
              <w:t>утверждении Устава муниципального казённого общеобразовательного учреждения средней общеобразовательной школы с. Лойно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14.12.2022 № 1803 «О внесении изменения  в постановление администрации Верхнекамского района от 01.09.2021 № 585 «Об утверждении Устава</w:t>
            </w:r>
          </w:p>
          <w:p>
            <w:pPr>
              <w:pStyle w:val="Normal"/>
              <w:rPr/>
            </w:pPr>
            <w:r>
              <w:rPr>
                <w:sz w:val="28"/>
                <w:szCs w:val="28"/>
              </w:rPr>
              <w:t>муниципального казённого общеобразовательного учреждения основной общеобразовательной школы п. Созимский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14.12.2022 № 1804 «О внесении изменения  в постановление администрации Верхнекамского района от 29.12.2021 № 926 «Об утверждении Устава</w:t>
            </w:r>
          </w:p>
          <w:p>
            <w:pPr>
              <w:pStyle w:val="Normal"/>
              <w:rPr/>
            </w:pPr>
            <w:r>
              <w:rPr>
                <w:sz w:val="28"/>
                <w:szCs w:val="28"/>
              </w:rPr>
              <w:t>муниципального казённого дошкольного образовательного учреждения «детский сад «Сказка» п.г.т. Рудничный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ановление администрации Верхнекамского муниципального округа от 14.12.2022 № 1812 «О внесении изменений в постановление администрации </w:t>
            </w:r>
          </w:p>
          <w:p>
            <w:pPr>
              <w:pStyle w:val="Normal"/>
              <w:rPr/>
            </w:pPr>
            <w:r>
              <w:rPr>
                <w:sz w:val="28"/>
                <w:szCs w:val="28"/>
              </w:rPr>
              <w:t>Верхнекамского муниципального округа от 27.06.2022 № 843«Об утверждении реестра и схем размещения мест (площадок) накопления твердых коммунальных отходов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ановление администрации Верхнекамского муниципального округа от 15.12.2022 № 1813 «О внесении изменений в постановление администрации </w:t>
            </w:r>
          </w:p>
          <w:p>
            <w:pPr>
              <w:pStyle w:val="Normal"/>
              <w:rPr>
                <w:sz w:val="28"/>
                <w:szCs w:val="28"/>
              </w:rPr>
            </w:pPr>
            <w:r>
              <w:rPr>
                <w:sz w:val="28"/>
                <w:szCs w:val="28"/>
              </w:rPr>
              <w:t>Верхнекамского муниципального округа от 16.02.2022 № 230</w:t>
            </w:r>
          </w:p>
          <w:p>
            <w:pPr>
              <w:pStyle w:val="Normal"/>
              <w:rPr/>
            </w:pPr>
            <w:r>
              <w:rPr>
                <w:sz w:val="28"/>
                <w:szCs w:val="28"/>
              </w:rPr>
              <w:t>«О создании конкурсной комиссии по организации открытого конкурса по отбору управляющей организации для управления многоквартирным домом»</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ановление администрации Верхнекамского муниципального округа от 15.12.2022 № 1814 «О внесении изменений в постановление администрации </w:t>
            </w:r>
          </w:p>
          <w:p>
            <w:pPr>
              <w:pStyle w:val="Normal"/>
              <w:rPr/>
            </w:pPr>
            <w:r>
              <w:rPr>
                <w:sz w:val="28"/>
                <w:szCs w:val="28"/>
              </w:rPr>
              <w:t>Верхнекамского муниципального округа от 12.05.2022 № 605 «О создании  комиссии  по рассмотрению  заявок  о готовности к участию в конкурсе на заключение концессионного соглашения»</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0:38:00Z</dcterms:created>
  <dc:creator>102</dc:creator>
  <dc:description/>
  <cp:keywords/>
  <dc:language>en-US</dc:language>
  <cp:lastModifiedBy>Пользователь Windows</cp:lastModifiedBy>
  <cp:lastPrinted>2022-09-06T11:44:00Z</cp:lastPrinted>
  <dcterms:modified xsi:type="dcterms:W3CDTF">2022-12-16T12:03: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