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5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3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7"/>
          <w:szCs w:val="27"/>
          <w:lang w:eastAsia="ru-RU" w:bidi="ar-SA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я в постановление администрации Верхнекамского муниципального округа от 16.09.2022 № 1273 «О внесении изменений в постановление администрации Верхнекамского муниципального округа от 26.07.2022 № 1008 «Об</w:t>
      </w:r>
      <w:r>
        <w:rPr>
          <w:rFonts w:eastAsia="Times New Roman" w:cs="Times New Roman" w:ascii="Times New Roman" w:hAnsi="Times New Roman"/>
          <w:b/>
          <w:kern w:val="0"/>
          <w:sz w:val="27"/>
          <w:szCs w:val="27"/>
          <w:lang w:eastAsia="ru-RU" w:bidi="ar-SA"/>
        </w:rPr>
        <w:t xml:space="preserve"> утверждении Примерного положения об оплате труда работников муниципальных образовательных учреждений дополнительного образования, подведомственных управлению культуры Верхнекамского муниципального округа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7"/>
          <w:szCs w:val="27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7"/>
          <w:szCs w:val="27"/>
        </w:rPr>
        <w:t>с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 w:bidi="ar-SA"/>
        </w:rPr>
        <w:t xml:space="preserve">1. Внести в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 xml:space="preserve">постановление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администрации Верхнекамского муниципального округа от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 xml:space="preserve"> 16.09.2022 № 1273 «О внесении изменений в постановление администрации Верхнекамского муниципального округа от 26.07.2022 № 1008 «Об утверждении Примерного положения об оплате труда работников муниципальных образовательных учреждений дополнительного образования, подведомственных управлению культуры Верхнекамского муниципального округа» (далее – Постановление) следующее изме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 w:bidi="ar-SA"/>
        </w:rPr>
        <w:t xml:space="preserve">Пункт 5  Постановления изложить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«5. Настоящее постановление вступает в силу с момента его </w:t>
      </w:r>
      <w:r>
        <w:rPr>
          <w:rFonts w:cs="Times New Roman" w:ascii="Times New Roman" w:hAnsi="Times New Roman"/>
          <w:sz w:val="27"/>
          <w:szCs w:val="27"/>
        </w:rPr>
        <w:t>официального опубликования и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 распространяется на правоотношения, возникшие с 01.09.2022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3. Настоящее постановление вступает в силу с момента его официального опубликования и распространяется на правоотношения, возникшие с 01.09.2022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rPr>
          <w:b w:val="false"/>
          <w:b w:val="false"/>
          <w:sz w:val="27"/>
          <w:szCs w:val="27"/>
          <w:lang w:val="ru-RU" w:eastAsia="ru-RU"/>
        </w:rPr>
      </w:pPr>
      <w:r>
        <w:rPr>
          <w:b w:val="false"/>
          <w:sz w:val="27"/>
          <w:szCs w:val="27"/>
          <w:lang w:val="ru-RU" w:eastAsia="ru-RU"/>
        </w:rPr>
        <w:t>ПОДГОТОВЛЕН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7"/>
          <w:szCs w:val="27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Главный специалист управления культуры</w:t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Верхнекамского муниципального округа                                   Н.П. Окатьева</w:t>
      </w:r>
    </w:p>
    <w:p>
      <w:pPr>
        <w:pStyle w:val="Normal"/>
        <w:ind w:left="1211" w:hanging="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СОГЛАСОВАНО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Начальник управления культуры</w:t>
      </w:r>
    </w:p>
    <w:p>
      <w:pPr>
        <w:pStyle w:val="Normal"/>
        <w:tabs>
          <w:tab w:val="clear" w:pos="709"/>
          <w:tab w:val="left" w:pos="7088" w:leader="none"/>
          <w:tab w:val="left" w:pos="7371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Верхнекамского муниципального округа                              М.В. Конон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 xml:space="preserve">Главный бухгалтер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 xml:space="preserve">централизованной бухгалтерии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управления культуры Верхнекамского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муниципального округа                                                        М.В. Кадочник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меститель  главы администрации</w:t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униципального округа</w:t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финансово-экономической политике,</w:t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чальник финансового управления                                           С.И.Логинова</w:t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меститель  главы администрации</w:t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униципального округа</w:t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социальным вопросам                                                             Л.М. Гилёва</w:t>
      </w:r>
    </w:p>
    <w:p>
      <w:pPr>
        <w:pStyle w:val="Normal"/>
        <w:widowControl/>
        <w:tabs>
          <w:tab w:val="clear" w:pos="709"/>
          <w:tab w:val="left" w:pos="7088" w:leader="none"/>
          <w:tab w:val="left" w:pos="7371" w:leader="none"/>
        </w:tabs>
        <w:suppressAutoHyphens w:val="false"/>
        <w:spacing w:before="480" w:after="720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Заведующий правовым отделом                                                  Н.А. Шмигальская</w:t>
        <w:tab/>
        <w:tab/>
        <w:tab/>
        <w:tab/>
        <w:t xml:space="preserve">           </w:t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седатель окружного  комитета</w:t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фсоюза работников культуры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ерхнекамского муниципального округа</w:t>
        <w:tab/>
        <w:tab/>
        <w:tab/>
        <w:t xml:space="preserve">          А.Ф. Узун </w:t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Cs w:val="28"/>
        </w:rPr>
        <w:t>Разослать: финансовое управление – 1 экз., управление культуры - 2</w:t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4:00:00Z</dcterms:created>
  <dc:creator>user</dc:creator>
  <dc:description/>
  <cp:keywords/>
  <dc:language>en-US</dc:language>
  <cp:lastModifiedBy>secretGR</cp:lastModifiedBy>
  <cp:lastPrinted>2022-11-30T16:11:00Z</cp:lastPrinted>
  <dcterms:modified xsi:type="dcterms:W3CDTF">2022-12-05T07:25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