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некамского муниципального округа</w:t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05.12.2022  № 1738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ЫЙ 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, их потребительские свойства (в том числе  качество) и иные характеристи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том числе предельные цены товаров, работ, услуг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709"/>
        <w:gridCol w:w="2286"/>
        <w:gridCol w:w="540"/>
        <w:gridCol w:w="9"/>
        <w:gridCol w:w="998"/>
        <w:gridCol w:w="2121"/>
        <w:gridCol w:w="2693"/>
        <w:gridCol w:w="1671"/>
        <w:gridCol w:w="64"/>
        <w:gridCol w:w="10"/>
        <w:gridCol w:w="2761"/>
        <w:gridCol w:w="947"/>
        <w:gridCol w:w="10"/>
        <w:gridCol w:w="557"/>
        <w:gridCol w:w="11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</w:p>
          <w:p>
            <w:pPr>
              <w:pStyle w:val="Style14"/>
              <w:ind w:left="-134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ПД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96" w:right="-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постановлением администрации Верхнекамского муниципального округа</w:t>
            </w:r>
          </w:p>
        </w:tc>
        <w:tc>
          <w:tcPr>
            <w:tcW w:w="6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муниципальным орган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20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ОКЕИ</w:t>
              </w:r>
            </w:hyperlink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93"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Style14"/>
              <w:ind w:left="-193"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6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95"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я значения характеристики от утвержденной администрацией Верхнекамского муниципальн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9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е назначение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../X:%5C%D0%94%D0%BE%D0%BA%D1%83%D0%BC%D0%B5%D0%BD%D1%82%D1%8B%20%D0%BF%D0%BE%20%D1%81%D0%B5%D0%BA%D1%82%D0%BE%D1%80%D1%83%5C44-%D0%A4%D0%97%20%D0%B8%D0%B7%D0%BC%D0%B5%D0%BD%D0%B5%D0%BD%D0%B8%D1%8F%20%D0%BF%D0%BE%20%D1%81%D0%B5%D0%BA%D1%82%D0%BE%D1%80%D1%83%5C%D0%BF%D0%BE%20%D0%BD%D0%BE%D1%80%D0%BC%D0%B8%D1%80%D0%BE%D0%B2%D0%B0%D0%BD%D0%B8%D1%8E%5C1354%D0%BF%D1%801.doc" \l "sub_1111%23sub_1111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*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/>
        <w:tc>
          <w:tcPr>
            <w:tcW w:w="15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ьные виды товаров, работ, услуг, включенные в обязательный перечень отдельных видов товаров, работ, услуг, предусмотренный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../X:%5C%D0%94%D0%BE%D0%BA%D1%83%D0%BC%D0%B5%D0%BD%D1%82%D1%8B%20%D0%BF%D0%BE%20%D1%81%D0%B5%D0%BA%D1%82%D0%BE%D1%80%D1%83%5C44-%D0%A4%D0%97%20%D0%B8%D0%B7%D0%BC%D0%B5%D0%BD%D0%B5%D0%BD%D0%B8%D1%8F%20%D0%BF%D0%BE%20%D1%81%D0%B5%D0%BA%D1%82%D0%BE%D1%80%D1%83%5C%D0%BF%D0%BE%20%D0%BD%D0%BE%D1%80%D0%BC%D0%B8%D1%80%D0%BE%D0%B2%D0%B0%D0%BD%D0%B8%D1%8E%5C1354%D0%BF%D1%801.doc" \l "sub_1200%23sub_1200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приложением № 2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авилам, утвержденным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../X:%5C%D0%94%D0%BE%D0%BA%D1%83%D0%BC%D0%B5%D0%BD%D1%82%D1%8B%20%D0%BF%D0%BE%20%D1%81%D0%B5%D0%BA%D1%82%D0%BE%D1%80%D1%83%5C44-%D0%A4%D0%97%20%D0%B8%D0%B7%D0%BC%D0%B5%D0%BD%D0%B5%D0%BD%D0%B8%D1%8F%20%D0%BF%D0%BE%20%D1%81%D0%B5%D0%BA%D1%82%D0%BE%D1%80%D1%83%5C%D0%BF%D0%BE%20%D0%BD%D0%BE%D1%80%D0%BC%D0%B8%D1%80%D0%BE%D0%B2%D0%B0%D0%BD%D0%B8%D1%8E%5C1354%D0%BF%D1%801.doc" \l "sub_0%23sub_0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постановлением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ции Верхнекамского муниципального округа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</w:rPr>
              <w:t>ноутб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к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кра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3" w:hanging="63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FT </w:t>
            </w:r>
            <w:r>
              <w:rPr>
                <w:rFonts w:cs="Times New Roman" w:ascii="Times New Roman" w:hAnsi="Times New Roman"/>
              </w:rPr>
              <w:t xml:space="preserve"> не более 1280х8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г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набора команд 64 bit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2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 оперативной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 оперативной памя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A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VD±R/RW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одулей Wi-Fi, Bluetooth, поддержки 3G (UMT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одулей Wi-Fi, Bluetooth, поддержки 3G (UMTS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-Fi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</w:rPr>
              <w:t>t</w:t>
            </w:r>
            <w:r>
              <w:rPr>
                <w:rFonts w:cs="Times New Roman" w:ascii="Times New Roman" w:hAnsi="Times New Roman"/>
                <w:bCs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</w:rPr>
              <w:t>ernet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строенный, выделенная  </w:t>
            </w:r>
            <w:r>
              <w:rPr>
                <w:rFonts w:cs="Times New Roman" w:ascii="Times New Roman" w:hAnsi="Times New Roman"/>
                <w:lang w:val="en-US"/>
              </w:rPr>
              <w:t>RAM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(ч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ж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ndows 7 , Linux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должности муниципальной службы, 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ректор, заместитель директора муниципального учреждения: не более 80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, старшие, младшие должности муниципальной службы, работники муниципального учреждения: не более 60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должности муниципальной службы, 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ректор, заместитель директора муниципального учреждения: не более 80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, старшие, младшие должности муниципальной службы, работники муниципального учреждения: не более 60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</w:rPr>
              <w:t>планшетные компьют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к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г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 оперативной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одулей Wi-Fi, Bluetooth, поддержки 3G (UMT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(ч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работники: не более 40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5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</w:rPr>
              <w:t xml:space="preserve">компьютеры персональные настольны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 (моноблок/системный блок и монито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 (моноблок/системный блок и монитор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2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 xml:space="preserve"> или</w:t>
            </w:r>
            <w:r>
              <w:rPr>
                <w:rFonts w:cs="Times New Roman" w:ascii="Times New Roman" w:hAnsi="Times New Roman"/>
                <w:lang w:val="en-US"/>
              </w:rPr>
              <w:t>/ Linux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се работники: 5</w:t>
            </w:r>
            <w:r>
              <w:rPr>
                <w:rFonts w:cs="Times New Roman" w:ascii="Times New Roman" w:hAnsi="Times New Roman"/>
                <w:lang w:val="en-US"/>
              </w:rPr>
              <w:t>0 000.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 </w:t>
            </w:r>
            <w:r>
              <w:rPr>
                <w:rFonts w:cs="Times New Roman" w:ascii="Times New Roman" w:hAnsi="Times New Roman"/>
                <w:b/>
              </w:rPr>
              <w:t>рабочие станции выв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моноблок/системный блок и монито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моноблок/системный блок и монитор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набора команд 64 bit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4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A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оенный/ </w:t>
            </w:r>
            <w:r>
              <w:rPr>
                <w:rFonts w:cs="Times New Roman" w:ascii="Times New Roman" w:hAnsi="Times New Roman"/>
                <w:lang w:val="en-US"/>
              </w:rPr>
              <w:t>PCI</w:t>
            </w:r>
            <w:r>
              <w:rPr>
                <w:rFonts w:cs="Times New Roman" w:ascii="Times New Roman" w:hAnsi="Times New Roman"/>
              </w:rPr>
              <w:t xml:space="preserve"> не более 204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 / Linux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работники: 150 000,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6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тер, скан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 - для принте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сканирования (для скане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ми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30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ура коммуникационная передающая с приемными устройств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телефоны мобиль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SIM-к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 модулей и интерфейсов (Wi-Fi, Bluetooth, USB, GP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ысшие должности муниципальной службы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ректор, заместитель директора муниципального учреждения: не более 7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, старшие, младшие должности муниципальной службы, работники муниципального учреждения: не более 5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директор (начальник) муниципального учреждения)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директор (начальник ) муниципального учреждения)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, интерьер, комфорт, мультимедиа, экстерьер, аксессуары, дополнительное оборудован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3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4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30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10 или более 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4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4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искровым зажиганием; проч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зовые транспортные средства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43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-тягачи седельные для полуприцеп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44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 металлическая для офисов. Пояснения по закупаемой продукции: мебель для сидения, преимущественно с металлическим каркасом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ес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18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11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закупаемой продукции: мебель для сидения, преимущественно с металлическим каркасом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у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ind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ind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4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3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3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закупаемой продукции: мебель для сидения, преимущественно с металлическим каркасом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в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,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34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шкаф для хранения документов (стеллаж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 1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бель деревянная для офисов. Пояснения по закупаемой продукции: мебель для сидения, преимущественно с деревянным каркасом: </w:t>
            </w:r>
            <w:r>
              <w:rPr>
                <w:rFonts w:cs="Times New Roman" w:ascii="Times New Roman" w:hAnsi="Times New Roman"/>
                <w:b/>
                <w:sz w:val="20"/>
              </w:rPr>
              <w:t>сту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– искусственная кожа; возможные значения:  мебельный (искусственный) мех, искусственная замша (микрофибра)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кань, нетканые материал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едельное значение - ткань; возможное значение - нетканые материа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– искусственная кожа; возможные значения:  мебельный (искусственный) мех, искусственная замша (микрофибра)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кань, нетканые материал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едельное значение - ткань; возможное значение - нетканые материалы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6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шка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бель, произведенная из ДСП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 32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шкаф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ля документов с полк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бель, произведенная из ДСП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 5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о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а мебель из ДС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ущих, старших, младших должностей муниципальной службы, работников 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бель, произведенная из ДСП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4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12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ол переговор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 Возможна мебель из ДСП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56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умб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 Возможна мебель из ДС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ущих, старших, младших должностей муниципальной службы, работников 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бель, произведенная из ДСП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сех работников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32.11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акс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32.12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легковых автомобилей с водите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0.30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проводным телекоммуникационным  сетям. Пояснения по требуемым услугам: оказание услуг связи по передаче дан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ит/с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рость канала передачи данных, доля потерянных пак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рость канала передачи данных, доля потерянных паке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движной связи общего пользования - обеспечение доступа и поддержка пользователя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ификация услуги голосовой свя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ификация услуги голосовой связ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ификация услуги доступа в информационно-телекоммуникационную сеть"Интернет" (лимитная/безлимитная)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ификация услуги доступа в информационно-телекоммуникационную сеть"Интернет" (лимитная/безлимитная),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у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доступной услуги голосовой связи (мин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доступной услуги голосовой связи (минут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доступной услуги доступа в информационно-телекоммуникационную сеть "Интернет" (Г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доступной услуги доступа в информационно-телекоммуникационную сеть "Интернет" (Гб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 услуги голосовой связи (домашний регион, территория Российской Федерации, за пределами Российской Федерации - роуминг)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оссийской Федераци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 услуги голосовой связи (домашний регион, территория Российской Федерации, за пределами Российской Федерации - роуминг),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оссийской Федераци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 в информационно-телекоммуникационную сеть "Интернет" (да/н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 в информационно-телекоммуникационную сеть "Интернет"  (да/нет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оплаты услуг в меся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учреждения: не более 0,8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30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беспроводным телекоммуникационным сетям. Пояснение по требуемой услуге: Услуга связи для ноутбуков и планшетных компьют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 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 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42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щирокополосному доступу к информационно- коммуникационной сети «Интернет» по беспроводным  сетям. Пояснение по требуемой услуге: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связи для ноутбуков, планшетных компьют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 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 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11.10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аренде и лизингу легковых автомобилей и легких (не более 3,5 т) автотранспортных средств без водителя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по аренде и лизингу легковых автомобилей без водителя; услуга по аренде и лизингу легких (до 3,5 т) автотранспортных средств без 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ощность двигателя, тип коробки передач, комплектация автомобиля 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13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е для администрирования баз данных на электронном носителе. Пояснения по требуемой продукции: системы управления базами дан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20 тыс.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2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вместимость с системами межведомственного  электронного документооборота (МЭДО) (да/нет), поддерживаемые типы данных, текстовые и графические возможности приложения, соответствие Федеральному закону "О персональных данных" приложений, содержащих персональные данные (да/нет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рограммное системное для загрузки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редства обеспечения информацион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, доступность на русском языке интерфейса конфигурирования средства информационной безопас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90.10</w:t>
            </w:r>
          </w:p>
        </w:tc>
        <w:tc>
          <w:tcPr>
            <w:tcW w:w="2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телекоммуникационные прочие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 предоставлению высокоскоростного доступа в информационно-телекоммуникационную сеть "Интерн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ит/с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оказания услуг в месяц на аренду 1 канала передачи данных сети «Интернет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,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перечень отдельных видов товаров, работ, услуг, определенный муниципальным органом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.11.10.120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ги автомобильные, в том числе улично-дорожная сеть, и прочие автомобильные и пешеходные дороги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эксплуатации автомагистралей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содержание автомобильных дорог общего пользования местного знач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униципальном образовании Верхнекамский муниципальный округ Кировской област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чественного бесперебойного проезда по автомобильным дорогам общего пользования местного знач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униципальном образовании Верхнекамский муниципальный округ Кировской области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 действующим стандартам и нормам Российской Федерации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0812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ется согласно постановления администрац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екамского муниципального округа от 14.01.2022 № 2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20.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о-строительные работ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качественного оказания услуг  учреждений социальной сферы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 действующим стандартам и нормам Российской Федерации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ется на основании проектной документации  в соответствии с методиками и нормативами строительных работ (согласно локально-сметных расчетов)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98"/>
        <w:rPr>
          <w:rFonts w:ascii="Times New Roman" w:hAnsi="Times New Roman" w:cs="Times New Roman"/>
          <w:sz w:val="20"/>
          <w:szCs w:val="20"/>
        </w:rPr>
      </w:pPr>
      <w:bookmarkStart w:id="0" w:name="sub_1111"/>
      <w:r>
        <w:rPr>
          <w:rFonts w:cs="Times New Roman" w:ascii="Times New Roman" w:hAnsi="Times New Roman"/>
          <w:sz w:val="20"/>
          <w:szCs w:val="20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sectPr>
      <w:type w:val="nextPage"/>
      <w:pgSz w:orient="landscape" w:w="16838" w:h="11906"/>
      <w:pgMar w:left="1134" w:right="395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Tooltippable">
    <w:name w:val="tooltippable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5">
    <w:name w:val=" Знак Знак5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22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27:00Z</dcterms:created>
  <dc:creator>User</dc:creator>
  <dc:description/>
  <cp:keywords/>
  <dc:language>en-US</dc:language>
  <cp:lastModifiedBy>secretGR</cp:lastModifiedBy>
  <cp:lastPrinted>2022-11-24T13:28:00Z</cp:lastPrinted>
  <dcterms:modified xsi:type="dcterms:W3CDTF">2022-12-05T08:53:00Z</dcterms:modified>
  <cp:revision>5</cp:revision>
  <dc:subject/>
  <dc:title>Приложение</dc:title>
</cp:coreProperties>
</file>