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7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>Об установлении стандартов уровня платежа граждан з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мунальные услуги на территории Верхнекамск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1.</w:t>
        <w:tab/>
        <w:t>Утвердить стандарт уровня платежей граждан с 01.12.2022 по 31.12.2023  для г. Кир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 За тепловую энергию на отопление, отпускаемую ООО «Кирсинская   теплоснабжающая компания» для населения в городе Кирс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1.1. </w:t>
      </w:r>
      <w:r>
        <w:rPr>
          <w:rFonts w:eastAsia="Lucida Sans Unicode" w:cs="Tahoma"/>
          <w:kern w:val="2"/>
          <w:sz w:val="28"/>
          <w:szCs w:val="28"/>
          <w:lang w:val="en-US"/>
        </w:rPr>
        <w:tab/>
      </w:r>
      <w:r>
        <w:rPr>
          <w:rFonts w:eastAsia="Lucida Sans Unicode" w:cs="Tahoma"/>
          <w:kern w:val="2"/>
          <w:sz w:val="28"/>
          <w:szCs w:val="28"/>
        </w:rPr>
        <w:t>в одноэтажных многоквартирных и жилых домах до 1999 года постройки в размере 40,589727%, что составляет 2369,19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2. в двухэтажных многоквартирных и жилых домах до 1999 года постройки в размере 43,508563%, что составляет 2539,56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3. в трёхэтажных многоквартирных и жилых домах до 1999 года постройки в размере 67,055570%, что составляет 3913,98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4.  в четырёхэтажных многоквартирных и жилых домах до 1999 года постройки в размере 67,055570%, что составляет 3913,98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5. в пятиэтажных многоквартирных и жилых домах до 1999 года постройки  в размере 67,055570%, что составляет 3913,98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6.  в одноэтажных многоквартирных и жилых домах после 1999 года  в размере 61,464608%, что составляет  3587,64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7.  в двухэтажных многоквартирных и жилых домах после 1999 года постройки  в размере 61,464608%, что составляет 3587,64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8.  в трёхэтажных многоквартирных и жилых домах после 1999 года постройки в размере 67,055570%, что 3913,98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1.9.</w:t>
        <w:tab/>
        <w:t xml:space="preserve">  в многоквартирных и жилых домах с установленными до   01.07.2016г. ОПУ в МКД и ИПУ в жилом доме в размере 61,464608%, что  составляет 3587,64 руб./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1.10. За тепловую энергию, израсходованную на приготовление горячей воды с использованием оборудования входящего в состав общего имущества собственников помещений в многоквартирном доме в размере 61,464608%, что составляет 3587,64 руб./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 Утвердить стандарт уровня платежа граждан по услугам, оказываемым ООО «Кирсинской управляющей компанией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2.1. </w:t>
        <w:tab/>
        <w:t>за услугу питьевое водоснабжение в г. Кирс в размере  60,213791%, что составляет 51,26 руб. за 1 куб. метр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2.2. </w:t>
        <w:tab/>
        <w:t>за услугу водоотведение для нужд населения в г. Кирс в размере 65,210256%, что составляет 31,79 руб. за 1 куб. 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3.</w:t>
        <w:tab/>
        <w:t xml:space="preserve"> за услуги теплоснабжения в п. Гар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4. в одноэтажных многоквартирных и жилых домах до 1999 г. постройки в размере 89,797967%, что составляет 2111,24 руб. за 1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2.5.</w:t>
        <w:tab/>
        <w:t xml:space="preserve"> в трёхэтажных многоквартирных и жилых домах до 1999 года постройки в размере 100,0%, что составляет 2351,10 руб. за 1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3. За тепловую энергию на отопление, отпускаемую ОАО «Российские железные дороги» для населения в городе Кирс, в трёхэтажном многоквартирном жилом доме в размере 88,405408%, что составляет 4153,18 руб. за 1Гка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2. Утвердить стандарт уровня платежей граждан с 01.12.2022 по 31.12.2023  для пгт Светлополянск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 За тепловую энергию на отопление, отпускаемую КОГУП «Облкоммунсервис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1. в одноэтажных многоквартирных и жилых домах в размере 58,122002%, что составляет 2282,73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2. в двухэтажных многоквартирных и жилых домах в размере 58,147973%, что составляет 2283,75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3. в трёхэтажных многоквартирных и жилых домах в размере 59,621946%, что составляет 2341,64 руб. за 1Гка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3. Утвердить стандарт уровня платежей граждан с 01.12.2022 по 31.12.2023 для пгт Рудничный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.  За тепловую энергию, отпускаемую КОГУП «Облкоммунсервис»: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1. для одноэтажных многоквартирных и жилых домов до 1999 года  постройки – 57,053887%  от утвержденного тарифа, что составляет 2240,78 руб. за 1 Гкал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2. для двухэтажных многоквартирных и жилых домов до 1999 года постройки – 61,157027%  от утвержденного тарифа, что составляет 2401,93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3.1.3. для трёхэтажных многоквартирных жилых домов до 1999 года постройки – 86,647672%, что составляет 3403,07 руб. за 1 Гка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.4. для пятиэтажных многоквартирных жилых домов до 1999 года постройки – 86,647672%, что составляет 3403,07 руб. за 1 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</w:t>
        <w:tab/>
        <w:t>За услугу питьевое водоснабжение оказывающую ООО «ЖКХ Эксперт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1.</w:t>
        <w:tab/>
        <w:t xml:space="preserve">для пятиэтажных многоквартирных и жилых домов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 – 53,963557%, что составляет 34,65 руб. за 1 куб. 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2. для трёхэтажных многоквартирных  и жилых домов с холодным и горячим водоснабжением, с канализацией, оборудованных ваннами с душем, раковиной, мойкой кухонной, унитазами – 52,484037%, что составляет 33,70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3. для двухэтажных многоквартирных  и жилых домов с холодным и горячим водоснабжением, с канализацией, оборудованных ваннами с душем, раковиной, мойкой кухонной, унитазами – 51,643046%, что составляет 33,16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4. для двухэтажных многоквартирных  и  жилых домов с холодным и горячим водоснабжением, с канализацией, оборудованных раковинами, мойкой кухонной, унитазами – 56,969319%, что составляет 36,58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5. для двухэтажных многоквартирных и жилых домов с холодным водоснабжением, с канализацией, оборудованных раковиной, мойкой кухонной, унитазами, без содержания общего имущества дома  – 43,871671%, что составляет 28,17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6.</w:t>
        <w:tab/>
        <w:t>для одноэтажных многоквартирных  и  жилых домов с холодным и горячим водоснабжением, без канализации, оборудованных раковиной, мойкой кухонной, унитазами, без содержания общего имущества дома – 56,969319%, что составляет 36,58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7.</w:t>
        <w:tab/>
        <w:t>для одноэтажных многоквартирных  и  жилых домов с холодным и горячим водоснабжением, с канализацией, оборудованные ваннами с душем, раковиной, мойкой кухонной, унитазами без содержания общего имущества дома – 51,705342%, что составляет 33,20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8. для одноэтажных многоквартирных и жилых домов с холодным водоснабжением, без канализации, оборудованные раковиной, мойкой кухонной, без содержания общего имущества– 36,240461%, что составляет 23,27 руб. за 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3.3. </w:t>
        <w:tab/>
        <w:t>За услугу водоотведение оказывающую ООО «ЖКХ Эксперт» в размере 55,659008%, что составляет 46,03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4. Утвердить стандарт уровня платежей граждан с 01.12.2022 по 31.12.2023 для пгт Лесной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 За тепловую энергию на отопление, отпускаемую ПАО «Россети Центр и Приволжье» - «Кировэнерго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1. в одноэтажных многоквартирных и жилых домах в размере 41,880762%, что составляет 2609,54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2. в двухэтажных многоквартирных и жилых домах в размере 44,891251%, что</w:t>
        <w:tab/>
        <w:t>составляет  2797,12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3.  в трёх и четырёхэтажных многоквартирных и жилых домах в размере 52,360341%, что составляет  3262,51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4.</w:t>
        <w:tab/>
        <w:t xml:space="preserve"> жилые дома с ОПУ, установленными до 01.07.2016 (без ИПУ) </w:t>
      </w:r>
    </w:p>
    <w:p>
      <w:pPr>
        <w:pStyle w:val="Style20"/>
        <w:spacing w:lineRule="auto" w:line="360"/>
        <w:ind w:left="709" w:hanging="709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в размере 53,511061%, что составляет 3334,21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5. жилой дом № 38 по ул. Ленина в размере 28,670108%, что составляет 1786,40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2. За тепловую энергию, отпускаемую ФКУ ИК-27 ОУХД УФСИН России по Кировской области в жилом доме №11 по ул. Энтузиастов в размере 95,316734%, что составляет 1646,12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 За услугу питьевое водоснабжение в пгт Лесной оказывающую ООО «АКВ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1.</w:t>
      </w: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одноэтажные многоквартирные и жилые дома без ванн с местной канализацией в размере 55,384841%, что составляет 37,85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2. двухэтажные многоквартирные и жилые дома без ванн с централизованным водоотведением в размере 53,497220%, что составляет 36,56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3. одноэтажные многоквартирные и жилые дома с ванными с централизованным водоотведением в размере 55,531168%, что составляет 37,95 руб. за 1 куб. м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4. двухэтажные многоквартирные и жилые дома с ваннами с централизованным водоотведением в размере 54,667837%, что составляет 37,36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5. трёхэтажные многоквартирные и жилые дома с ваннами в размере 54,858063%, что составляет 37,49 руб. за 1 куб. м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6. четырёхэтажные многоквартирные и жилые дома с ваннами в размере 53,906936%, что составляет 36,84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7. одноэтажные многоквартирные и жилые дома с ваннами с местной канализацией в размере 63,330407%, что составляет 43,28 руб. за 1 куб. м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8. двухэтажные многоквартирные и жилые дома с ваннами с местной канализацией в размере 63,330407%, что составляет 43,28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9. двухэтажные многоквартирные и жилые дома без ванн с местной канализацией в размере 63,330407%, что составляет 43,28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3.10. многоквартирные и жилые дома с водоразборной колонкой в размере 63,330407%, что составляет 43,28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4. За услугу водоотведения для нужд населения, оказывающую ООО «АКВА» в пгт Лесной в размере 58,838599%, что составляет 13,78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>5. Утвердить стандарт уровня платежей граждан с 01.12.2022 по 31.12.2023  для п. Созимский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 За тепловую энергию на отопление, отпускаемую ООО «АКВ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1. в одноэтажных многоквартирных и жилых домах в размере 67,447480%, что составляет 2269,23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2. в двухэтажных многоквартирных и жилых домах в размере 72,297916%, что составляет 2432,42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2. За услугу питьевое водоснабжение оказывающую ООО «АКВ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2.1. в многоквартирных и жилых домах с водоразборными колонками в размере 61,478654, что составляет 43,49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 xml:space="preserve">6. Утвердить стандарт уровня платежей граждан с 01.01.2022 по 31.12.2023  для с. Кай, с. Пушья, д. Южаки, п. Кряжевской 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за услугу питьевое водоснабжение оказывающую ООО «АЛМАЗ» в размере 98,190881%, что составляет 53,19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>7. Утвердить стандарт уровня платежей граждан с 01.01.2022 по 31.12.2023  для  с. Лойно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 xml:space="preserve"> за услугу питьевое водоснабжение оказывающую ООО «АЛМАЗ» в размере 99,230276%, что составляет 92,82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 xml:space="preserve">8. Утвердить стандарт уровня платежей граждан с 01.01.2022 по 31.12.2023  для п. Тупрунка 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за услугу питьевое водоснабжение оказывающую  ООО «АЛМАЗ» в размере 100%, что составляет 134,78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 Признать утратившим силу постановления администрации Верхнекамского муниципального округа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1. От 14.06.2022  № 780 «Об установлении стандартов уровня платежа граждан за коммунальные услуги на территории Верхнекамского муниципального округа на второе полугодие 2022 года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2. От 22.06.2022 № 821 «О внесении изменений в постановление администрации Верхнекамского муниципального округа от 14.06.2022 № 780 «Об установлении стандартов уровня платежа граждан за коммунальные услуги на территории Верхнекамского муниципального округа на второе полугодие 2022года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2.  От 11.07.2022 № 933 «Об установлении стандарта уровня платежа граждан с. Кай, с. Пушья, д. Южаки, п. Кряжевской за услугу питьевая вода (питьевое водоснабжение)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3. От 03.08.2022 № 1053 «О внесении изменений в постановление администрации Верхнекамского муниципального округа от 14.06.2022 № 780 «Об установлении стандарта уровня платежа граждан за коммунальные услуги на территории Верхнекамского муниципального округа на второе полугодие 2022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9.4.  От 29.09.2022 № 1350 «Об установлении стандарта уровня платежа граждан в п. Лесной за услуги питьевая вода (питьевое водоснабжение), водоотведение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0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11. Настоящее постановление вступает в силу с момента его подписания.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жизнеобеспечения, начальник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КУ «Благоустройство»                                                    Н.Н. Дворник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правового отдела                              А.С. Филипп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отдел ЖКХ, прокуратура, ООО «КТК», ООО «КУК», КОГУП «Облкомунсервис», ООО «ЖКХ Эксперт», ПАО «Россети Центр и Приволжье» - «Кировэнерго», ФКУ ИК-27, территориальные отдел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4:00Z</dcterms:created>
  <dc:creator>SecretSveta</dc:creator>
  <dc:description/>
  <cp:keywords/>
  <dc:language>en-US</dc:language>
  <cp:lastModifiedBy>secretGR</cp:lastModifiedBy>
  <cp:lastPrinted>2022-12-05T11:01:00Z</cp:lastPrinted>
  <dcterms:modified xsi:type="dcterms:W3CDTF">2022-12-05T10:58:00Z</dcterms:modified>
  <cp:revision>34</cp:revision>
  <dc:subject/>
  <dc:title>АДМИНИСТРАЦИЯ ВЕРХНЕКАМСКОГО РАЙОНА</dc:title>
</cp:coreProperties>
</file>