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05.12.2022   № 17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сеть «Интернет» и услуги интернет-провайдеров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7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13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тофон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на администрацию- 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44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5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7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6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3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</w:t>
      </w:r>
      <w:r>
        <w:rPr/>
        <w:t>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9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2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5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1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администр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а бумаж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1 убо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: метла – 220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веник-240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1 уб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алфет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уб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0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0 кв.м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верт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ля помещени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 000 (за 1 компл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4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 единиц на администрацию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6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5 000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 на 1 водителя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8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59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0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1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koda 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2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2:00Z</dcterms:created>
  <dc:creator>shnv</dc:creator>
  <dc:description/>
  <cp:keywords/>
  <dc:language>en-US</dc:language>
  <cp:lastModifiedBy>secretGR</cp:lastModifiedBy>
  <cp:lastPrinted>2022-12-05T11:50:00Z</cp:lastPrinted>
  <dcterms:modified xsi:type="dcterms:W3CDTF">2022-12-05T08:52:00Z</dcterms:modified>
  <cp:revision>5</cp:revision>
  <dc:subject/>
  <dc:title>УТВЕРЖДЕНЫ</dc:title>
</cp:coreProperties>
</file>