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70 от 16.1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ЛЮЧЕНИЕ о результатах публичных слушаний по проекту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 публичных слушаний от 15.12.202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РЕШЕНИЯ о внесении изменений в Устав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48:00Z</dcterms:created>
  <dc:creator>102</dc:creator>
  <dc:description/>
  <cp:keywords/>
  <dc:language>en-US</dc:language>
  <cp:lastModifiedBy>User</cp:lastModifiedBy>
  <cp:lastPrinted>2022-12-16T09:23:00Z</cp:lastPrinted>
  <dcterms:modified xsi:type="dcterms:W3CDTF">2022-12-16T06:23: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