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540" w:right="-186" w:firstLine="360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ДУМА ВЕРХНЕКАМСКОГО МУНИЦИПАЛЬНОГО</w:t>
      </w:r>
      <w:r>
        <w:rPr>
          <w:spacing w:val="-8"/>
          <w:szCs w:val="28"/>
        </w:rPr>
        <w:t xml:space="preserve">  ОКРУГА           </w:t>
      </w:r>
      <w:r>
        <w:rPr>
          <w:spacing w:val="-67"/>
          <w:szCs w:val="28"/>
        </w:rPr>
        <w:t xml:space="preserve">  </w:t>
      </w:r>
      <w:r>
        <w:rPr>
          <w:szCs w:val="28"/>
        </w:rPr>
        <w:t xml:space="preserve">      </w:t>
        <w:tab/>
        <w:tab/>
        <w:tab/>
        <w:tab/>
        <w:tab/>
        <w:t>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 ПРОЕКТ</w:t>
      </w:r>
    </w:p>
    <w:p>
      <w:pPr>
        <w:pStyle w:val="TextBody"/>
        <w:rPr>
          <w:b/>
          <w:b/>
          <w:bCs/>
          <w:sz w:val="24"/>
          <w:szCs w:val="31"/>
        </w:rPr>
      </w:pPr>
      <w:r>
        <w:rPr>
          <w:b/>
          <w:bCs/>
          <w:sz w:val="24"/>
          <w:szCs w:val="31"/>
        </w:rPr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119" w:hanging="0"/>
        <w:rPr>
          <w:u w:val="single"/>
        </w:rPr>
      </w:pPr>
      <w:r>
        <w:rPr>
          <w:u w:val="single"/>
        </w:rPr>
        <w:t>__________</w:t>
      </w:r>
      <w:r>
        <w:rPr/>
        <w:tab/>
        <w:t>№_</w:t>
      </w:r>
      <w:r>
        <w:rPr>
          <w:u w:val="single"/>
        </w:rPr>
        <w:t>_____</w:t>
      </w:r>
      <w:r>
        <w:rPr/>
        <w:t>_</w:t>
      </w:r>
      <w:r>
        <w:rPr>
          <w:spacing w:val="-4"/>
          <w:u w:val="single"/>
        </w:rPr>
        <w:t xml:space="preserve"> 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Normal"/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образования Верхнекамский муниципальный окр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Верхнекамский муниципальный округ Кировской области, принятого решением Думы Верхнекамского муниципального округа от 22.11.2021 № 4/46, в соответствие с действующим законодательством, Дума Верхнекамского  муниципального округ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Верхнекамский муниципальный округ Кировской области, принятый решением Думы Верхнекамского муниципального округа от 22.11.2021 № 4/46 «О принятии Устава муниципального образования Верхнекамский муниципальный округ Кировской области» (далее – Устав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статье 1 Уста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. В части 1 слова «законами Кировской области;» заменить словами «законами Кировской области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 В части 2 слова «Федерального закона от 06.10.2003 № 131-ФЗ «Об общих принципах организации местного самоуправления в Российской Федерации» (далее - Федеральный закон «Об общих принципах организации местного самоуправления в Российской Федерации»)» заменить словами «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части 4 статьи 3 Устава слова «, деревня Возжаевская» исключ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татью 8 Устава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9 Уста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1. Пункт 14 признать утратившим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2. В пункте 17 слова «субъекта Российской Федерации» заменить словами «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В пункте 43 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4. Дополнить пунктами 47, 48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7) принятие решений о создании, об упразднении лесничеств, создаваемых в их составе участковых лесничеств, расположенных на землях населенных пунктов муниципальн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8) осуществление мероприятий по лесоустройству в отношении лесов, расположенных на землях населенных пунктов муниципального окр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В части 1 статьи 10 Уст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 пункте 13 слова «на территории» заменить словами «на территория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2. В пункте 16 после слов «Законом Российской Федерации» дополнить словами «от 07.02.1992 № 2300-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11 Устава слова «статье 9» заменить словами «статьи 9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Часть 4 статьи 14 Устава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ринятое на местном референдуме решение подлежит обязательному исполнению на территории муниципального округа и не нуждается в утверждении какими-либо органами государственной власти, их должностными лицами или органам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его реализации дополнительно требуется принятие (издание) муниципального правового акта, орган местного самоуправления или должностное лицо местного самоуправления, в компетенцию которых входит принятие (издание) указанного акта, обязаны в течение 15 дней со дня вступления в силу решения, принятого на местном референдуме, определить срок подготовки и (или) принятия соответствующего муниципального правового акта. Указанный срок не может превышать три месяц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 В части 1 статьи 16 Устава после слов «выборного должностного лица» дополнить словами «местного самоуправ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Дополнить Устав статьей 18.1 следующего содержа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8.1. Инициативные проек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целях реализации мероприятий, имеющих приоритетное значение для жителей муниципального округа или его части, по решению вопросов местного значения или иных вопросов, право решения которых предоставлено органам местного самоуправления, в местную администрацию может быть внесен инициативный проект. Порядок определения части территории муниципального округа, на которой могут реализовываться инициативные проекты, устанавливается нормативным правовым актом Думы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муниципального округа, органы ТОС, староста сельского населенного пункта (далее - инициаторы проекта). Минимальная численность инициативной группы может быть уменьшена нормативным правовым актом Думы муниципального округа. Право выступить инициатором проекта в соответствии с нормативным правовым актом Думы муниципального округа может быть предоставлено также иным лицам, осуществляющим деятельность на территории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решением Думы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отношении инициативных проектов, выдвигаемых для получения финансовой поддержки за счет межбюджетных трансфертов из бюджета Кировской области, требования к составу сведений, которые должны содержать инициативные проекты, порядок рассмотрения инициативных проектов, в том числе основания для отказа в их поддержке, порядок и критерии конкурсного отбора таких инициативных проектов устанавливаются в соответствии с законом и (или) иным нормативным правовым актом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Часть 7 статьи 19 Устава дополнить пунктом 7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обсуждение инициативного проекта и принятие решения по вопросу о его одобрен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В статье 21 Уст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1. В части 1 слова «с участием населения проектов муниципальных правовых актов муниципального округа» заменить словами «с участием жителей муниципального округа проектов муниципальных правовых ак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2. В части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2.1. В абзаце первом слова « должны выносятся» заменить словами «должны выносить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2.2. В пункте 1 слова «1) Проект устава» заменить словами «1) проект уста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3. В части 3 слова «на официальном сайте субъекта Российской Федерации или муниципального образования» заменить словами «на официальном сайте Кировской области или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В статье 24 Уст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1. В части 2 слова «жители муниципального образования» заменить словами «жители муниципального окр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2.2. В части 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1.1. Слова «В нормативном правовом акте» заменить словами «Нормативный правовой ак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1.2. Дополнить пунктом 7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территорию опро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3. В части 6 слова «6. Жители муниципального образования» заменить словами «6. Жители муниципального окр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2.4. В пункте 2 части 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лова «бюджета субъекта Российской Федерации» заменить словами «бюджет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органов государственной власти соответствующего субъекта Российской Федерации» заменить словами «органов государственной власти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3. В пункте 3 части 1 статьи 26 слова «администрация муниципального образования Верхнекамский муниципальный округ Кировской области» заменить словами «администрация Верхнекамского муниципального округа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4. В части 8 статьи 38 Уст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1. В пункте 18 слова «органов государственной власти субъекта Российской Федерации» заменить словами «органов государственной власти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2. В пункте 44 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4.3. Дополнить пунктами 4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4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принятие решений о создании, об упразднении лесничеств, создаваемых в их составе участковых лесничеств, расположенных на землях населенных пунктов муниципальн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осуществление мероприятий по лесоустройству в отношении лесов, расположенных на землях населенных пунктов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В части 3 статьи 45 Устава слова «органами территориального общественного самоуправления» заменить словами «органами ТО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6. Статью 66 Устава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7. В статье 67 Устава по всему тексту слово «поселение» заменить словами «муниципальный округ» в соответствующем паде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Направить настоящее решение на государственную регистрацию в Управление Министерства юстиции Российской Федерации по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Верхнекамский  муниципальный округ Кировской области после его государственной регистрации. 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                      А.В. Олин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                                  И.Н. Суворов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8505" w:leader="none"/>
        </w:tabs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Заведующий правовым отделом                                            Н.А. Шмигальска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ГЛАСОВА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ведующий организационным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делом                                                                              А.Д. Гонцова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bookmarkStart w:id="0" w:name="Председательствующий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0:13:00Z</dcterms:created>
  <dc:creator>Admin</dc:creator>
  <dc:description/>
  <cp:keywords/>
  <dc:language>en-US</dc:language>
  <cp:lastModifiedBy>User</cp:lastModifiedBy>
  <cp:lastPrinted>2022-09-29T15:17:00Z</cp:lastPrinted>
  <dcterms:modified xsi:type="dcterms:W3CDTF">2022-12-13T07:32:00Z</dcterms:modified>
  <cp:revision>4</cp:revision>
  <dc:subject/>
  <dc:title/>
</cp:coreProperties>
</file>