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7 от 16.03.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Постановление администрации Верхнекамского муниципального округа от 02.03.2022 № 282 «Об актуализации схемы водоснабжения и водоотведения Кайского сельского поселе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3.03.2022 № 289 «О Почетной грамоте, Благодарственном письме,                              Грамоте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3.03.2022 № 291 «Об утверждении Плана мероприятий регионального проекта «Спорт - норма жизни»  по достижению целевых показателей  в сфере физической культуры и спорта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3.2022 № 293 «Об утверждении Порядка разработки и утверждения административных регламентов предоставления муниципальных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3.2022 № 294 «Об утверждении положения об особенностях подачи и рассмотрения жалоб на решения и действия (бездействия) администрации Верхнекамского муниципального округа и должностных лиц,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3.2022 № 295 «Об утверждении Порядка подготовки документа планирования регулярных перевозок пассажиров и багажа по муниципальным маршрутам автомобильным транспортом и городским наземным электрическим транспортом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4.03.2022 № 296 «Об утверждении состава межведомственных комиссий по вопросам погашения задолженности потребителей за предоставленные жилищно-коммунальные услуги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5.03.2022 № 302 «Об осуществлении переданных органам местного самоуправления муниципального образования  Верхнекамский муниципальный округ Кировской области отдельных государственных полномоч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9.03.2022 № 309 «Об утверждении Порядка осуществления преемственности между ступенями дошкольного и начального общего образования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0.03.2022 № 320 «Об утверждении плана проведения экспертизы муниципальных нормативных правовых актов, затрагивающих вопросы осуществления предпринимательский и инвестиционной деятельности в муниципальном образовании Верхнекамский муниципальный округ Кировской области,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4.03.2022 № 322 «Об утверждении порядка осуществления контроля за выполнением договорных обязательств в части целевого использования гражданами древесины, заготовленной по договорам купли-продажи лесных насаждений в целях строительства, ремонта  (реконструкции) жилых домов и хозяйственных построек, отопления и иных целях, не связанных с предпринимательской деятельность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4.03.2022 № 324 «О создании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4.03.2022 № 325 «О создании муниципального опорного центра дополнительного образования детей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4.03.2022 № 326 «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4.03.2022 № 327 «Об утверждении плана мероприятий  по реализации в 2022-2025 годах на территории Верхнекамского  муниципального округа Кировской области Стратегии государственной национальной политики Российской Федерации на период до 202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5.03.2022 № 331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5.03.2022 № 335 «Об  утверждении Положения об организации снабжения населения твердым топливом (дров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5.02.2022 № 275 «Об утверждении Положения об организационном отделе администрации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dc:language>en-US</dc:language>
  <cp:lastModifiedBy>Пользователь Windows</cp:lastModifiedBy>
  <cp:lastPrinted>2022-03-16T14:32:00Z</cp:lastPrinted>
  <dcterms:modified xsi:type="dcterms:W3CDTF">2022-03-16T13:03:00Z</dcterms:modified>
  <cp:revision>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