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осуществлении переданных органам местного самоуправления муниципального образования  Верхнекамский муниципальный округ Кировской области отдельных государственных полномочий 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Кировской области от 05.02.2013 № 194/45 «Об утверждении порядков предоставления и распределения субвенций местным бюджетам из областного бюджета», </w:t>
      </w:r>
      <w:r>
        <w:rPr>
          <w:rFonts w:eastAsia="Calibri"/>
          <w:sz w:val="28"/>
          <w:szCs w:val="28"/>
        </w:rPr>
        <w:t>решением Думы Верхнекамского муниципального округа Кировской области</w:t>
      </w:r>
    </w:p>
    <w:p>
      <w:pPr>
        <w:pStyle w:val="ConsPlus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т 22.11.2021 № 4/47 «Об утверждении Положения о бюджетном процессе                                                      в Верхнекамском муниципальном округе»</w:t>
      </w:r>
      <w:r>
        <w:rPr>
          <w:sz w:val="28"/>
          <w:szCs w:val="28"/>
        </w:rPr>
        <w:t xml:space="preserve"> администрация Верхнекамского муниципального округа ПОСТАНОВЛЯЕТ: 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Уполномочить главного распорядителя бюджетных средств -  управление образования Верхнекамского муниципального округа осуществлять отдельные государственные полномочия: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1.  на реализацию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2.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;</w:t>
      </w:r>
    </w:p>
    <w:p>
      <w:pPr>
        <w:pStyle w:val="ConsPlus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4.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5.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6. по осуществлению деятельности по опеке и попечительству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7.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.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Уполномочить главного распорядителя бюджетных средств - управление культуры Верхнекамского муниципального округа осуществлять отдельные государственные полномочия: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;</w:t>
      </w:r>
    </w:p>
    <w:p>
      <w:pPr>
        <w:pStyle w:val="ConsPlus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 возмещению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.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Уполномочить главного распорядителя бюджетных средств -  администрация Верхнекамского муниципального округа осуществлять отдельные государственные полномочия: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1. по хранению, комплектованию, учету и использованию архивных документов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2. по созданию и деятельности в муниципальных образованиях административных комиссий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3.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4.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 Кировской области; 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5. по защите населения от болезней, общих для человека и животных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6.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ConsPlus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о первичному воинскому учету на территориях, где отсутствуют военные комиссариаты.</w:t>
      </w:r>
    </w:p>
    <w:p>
      <w:pPr>
        <w:pStyle w:val="ConsPlus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олномочить главного распорядителя бюджетных средств -Управление имуществом Верхнекамского муниципального округа осуществлять отдельные государственные полномочия  по обеспечению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. </w:t>
      </w:r>
    </w:p>
    <w:p>
      <w:pPr>
        <w:pStyle w:val="ConsPlus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Главным распорядителям бюджетных средств:</w:t>
      </w:r>
    </w:p>
    <w:p>
      <w:pPr>
        <w:pStyle w:val="ConsPlus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ести учет и обеспечивать целевое расходование денежных средств, выделенных для осуществления государственных полномочий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5.2. предоставлять необходимую информацию и документы по вопросам осуществления отдельных государственных полномочий;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5.3. предоставлять по установленным формам и в установленные сроки отчетность о выполнении переданных полномочий и (или) об использовании средств, выделенных для осуществления государственных полномочий, в Финансовое управление Верхнекамского муниципального округа и органам исполнительной власти Кировской области, предоставляющим соответствующие субвенции.</w:t>
      </w:r>
    </w:p>
    <w:p>
      <w:pPr>
        <w:pStyle w:val="ConsPlus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6. 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suppressAutoHyphens w:val="true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7. Настоящее постановление вступает в силу с момента его подписания и распространяется на правоотношения с 01.01.2022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suppressAutoHyphens w:val="true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         А.В. Ол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uppressAutoHyphens w:val="true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бюджетной </w:t>
      </w:r>
    </w:p>
    <w:p>
      <w:pPr>
        <w:pStyle w:val="TextBody"/>
        <w:suppressAutoHyphens w:val="true"/>
        <w:spacing w:before="0" w:after="0"/>
        <w:rPr/>
      </w:pPr>
      <w:r>
        <w:rPr>
          <w:sz w:val="28"/>
          <w:szCs w:val="28"/>
        </w:rPr>
        <w:t>политики Финансового управления</w:t>
      </w:r>
    </w:p>
    <w:p>
      <w:pPr>
        <w:pStyle w:val="TextBody"/>
        <w:suppressAutoHyphens w:val="true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uppressAutoHyphens w:val="true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С.И.Логинова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                                     </w:t>
      </w:r>
      <w:r>
        <w:rPr>
          <w:sz w:val="28"/>
          <w:szCs w:val="28"/>
          <w:lang w:val="en-US" w:eastAsia="en-US"/>
        </w:rPr>
        <w:t>Н.А. Шмигальская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ConsPlusNormal"/>
        <w:spacing w:before="720" w:after="0"/>
        <w:ind w:firstLine="539"/>
        <w:jc w:val="both"/>
        <w:rPr/>
      </w:pPr>
      <w:r>
        <w:rPr>
          <w:sz w:val="26"/>
          <w:szCs w:val="26"/>
        </w:rPr>
        <w:t>Разослать: финансовое управление – 1, управление образования – 1, управление культуры – 1, управление имуществом -1, бух. администрации -1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06:00Z</dcterms:created>
  <dc:creator>Царегородцева</dc:creator>
  <dc:description/>
  <cp:keywords/>
  <dc:language>en-US</dc:language>
  <cp:lastModifiedBy>secretGR</cp:lastModifiedBy>
  <cp:lastPrinted>2022-02-25T14:56:00Z</cp:lastPrinted>
  <dcterms:modified xsi:type="dcterms:W3CDTF">2022-03-09T07:02:00Z</dcterms:modified>
  <cp:revision>8</cp:revision>
  <dc:subject/>
  <dc:title>Документ предоставлен КонсультантПлюс</dc:title>
</cp:coreProperties>
</file>