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6"/>
        <w:gridCol w:w="1969"/>
        <w:gridCol w:w="2709"/>
        <w:gridCol w:w="2353"/>
        <w:gridCol w:w="2254"/>
        <w:gridCol w:w="69"/>
        <w:gridCol w:w="100"/>
      </w:tblGrid>
      <w:tr>
        <w:trPr>
          <w:trHeight w:val="2507" w:hRule="exact"/>
        </w:trPr>
        <w:tc>
          <w:tcPr>
            <w:tcW w:w="1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4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2</w:t>
            </w:r>
          </w:p>
        </w:tc>
        <w:tc>
          <w:tcPr>
            <w:tcW w:w="2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5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категории граждан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 предоставляются служебные жилые по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 ст. 9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0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Ф, постановлением администрации Верхнекамского  муниципального округа Кировской области от 04.02.2022  № 157  «О создании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рхнекамского муниципального округ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категорий граждан, которым предоставляются служебные жилые помещения, находящиеся в собственности муниципального образования Верхнекамский муниципальный округ Кировской области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борное должностное лицо органов местного самоуправ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й служащ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уководитель муниципального учрежд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читель, преподава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оспита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ботник культур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Библиотекар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Работники организаций, осуществляющих социально значимую деятельность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ого муниципального округа Кировской области.</w:t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униципального округа </w:t>
        <w:tab/>
        <w:t xml:space="preserve">                                               И.Н.Суворов</w:t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 управ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ом Верхнекамск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униципального округа </w:t>
        <w:tab/>
        <w:tab/>
        <w:tab/>
        <w:tab/>
        <w:t xml:space="preserve">   </w:t>
        <w:tab/>
        <w:t xml:space="preserve">         С.Н. Поруб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дминистрации  муниципального округа      </w:t>
        <w:tab/>
        <w:tab/>
        <w:t xml:space="preserve">          Е.Ю. Аммос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ведующий правовым отделом</w:t>
        <w:tab/>
        <w:tab/>
        <w:t xml:space="preserve">                              Н.А. Шмигаль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управление имуществом – 3 эк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Endnote">
    <w:name w:val="Endnote Text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511560599B03F99C91E005E2878999594C6840C6912200CB80FBAD46A0BBF25B29725FE75CD8EBD170BFF4EFA4F232FB51CD38AF46659BLCT3K" TargetMode="External"/><Relationship Id="rId4" Type="http://schemas.openxmlformats.org/officeDocument/2006/relationships/hyperlink" Target="consultantplus://offline/ref=63511560599B03F99C91E005E2878999594C6840C6912200CB80FBAD46A0BBF25B29725FE75CD8E4D270BFF4EFA4F232FB51CD38AF46659BLCT3K" TargetMode="External"/><Relationship Id="rId5" Type="http://schemas.openxmlformats.org/officeDocument/2006/relationships/hyperlink" Target="consultantplus://offline/ref=63511560599B03F99C91E005E2878999594C6840C6912200CB80FBAD46A0BBF25B29725FE75CDBEFD570BFF4EFA4F232FB51CD38AF46659BLCT3K" TargetMode="External"/><Relationship Id="rId6" Type="http://schemas.openxmlformats.org/officeDocument/2006/relationships/hyperlink" Target="consultantplus://offline/ref=63511560599B03F99C91FE08F4EBD5905D453E4ECF982A5393D5FDFA19F0BDA71B69740AA418D0EDD07BEBA4AAFAAB62B81AC138B65A6498DF7EF70BLBTC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10:00Z</dcterms:created>
  <dc:creator>Admin</dc:creator>
  <dc:description/>
  <cp:keywords/>
  <dc:language>en-US</dc:language>
  <cp:lastModifiedBy>secretGR</cp:lastModifiedBy>
  <cp:lastPrinted>2022-11-29T14:42:00Z</cp:lastPrinted>
  <dcterms:modified xsi:type="dcterms:W3CDTF">2022-11-29T12:53:00Z</dcterms:modified>
  <cp:revision>5</cp:revision>
  <dc:subject/>
  <dc:title>ГЛАВА  ЛЕСНОГО ГОРОДСКОГО ПОСЕЛЕНИЯ</dc:title>
</cp:coreProperties>
</file>