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66 от 01.12.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2.11.2022 № 1629 «Об утверждении кодекса этики и служебного поведения    муниципальных служащих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2.11.2022 № 1637 «О внесении изменений в постановление администрации Верхнекамского муниципального округа от 14.11.2022 № 1618 «Об определении управляющей организации для управления многоквартирными домами, в отношении которых собственниками помещений в многоквартирных домах не выбран способ управления такими домами или выбранный способ управления не реализован, не определена управляющая организац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2.11.2022 № 1638 «Об утверждении Программы профилактики рисков причинения вреда (ущерба) охраняемым законом ценностям в рамках муниципального контроля в сфере благоустройства на 2023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02.11.2022 № 1639 «О внесении изменения в постановление администрации Верхнекамского района от 17.02.2022 № 234 «Об утверждении Положения общественной муниципальной комиссии по реализации мероприятий в рамках муниципальной программы Верхнекамского муниципального округа Кировской области «Формирование современной городской среды» на 2022-2024 год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8"/>
                <w:szCs w:val="28"/>
              </w:rPr>
            </w:pPr>
            <w:r>
              <w:rPr>
                <w:sz w:val="28"/>
                <w:szCs w:val="28"/>
              </w:rPr>
              <w:t xml:space="preserve">Постановление администрации Верхнекамского муниципального округа от 02.11.2022 № 1647 «Об утверждении порядка и условия предоставления бесплатного проезда детей военнослужащих в общественном транспорте по муниципальным маршрутам регулярных перевозок Верхнекамского муниципального округа»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rPr>
              <w:t xml:space="preserve">Постановление администрации Верхнекамского муниципального округа от 03.11.2022 № 1649 «О внесении изменений в постановление администрации </w:t>
            </w:r>
          </w:p>
          <w:p>
            <w:pPr>
              <w:pStyle w:val="Normal"/>
              <w:widowControl w:val="false"/>
              <w:suppressAutoHyphens w:val="true"/>
              <w:jc w:val="both"/>
              <w:rPr>
                <w:sz w:val="28"/>
                <w:szCs w:val="28"/>
              </w:rPr>
            </w:pPr>
            <w:r>
              <w:rPr>
                <w:sz w:val="28"/>
                <w:szCs w:val="28"/>
              </w:rPr>
              <w:t>Верхнекамского муниципального округа Кировской области от 01.04.2022 № 423 «Об утверждении административного регламента предоставления муниципальной услуги «Выдача разрешения на ввод объекта в эксплуатацию»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03.11.2022 № 1655 «О внесении изменений в постановление администрации Верхнекамского муниципального округа от 12.01.2022 №13 «Об утверждении Положений о территориальных отделах администрации Верхнекамского муниципального округа Кировской области»</w:t>
            </w:r>
          </w:p>
        </w:tc>
      </w:tr>
      <w:tr>
        <w:trPr>
          <w:trHeight w:val="9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8"/>
                <w:szCs w:val="28"/>
              </w:rPr>
            </w:pPr>
            <w:r>
              <w:rPr>
                <w:sz w:val="28"/>
                <w:szCs w:val="28"/>
              </w:rPr>
              <w:t xml:space="preserve">Постановление администрации Верхнекамского муниципального округа от 03.11.2022 № 1656 «О внесении изменений в постановление администрации Верхнекамского   района от 25.11.2021 № 812 «Об утверждении муниципальной программы Верхнекамского муниципального округа Кировской области «Формирование современной городской среды»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sz w:val="28"/>
                <w:szCs w:val="28"/>
              </w:rPr>
            </w:pPr>
            <w:r>
              <w:rPr>
                <w:sz w:val="28"/>
                <w:szCs w:val="28"/>
              </w:rPr>
              <w:t>Постановление администрации Верхнекамского муниципального округа от 03.11.2022 № 1659 «Об утверждении Порядка и условия предоставления несовершеннолетним детям военнослужащих бесплатных услуг физкультурно – спортивных организаций, подведомственных Управлению по делам молодежи, спорту и проблемам семь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7.11.2022 № 1667 «Об утверждении Порядка создания и ведения официальных аккаунтов администрации Верхнекамского муниципального округа и муниципальных учреждений Верхнекамского муниципального округа в социальных сетях «ВКонтакте» и «Одноклассники» в информационно-телекоммуникационной сети «Интернет»</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07.11.2022 № 1675 «Об отмене постановления администрации Верхнекамского муниципального округа от 10.10.2022 № 1417 «О внесении изменений в постановление администрации Верхнекамского муниципального округа от 26.04.2022 № 544 «Об утверждении Административного регламента предоставления муниципальной услуги «Присвоение адреса объекту адресации, изменение и аннулирование такого адреса на территори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07.11.2022 № 1689 «О внесении изменения в постановление администрации  Верхнекамского муниципального округа от 14.02.2022  № 207  «Об утверждении нормативов финансового обеспечения образовательной деятельности муниципальных дошкольных образовательных организаций Верхнекамского муниципального округа на 2022 год за счёт субвенций на  реализацию  прав на получение общедоступного дошкольного образования в муниципальных дошкольных образовательных организациях»</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08.11.2022 № 1690 «О внесении изменений в постановление администрации</w:t>
            </w:r>
          </w:p>
          <w:p>
            <w:pPr>
              <w:pStyle w:val="Normal"/>
              <w:jc w:val="both"/>
              <w:rPr>
                <w:sz w:val="28"/>
                <w:szCs w:val="28"/>
              </w:rPr>
            </w:pPr>
            <w:r>
              <w:rPr>
                <w:sz w:val="28"/>
                <w:szCs w:val="28"/>
              </w:rPr>
              <w:t>Верхнекамского муниципального округа от 14.02.2022 № 206 «Об   утверждении Порядка расчета нормативных затрат образовательной деятельности муниципальных общеобразовательных организаций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8.11.2022 № 1691 «О внесении изменений в постановление администрации Верхнекамского района от 14.10.2021 № 696 «Об утверждении муниципальной программы Верхнекамского муниципального округа Кировской области «Развитие образова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9.11.2022 № 1693 «Об исключении из перечня управляющих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w:t>
            </w:r>
          </w:p>
        </w:tc>
      </w:tr>
      <w:tr>
        <w:trPr>
          <w:trHeight w:val="8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тановление администрации Верхнекамского муниципального округа от 09.11.2022 № 1696 «Об итогах IX фестиваля толерантности Верхнекамского муниципального округа «Диалог! Движение! Нация!»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9.11.2022 № 1701 «Об утверждении перечня категории граждан, которым предоставляются служебные жилые помещ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9.11.2022 № 1703 « Об утверждении Устава муниципального казенного учреждения «Благоустройство»</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тановление администрации Верхнекамского муниципального округа от 09.11.2022 № 1706 «О внесении изменения в постановление администрации </w:t>
            </w:r>
          </w:p>
          <w:p>
            <w:pPr>
              <w:pStyle w:val="Normal"/>
              <w:jc w:val="both"/>
              <w:rPr>
                <w:sz w:val="28"/>
                <w:szCs w:val="28"/>
              </w:rPr>
            </w:pPr>
            <w:r>
              <w:rPr>
                <w:sz w:val="28"/>
                <w:szCs w:val="28"/>
              </w:rPr>
              <w:t>Верхнекамского района от 14.10.2021 № 695 «Об утверждении Плана по реализации муниципальной программы Верхнекамского муниципального округа Кировской области «Развитие образования» на 2022 год»</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1:52:00Z</dcterms:created>
  <dc:creator>102</dc:creator>
  <dc:description/>
  <cp:keywords/>
  <dc:language>en-US</dc:language>
  <cp:lastModifiedBy>Пользователь Windows</cp:lastModifiedBy>
  <cp:lastPrinted>2022-09-06T11:44:00Z</cp:lastPrinted>
  <dcterms:modified xsi:type="dcterms:W3CDTF">2022-12-13T05:38:00Z</dcterms:modified>
  <cp:revision>7</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