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 внесении изменений в постановление администрации Верхнекамского муниципального округа от 14.11.2022 № 1618 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«Об определении управляющей организации для управления многоквартирными домами, в отношении которых собственниками помещений в многоквартирных домах не выбран способ управления такими домами или выбранный способ управления не реализован, не определена управляющая организация»</w:t>
      </w:r>
    </w:p>
    <w:p>
      <w:pPr>
        <w:pStyle w:val="Default"/>
        <w:suppressAutoHyphens w:val="tru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частью 17 статьи 161 Жилищного кодекса Российской Федерации, постановлением Правительства Российской Федерации от 21.12. 2018  № 1616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администрация Верхнекамского муниципального округа ПОСТАНОВЛЯЕТ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z w:val="28"/>
          <w:szCs w:val="28"/>
          <w:shd w:fill="FFFFFF" w:val="clear"/>
        </w:rPr>
        <w:t>Верхнекамского муниципального округа от 14.11.2022  № 1618 «Об определении управляющей организации для управления многоквартирными домами, в отношении которых собственниками помещений в многоквартирных домах не выбран способ управления такими домами или выбранный способ управления не реализован, не определена управляющая организация» (далее-постановление) следующее изменение: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 xml:space="preserve">                 </w:t>
      </w:r>
      <w:r>
        <w:rPr>
          <w:rFonts w:cs="Times New Roman" w:ascii="Times New Roman" w:hAnsi="Times New Roman"/>
          <w:sz w:val="28"/>
          <w:szCs w:val="26"/>
        </w:rPr>
        <w:t>Приложение к постановлению «Перечень многоквартирных домов» изложить в новой редакции  согласно  приложения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  <w:tab/>
              <w:tab/>
              <w:t xml:space="preserve">                                                   И.Н. Суворов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Е.Ю. Аммосов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                                       Н.А. Шмигальска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TextBody"/>
        <w:spacing w:before="0" w:after="0"/>
        <w:ind w:left="5245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                                                                           Верхнекамского муниципального округа  от 16.11.2022  № 1637</w:t>
      </w:r>
    </w:p>
    <w:p>
      <w:pPr>
        <w:pStyle w:val="TextBody"/>
        <w:rPr/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еречень многоквартирных домов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701"/>
        <w:gridCol w:w="5103"/>
      </w:tblGrid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жил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площадь, м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Степень благоустройства</w:t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Лермонтова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 деревянные дома частично благоустроенные (центральное отопление, центральное водоснабжение, канализация)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Милицейская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газовыми плитами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5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7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авлова,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ривокз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,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 не благоустроенные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ривокз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 не благоустроенные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Рабоч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 не благоустроенные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Рабочая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 не благоустроенные</w:t>
            </w:r>
          </w:p>
        </w:tc>
      </w:tr>
      <w:tr>
        <w:trPr>
          <w:trHeight w:val="9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Труда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Труда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 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6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5,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Дзержинского, д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Дзержинского, 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Дзержинского, д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7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8,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,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), оборудованные электроплитами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02:00Z</dcterms:created>
  <dc:creator>SecretSveta</dc:creator>
  <dc:description/>
  <cp:keywords/>
  <dc:language>en-US</dc:language>
  <cp:lastModifiedBy>secretGR</cp:lastModifiedBy>
  <cp:lastPrinted>2022-11-17T08:43:00Z</cp:lastPrinted>
  <dcterms:modified xsi:type="dcterms:W3CDTF">2022-11-17T07:23:00Z</dcterms:modified>
  <cp:revision>10</cp:revision>
  <dc:subject/>
  <dc:title>АДМИНИСТРАЦИЯ ВЕРХНЕКАМСКОГО РАЙОНА</dc:title>
</cp:coreProperties>
</file>