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3 от 16.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ОБЩЕНИЕ о возможном установлении публичного сервитута в отношении земельных участков с кадастровыми номерами 43:05:310608:217, 43:05:310608:147, 43:05:310608:21, 43:05:310608:20</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24:00Z</dcterms:created>
  <dc:creator>102</dc:creator>
  <dc:description/>
  <cp:keywords/>
  <dc:language>en-US</dc:language>
  <cp:lastModifiedBy>Пользователь Windows</cp:lastModifiedBy>
  <cp:lastPrinted>2022-09-06T11:44:00Z</cp:lastPrinted>
  <dcterms:modified xsi:type="dcterms:W3CDTF">2022-11-17T08:03: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