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03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57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653 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              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ий сектором планирования и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го обеспечения экономик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я экономического развития</w:t>
        <w:tab/>
        <w:tab/>
        <w:tab/>
        <w:tab/>
        <w:tab/>
        <w:t xml:space="preserve">Т.Н. Костицына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>Е.Ю. Аммос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ово-экономической политике</w:t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>Л.М. Гилёв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отделом жилищно-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ммунального хозяйства</w:t>
        <w:tab/>
        <w:tab/>
        <w:tab/>
        <w:tab/>
        <w:tab/>
        <w:tab/>
        <w:t>В.Н. Маля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>В.В. Волокитин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управление по делам молодежи, спорту и проблемам семьи,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отдел проектной деятельности архитектуры и градостроительства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812" w:hanging="0"/>
        <w:jc w:val="both"/>
        <w:rPr>
          <w:rFonts w:ascii="Times New Roman" w:hAnsi="Times New Roman"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ar-SA"/>
        </w:rPr>
        <w:t xml:space="preserve">         </w:t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03.11.2022  №  1576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>аспорта</w:t>
      </w:r>
      <w:r>
        <w:rPr/>
        <w:t xml:space="preserve"> муниципальной программы Верхнекамского муниципального округа Кировской области «Обеспечение безопасности и жизнедеятельности населения» изложить в следующей редакции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22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13 209,60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5607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 64 350,00 тыс. рублей,</w:t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45 576,30 тыс. рублей,</w:t>
              <w:tab/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91 735,30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1 548,00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  <w:lang w:eastAsia="ar-SA"/>
        </w:rPr>
        <w:t>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ля реализации муниципальной программы  необходимы следующие средства: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733"/>
        <w:gridCol w:w="1451"/>
        <w:gridCol w:w="1701"/>
        <w:gridCol w:w="1701"/>
      </w:tblGrid>
      <w:tr>
        <w:trPr>
          <w:trHeight w:val="251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7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4 35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4 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5 576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41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95,40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91 735,3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7 81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 01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5 903,80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1 548,00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 354,0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 xml:space="preserve">Средства федерального бюджета указаны в рамках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регионального проекта «Чистая вода в Кировской области», утвержденного Советом по проектному управлению при Губернаторе Кировской области (протокол от 05.12.2018 № 2, с изм. от 04.09.2020 № 3)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региональной программы «Повышение качества водоснабжения на территории Кировской области», утвержденной постановлением Правительства Кировской области от 01.08.2019 № 421-П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утвержденной постановлением Правительства Кировской области от 23.12.2019 № 690-П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ъемы финансирования муниципальной программы по основным направлениям финансирования приведены  в таблице.</w:t>
      </w:r>
    </w:p>
    <w:p>
      <w:pPr>
        <w:pStyle w:val="Normal"/>
        <w:widowControl/>
        <w:suppressAutoHyphens w:val="false"/>
        <w:autoSpaceDE w:val="false"/>
        <w:ind w:firstLine="709"/>
        <w:jc w:val="right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Таблица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1701"/>
        <w:gridCol w:w="1559"/>
        <w:gridCol w:w="1418"/>
        <w:gridCol w:w="1559"/>
      </w:tblGrid>
      <w:tr>
        <w:trPr>
          <w:trHeight w:val="251" w:hRule="atLeast"/>
          <w:cantSplit w:val="true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</w:tr>
      <w:tr>
        <w:trPr>
          <w:trHeight w:val="466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13 20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87 68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96 87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8 653,2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264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50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5 6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5 65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47 5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87 68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1 21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 653,2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 w:before="24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. Пункт 14 приложения № 1 к муниципальной программе «Сведения о целевых показателях эффективности реализации муниципальной программы» 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411"/>
        <w:gridCol w:w="1347"/>
        <w:gridCol w:w="1063"/>
        <w:gridCol w:w="1205"/>
        <w:gridCol w:w="1134"/>
        <w:gridCol w:w="1134"/>
        <w:gridCol w:w="1134"/>
      </w:tblGrid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Профилактика терроризма, экстремизма и ликвидация последствий проявлений терроризма и экстремизма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предупреждение террористических акт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:  </w:t>
            </w:r>
            <w:r>
              <w:rPr>
                <w:rFonts w:cs="Times New Roman" w:ascii="Times New Roman" w:hAnsi="Times New Roman"/>
                <w:bCs/>
              </w:rPr>
              <w:t>осуществление мер правового, организационно-технического, административного характера, направленных на профилактику террориз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36" w:right="-180" w:hanging="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зарегистрированных преступлений экстремистской и террористической направленности</w:t>
            </w:r>
          </w:p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информационного материала антитеррористической и антиэкстремисткой направл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3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</w:t>
            </w:r>
            <w:r>
              <w:rPr>
                <w:rFonts w:cs="Times New Roman" w:ascii="Times New Roman" w:hAnsi="Times New Roman"/>
                <w:spacing w:val="-4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оводимых целенаправленных мероприятий с гражданами, наиболее подверженными воздействию идеологии террориз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единиц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Cs/>
              </w:rPr>
              <w:t xml:space="preserve">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 xml:space="preserve">количество подготовленны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ов антитеррористической комиссии, принимающих участие в информационном противодействии терроризму и экстремизм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челове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: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«</w:t>
            </w:r>
            <w:r>
              <w:rPr/>
              <w:t>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</w:t>
            </w:r>
            <w:r>
              <w:rPr>
                <w:rFonts w:cs="Cambria Math" w:ascii="Cambria Math" w:hAnsi="Cambria Math"/>
              </w:rPr>
              <w:t>е</w:t>
            </w:r>
            <w:r>
              <w:rPr>
                <w:rFonts w:cs="Times New Roman" w:ascii="Times New Roman" w:hAnsi="Times New Roman"/>
              </w:rPr>
              <w:t>нност</w:t>
            </w:r>
            <w:r>
              <w:rPr/>
              <w:t>и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</w:p>
          <w:p>
            <w:pPr>
              <w:pStyle w:val="Normal"/>
              <w:ind w:left="-36" w:right="-108" w:hanging="0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личество обследованных</w:t>
            </w:r>
            <w:r>
              <w:rPr/>
              <w:t xml:space="preserve">  режимных объектов, объектов транспорта и жизнеобеспечения, образовательных и иных учреждений с массовым пребыванием людей в целях предотвращения террористических актов, техногенных аварий, возможности проникновения посторонних лиц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4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52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: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«</w:t>
            </w:r>
            <w:r>
              <w:rPr/>
              <w:t>Организация информирования населения о действиях при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угрозе совершения террористических актов в местах массового пребывания людей, в том числе на транспорте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</w:p>
          <w:p>
            <w:pPr>
              <w:pStyle w:val="Normal"/>
              <w:ind w:left="-36" w:right="-108" w:hanging="0"/>
              <w:jc w:val="both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атериалов дл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населения о действиях при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угрозе совершения террористических актов в местах массового пребывания людей, в том числе на транспорт</w:t>
            </w: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: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«</w:t>
            </w:r>
            <w:r>
              <w:rPr/>
              <w:t>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</w:t>
            </w:r>
            <w:r>
              <w:rPr/>
              <w:t>личество проведенных мероприятий, направленных на усиление взаимодействия с представителями религиозных конфессий для противодействия возникновению движений и организаций экстремистской направл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: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«</w:t>
            </w:r>
            <w:r>
              <w:rPr/>
              <w:t>Повышение эффективности системы профилактики терроризма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</w:p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</w:t>
            </w:r>
            <w:r>
              <w:rPr/>
              <w:t>личество проведенных совместных учений по отработке практических навыков в условиях проведения антитеррористических операций, учебно- тренировочные занятия по отработке взаимодействия при возникновении чрезвычайных ситуаций на объектах и обслуживаемых территория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шт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lang w:eastAsia="ru-RU" w:bidi="ar-SA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eastAsia="ru-RU" w:bidi="ar-SA"/>
              </w:rPr>
              <w:t>4</w:t>
            </w:r>
          </w:p>
        </w:tc>
      </w:tr>
    </w:tbl>
    <w:p>
      <w:pPr>
        <w:pStyle w:val="Formattext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4. Пункт 14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2 к муниципальной программе «Методика расчёта значений целевых показателей эффективности реализации муниципальной программы» изложить в следующей редакции: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9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622"/>
        <w:gridCol w:w="5735"/>
      </w:tblGrid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программа 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Профилактика терроризма, экстремизма и ликвидация последствий проявлений терроризма и экстремизма»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</w:rPr>
              <w:t>предупреждение террористических актов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дача:  </w:t>
            </w:r>
            <w:r>
              <w:rPr>
                <w:rFonts w:cs="Times New Roman" w:ascii="Times New Roman" w:hAnsi="Times New Roman"/>
                <w:bCs/>
              </w:rPr>
              <w:t>осуществление мер правового, организационно-технического, административного характера, направленных на профилактику терроризм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-36" w:right="-180" w:hanging="0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>количество зарегистрированных преступлений экстремистской и террористической направленности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данным ведомственной отчётности ОМВД России по Верхнекамскому району</w:t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180" w:hanging="0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1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spacing w:val="-4"/>
                <w:lang w:eastAsia="ru-RU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информационного материала антитеррористической и антиэкстремисткой направленности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данным ведомственной отчётности организаций, учреждений, предприятий на территории  муниципального образования</w:t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38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2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 «</w:t>
            </w:r>
            <w:r>
              <w:rPr>
                <w:rFonts w:cs="Times New Roman" w:ascii="Times New Roman" w:hAnsi="Times New Roman"/>
                <w:spacing w:val="-4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личество проводимых целенаправленных мероприятий с гражданами, наиболее подверженными воздействию идеологии терроризм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данным ведомственной отчётности ОМВД России по Верхнекамскому району</w:t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36" w:right="-59" w:hanging="0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bCs/>
              </w:rPr>
              <w:t xml:space="preserve">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shd w:fill="FFFFFF" w:val="clear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казатель: </w:t>
            </w:r>
            <w:r>
              <w:rPr>
                <w:rFonts w:cs="Times New Roman" w:ascii="Times New Roman" w:hAnsi="Times New Roman"/>
                <w:bCs/>
              </w:rPr>
              <w:t xml:space="preserve">количество подготовленны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пециалистов антитеррористической комиссии, принимающих участие в информационном противодействии терроризму и экстремизму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начение показателя определяется по данным ведомственной отчётности организаций, учреждений, предприятий на территории  муниципального образования</w:t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4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: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«</w:t>
            </w:r>
            <w:r>
              <w:rPr/>
              <w:t>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</w:t>
            </w:r>
            <w:r>
              <w:rPr>
                <w:rFonts w:cs="Cambria Math" w:ascii="Cambria Math" w:hAnsi="Cambria Math"/>
              </w:rPr>
              <w:t>е</w:t>
            </w:r>
            <w:r>
              <w:rPr>
                <w:rFonts w:cs="Times New Roman" w:ascii="Times New Roman" w:hAnsi="Times New Roman"/>
              </w:rPr>
              <w:t>нност</w:t>
            </w:r>
            <w:r>
              <w:rPr/>
              <w:t>и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</w:p>
          <w:p>
            <w:pPr>
              <w:pStyle w:val="Normal"/>
              <w:ind w:left="-36" w:right="-108" w:hanging="0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личество обследованных</w:t>
            </w:r>
            <w:r>
              <w:rPr/>
              <w:t xml:space="preserve">  режимных объектов, объектов транспорта и жизнеобеспечения, образовательных и иных учреждений с массовым пребыванием людей в целях предотвращения террористических актов, техногенных аварий, возможности проникновения посторонних лиц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я определяется по данным  отчётности отдела по делам ГО и ЧС, ОМВД России по Верхнекамскому району, учреждений, предприятий на территории  муниципального образования</w:t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5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both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: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«</w:t>
            </w:r>
            <w:r>
              <w:rPr/>
              <w:t>Организация информирования населения о действиях при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угрозе совершения террористических актов в местах массового пребывания людей, в том числе на транспорте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</w:p>
          <w:p>
            <w:pPr>
              <w:pStyle w:val="Normal"/>
              <w:ind w:left="-36" w:right="-108" w:hanging="0"/>
              <w:jc w:val="both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личество информационны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материалов для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населения о действиях при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угрозе совершения террористических актов в местах массового пребывания людей, в том числе на транспорт</w:t>
            </w: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 определяется по данным  отчётности отдела по делам ГО и ЧС, ОМВД России по Верхнекамскому району, учреждений, предприятий на территории  муниципального образования </w:t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6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: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«</w:t>
            </w:r>
            <w:r>
              <w:rPr/>
              <w:t>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</w:t>
            </w:r>
            <w:r>
              <w:rPr/>
              <w:t>личество проведенных мероприятий, направленных на усиление взаимодействия с представителями религиозных конфессий для противодействия возникновению движений и организаций экстремистской направленности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я определяется по данным  отчётности отдела по делам ГО и ЧС, ОМВД России по Верхнекамскому району, учреждений управления культуры, образования на территории  муниципального образования</w:t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4.7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дельное мероприятие: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«</w:t>
            </w:r>
            <w:r>
              <w:rPr/>
              <w:t>Повышение эффективности системы профилактики терроризма</w:t>
            </w:r>
            <w:r>
              <w:rPr>
                <w:rFonts w:cs="Calibri" w:ascii="Calibri" w:hAnsi="Calibri"/>
              </w:rPr>
              <w:t>»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:</w:t>
            </w:r>
          </w:p>
          <w:p>
            <w:pPr>
              <w:pStyle w:val="Normal"/>
              <w:ind w:left="-36"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ко</w:t>
            </w:r>
            <w:r>
              <w:rPr/>
              <w:t>личество проведенных совместных учений по отработке практических навыков в условиях проведения антитеррористических операций, учебно- тренировочные занятия по отработке взаимодействия при возникновении чрезвычайных ситуаций на объектах и обслуживаемых территориях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начение показателя определяется по данным  отчётности отдела по делам ГО и ЧС, ОМВД России по Верхнекамскому району, учреждений управления культуры, образования, организаций, предприятий на территории  муниципального образования</w:t>
            </w:r>
          </w:p>
        </w:tc>
      </w:tr>
    </w:tbl>
    <w:p>
      <w:pPr>
        <w:pStyle w:val="Normal"/>
        <w:tabs>
          <w:tab w:val="clear" w:pos="709"/>
          <w:tab w:val="left" w:pos="199" w:leader="none"/>
          <w:tab w:val="right" w:pos="10065" w:leader="none"/>
        </w:tabs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240" w:after="480"/>
        <w:ind w:left="0" w:hanging="0"/>
        <w:jc w:val="both"/>
        <w:outlineLvl w:val="2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9"/>
          <w:tab w:val="left" w:pos="199" w:leader="none"/>
          <w:tab w:val="right" w:pos="10065" w:leader="none"/>
        </w:tabs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  <w:t xml:space="preserve">                                                                                           Приложение № 4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6"/>
        <w:gridCol w:w="1984"/>
        <w:gridCol w:w="1276"/>
        <w:gridCol w:w="1276"/>
        <w:gridCol w:w="1275"/>
        <w:gridCol w:w="1418"/>
      </w:tblGrid>
      <w:tr>
        <w:trPr>
          <w:trHeight w:val="78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N 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2 год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3 год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4 год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768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lang w:eastAsia="ru-RU" w:bidi="ar-SA"/>
              </w:rPr>
              <w:t>9687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lang w:eastAsia="ru-RU" w:bidi="ar-SA"/>
              </w:rPr>
              <w:t>2865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13209,6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right="176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643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4 13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 045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95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5576,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7 47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7479,9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297,6</w:t>
            </w:r>
          </w:p>
        </w:tc>
      </w:tr>
      <w:tr>
        <w:trPr>
          <w:trHeight w:val="106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764,10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4,7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местны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7 81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8 01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5 903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1735,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59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72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7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038,7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 6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9 13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9 00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785,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9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КУ «Благоустройст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75</w:t>
            </w:r>
          </w:p>
        </w:tc>
      </w:tr>
      <w:tr>
        <w:trPr>
          <w:trHeight w:val="100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602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535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10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6661,50</w:t>
            </w:r>
          </w:p>
        </w:tc>
      </w:tr>
      <w:tr>
        <w:trPr>
          <w:trHeight w:val="100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692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216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059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9683,3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7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4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3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5 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3 4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91,5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78,4</w:t>
            </w:r>
          </w:p>
        </w:tc>
      </w:tr>
      <w:tr>
        <w:trPr>
          <w:trHeight w:val="6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78,4</w:t>
            </w:r>
          </w:p>
        </w:tc>
      </w:tr>
      <w:tr>
        <w:trPr>
          <w:trHeight w:val="78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878,4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</w:t>
            </w:r>
          </w:p>
        </w:tc>
      </w:tr>
      <w:tr>
        <w:trPr>
          <w:trHeight w:val="82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,  оформлении (восстановлении) документ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12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4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5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,1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,1</w:t>
            </w:r>
          </w:p>
        </w:tc>
      </w:tr>
      <w:tr>
        <w:trPr>
          <w:trHeight w:val="12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6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153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7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br/>
              <w:b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 68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9 13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9 00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82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4,70</w:t>
            </w:r>
          </w:p>
        </w:tc>
      </w:tr>
      <w:tr>
        <w:trPr>
          <w:trHeight w:val="126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4,7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 6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13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00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785,3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10 64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 131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9 008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8785,3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КУ "Благоустрой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75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26,2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26,2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26,2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49,5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49,5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4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lang w:eastAsia="ru-RU" w:bidi="ar-SA"/>
              </w:rPr>
              <w:t>1349,5</w:t>
            </w:r>
          </w:p>
        </w:tc>
      </w:tr>
      <w:tr>
        <w:trPr>
          <w:trHeight w:val="37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устройство мест накопления твердых бытовых отход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18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181,8</w:t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972,6</w:t>
            </w:r>
          </w:p>
        </w:tc>
      </w:tr>
      <w:tr>
        <w:trPr>
          <w:trHeight w:val="37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9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972,6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09,2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09,2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71,4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71,4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71,4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18 3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3 6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2 5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24718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kern w:val="0"/>
                <w:lang w:eastAsia="ru-RU" w:bidi="ar-SA"/>
              </w:rPr>
              <w:t>9690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9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9 690,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48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480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 7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 7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 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 35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1548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ект «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5 65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1656,6</w:t>
            </w:r>
          </w:p>
        </w:tc>
      </w:tr>
      <w:tr>
        <w:trPr>
          <w:trHeight w:val="45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9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9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16,6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716,6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работка проектной документации на 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6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5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Строительство водопроводных очистных сооружений хозяйственно-питьевого и противопожарного водопровода производительностью 2000 куб. метров в сутки города Кирс Верхнекамского района Кировской об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656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656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43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435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0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6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проектной деятельности архитектуры и градострои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65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656,6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7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65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7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4139,1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57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65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7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965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57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658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47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3965</w:t>
            </w:r>
          </w:p>
        </w:tc>
      </w:tr>
      <w:tr>
        <w:trPr>
          <w:trHeight w:val="33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830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38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977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41663,2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381,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20,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378,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1979,9</w:t>
            </w:r>
          </w:p>
        </w:tc>
      </w:tr>
      <w:tr>
        <w:trPr>
          <w:trHeight w:val="94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6922,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2161,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0599,6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39683,3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33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1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14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2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3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4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5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6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7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2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38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3817,3</w:t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38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3817,3</w:t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3"/>
        </w:numPr>
        <w:shd w:fill="FFFFFF" w:val="clear"/>
        <w:suppressAutoHyphens w:val="false"/>
        <w:spacing w:lineRule="auto" w:line="360" w:before="120" w:after="120"/>
        <w:ind w:left="0" w:firstLine="709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bCs/>
          <w:spacing w:val="-2"/>
          <w:sz w:val="26"/>
          <w:szCs w:val="26"/>
          <w:lang w:eastAsia="ru-RU"/>
        </w:rPr>
        <w:t>Раздел 3 «</w:t>
      </w:r>
      <w:r>
        <w:rPr>
          <w:rFonts w:eastAsia="Calibri" w:cs="Times New Roman" w:ascii="Times New Roman" w:hAnsi="Times New Roman"/>
          <w:b/>
          <w:bCs/>
          <w:kern w:val="0"/>
          <w:sz w:val="26"/>
          <w:szCs w:val="26"/>
          <w:lang w:eastAsia="en-US" w:bidi="ar-SA"/>
        </w:rPr>
        <w:t xml:space="preserve">Обобщенная характеристика мероприятий муниципальной подпрограммы» </w:t>
      </w:r>
      <w:r>
        <w:rPr>
          <w:rFonts w:eastAsia="Calibri" w:cs="Times New Roman" w:ascii="Times New Roman" w:hAnsi="Times New Roman"/>
          <w:b/>
          <w:kern w:val="0"/>
          <w:sz w:val="26"/>
          <w:szCs w:val="26"/>
          <w:lang w:eastAsia="en-US" w:bidi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подпрограммы </w:t>
      </w:r>
      <w:r>
        <w:rPr>
          <w:sz w:val="26"/>
          <w:szCs w:val="26"/>
        </w:rPr>
        <w:t>«Профилактика терроризма, экстремизма и ликвидация последствий проявлений терроризма и экстремизма</w:t>
      </w:r>
      <w:r>
        <w:rPr>
          <w:rFonts w:cs="Calibri" w:ascii="Calibri" w:hAnsi="Calibri"/>
          <w:sz w:val="26"/>
          <w:szCs w:val="26"/>
        </w:rPr>
        <w:t>»</w:t>
      </w:r>
      <w:r>
        <w:rPr>
          <w:rFonts w:cs="Times New Roman" w:ascii="Times New Roman" w:hAnsi="Times New Roman"/>
          <w:bCs/>
          <w:spacing w:val="-2"/>
          <w:sz w:val="26"/>
          <w:szCs w:val="26"/>
          <w:lang w:eastAsia="ru-RU"/>
        </w:rPr>
        <w:t xml:space="preserve"> муниципальной программы </w:t>
      </w: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widowControl/>
        <w:shd w:fill="FFFFFF" w:val="clear"/>
        <w:suppressAutoHyphens w:val="false"/>
        <w:spacing w:lineRule="auto" w:line="36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kern w:val="0"/>
          <w:sz w:val="26"/>
          <w:szCs w:val="26"/>
          <w:lang w:eastAsia="en-US" w:bidi="ar-SA"/>
        </w:rPr>
        <w:t xml:space="preserve">«3. Обобщенная характеристика мероприятий муниципальной подпрограммы </w:t>
      </w:r>
      <w:r>
        <w:rPr>
          <w:rFonts w:eastAsia="Calibri" w:cs="Times New Roman" w:ascii="Times New Roman" w:hAnsi="Times New Roman"/>
          <w:b/>
          <w:kern w:val="0"/>
          <w:sz w:val="26"/>
          <w:szCs w:val="26"/>
          <w:lang w:eastAsia="en-US" w:bidi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сновные мероприятия подпрограммы определены исходя из необходимости достижения ее цели и решения задачи. 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Отдельное мероприятие «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 направлено на </w:t>
      </w:r>
      <w:r>
        <w:rPr>
          <w:rFonts w:cs="Times New Roman" w:ascii="Times New Roman" w:hAnsi="Times New Roman"/>
          <w:sz w:val="26"/>
          <w:szCs w:val="26"/>
        </w:rPr>
        <w:t>получение населением знаний, умений и навыков на предупреждение (профилактика) терроризма, при угрозах и жизнедеятельности от опасностей, возникающих при или совершении террористических актов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cs="Times New Roman" w:ascii="Times New Roman" w:hAnsi="Times New Roman"/>
          <w:bCs/>
          <w:sz w:val="26"/>
          <w:szCs w:val="26"/>
        </w:rPr>
        <w:t>Отдельное мероприятие «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 предусматривает </w:t>
      </w:r>
      <w:r>
        <w:rPr>
          <w:rFonts w:cs="Times New Roman" w:ascii="Times New Roman" w:hAnsi="Times New Roman"/>
          <w:bCs/>
          <w:sz w:val="26"/>
          <w:szCs w:val="26"/>
        </w:rPr>
        <w:t>не допустить совершение террористических актов, а равно не допустить рост количества зарегистрированных преступлений экстремистской и террористической направле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дельное мероприятие «Осуществление подготовки специалистов антитеррористической комиссии Верхнекамского муниципального округа» будет реализовано через </w:t>
      </w:r>
      <w:r>
        <w:rPr>
          <w:rFonts w:cs="Times New Roman" w:ascii="Times New Roman" w:hAnsi="Times New Roman"/>
          <w:sz w:val="26"/>
          <w:szCs w:val="26"/>
        </w:rPr>
        <w:t>организации дополнительного профессионального образования на курсах повышения квалификации для государственных и муниципальных служащих, участвующих в профилактике терроризма по программе «Противодействие экстремизму и терроризму в деятельности органов государственного и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ое мероприятие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 реализуется согласно плана работы районной антитеррористической комиссии и основных организационно-профилактических мероприятий по противодействию терроризму и экстремизму в  Верхнекамском муниципальном округ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дельное мероприятие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 проводится</w:t>
      </w:r>
      <w:r>
        <w:rPr>
          <w:rFonts w:cs="Times New Roman" w:ascii="Times New Roman" w:hAnsi="Times New Roman"/>
          <w:sz w:val="26"/>
          <w:szCs w:val="26"/>
        </w:rPr>
        <w:t xml:space="preserve"> в целях снижения или исключения воздействи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 угрозе совершения террористического акта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экстренная информация незамедлительно передается по системе оповещения населени</w:t>
      </w:r>
      <w:r>
        <w:rPr>
          <w:rFonts w:cs="Times New Roman" w:ascii="Times New Roman" w:hAnsi="Times New Roman"/>
          <w:bCs/>
          <w:sz w:val="26"/>
          <w:szCs w:val="26"/>
        </w:rPr>
        <w:t>я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о правилах поведения и способах защиты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личество стендов, рекламных щитов, баннеров, брошюр, агитплакатов и буклетов по вопросам профилактики экстремизма и терроризма, пропаганды религиозной терпимости. </w:t>
      </w:r>
      <w:r>
        <w:rPr>
          <w:rFonts w:cs="Times New Roman" w:ascii="Times New Roman" w:hAnsi="Times New Roman"/>
          <w:sz w:val="26"/>
          <w:szCs w:val="26"/>
        </w:rPr>
        <w:t>Активизация информационно-разъяснительной работы среди населения по проблемам противодействия экстремизму и терроризму, духовно-нравственное воспитание граждан, гражданско-патриотическое воспитание молодеж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Отдельное мероприятие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 направлено на </w:t>
      </w:r>
      <w:r>
        <w:rPr>
          <w:rFonts w:cs="Times New Roman" w:ascii="Times New Roman" w:hAnsi="Times New Roman"/>
          <w:sz w:val="26"/>
          <w:szCs w:val="26"/>
        </w:rPr>
        <w:t>формирование гражданского, патриотического сознания, духовно-нравственной основы личност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тдельное мероприятие «Повышение эффективности системы профилактики терроризм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беспечивается, в том числе, путем создания системы противодействия идеологии терроризма. Профилактика терроризма, направленная на выявление и устранение причин и условий, способствующих совершению преступлений террористической направленности, а также на оказание воспитательного воздействия на лиц в целях недопущения совершения ими указанных преступлений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0:24:00Z</dcterms:created>
  <dc:creator>user</dc:creator>
  <dc:description/>
  <cp:keywords/>
  <dc:language>en-US</dc:language>
  <cp:lastModifiedBy>secretGR</cp:lastModifiedBy>
  <cp:lastPrinted>2022-11-03T08:57:00Z</cp:lastPrinted>
  <dcterms:modified xsi:type="dcterms:W3CDTF">2022-11-07T06:17:00Z</dcterms:modified>
  <cp:revision>71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