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Об определении управляющей организации для управления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многоквартирными домами, в отношении которых собственниками помещений в многоквартирных домах не выбран способ управления такими домами или выбранный способ управления не реализован,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shd w:fill="FFFFFF" w:val="clear"/>
        </w:rPr>
        <w:t>не определена управляющая организация</w:t>
      </w:r>
    </w:p>
    <w:p>
      <w:pPr>
        <w:pStyle w:val="Defaul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частью 17 статьи 161 Жилищного кодекса Российской Федерации, постановлением Правительства Российской Федерации от 21.12. 2018  № 1616 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администрации Верхнекамского муниципального округа Кировской области от 17.03.2022 № 352 «Об определении перечня управляющих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Постановлением администрации Верхнекамского муниципального округа Кировской области от 13.09.2022 № 1245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администрация Верхнекамского муниципального округа ПОСТАНОВЛЯЕТ: 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1.Определить ООО «Гестия» (4305006131, ОГРН </w:t>
      </w:r>
      <w:r>
        <w:rPr>
          <w:rStyle w:val="Copytarget"/>
          <w:rFonts w:cs="Times New Roman" w:ascii="Times New Roman" w:hAnsi="Times New Roman"/>
          <w:sz w:val="28"/>
          <w:szCs w:val="28"/>
        </w:rPr>
        <w:t>1214300005292</w:t>
      </w:r>
      <w:r>
        <w:rPr>
          <w:rFonts w:cs="Times New Roman" w:ascii="Times New Roman" w:hAnsi="Times New Roman"/>
          <w:sz w:val="28"/>
          <w:szCs w:val="28"/>
        </w:rPr>
        <w:t xml:space="preserve">) управляющей организацией для управления многоквартирными домами </w:t>
      </w:r>
      <w:r>
        <w:rPr>
          <w:rFonts w:cs="Times New Roman" w:ascii="Times New Roman" w:hAnsi="Times New Roman"/>
          <w:sz w:val="28"/>
          <w:szCs w:val="26"/>
        </w:rPr>
        <w:t xml:space="preserve">на срок </w:t>
      </w:r>
      <w:r>
        <w:rPr>
          <w:rFonts w:eastAsia="Times New Roman" w:cs="Times New Roman" w:ascii="Times New Roman" w:hAnsi="Times New Roman"/>
          <w:bCs/>
          <w:sz w:val="28"/>
          <w:szCs w:val="26"/>
        </w:rPr>
        <w:t xml:space="preserve">до заключения многоквартирным домом  договора управления с управляющей организацией, определенной собственниками помещений в многоквартирном доме, или по результатам открытого конкурса, предусмотр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6"/>
          </w:rPr>
          <w:t>частью 4</w:t>
        </w:r>
      </w:hyperlink>
      <w:r>
        <w:rPr>
          <w:rFonts w:eastAsia="Times New Roman" w:cs="Times New Roman" w:ascii="Times New Roman" w:hAnsi="Times New Roman"/>
          <w:bCs/>
          <w:sz w:val="28"/>
          <w:szCs w:val="26"/>
        </w:rPr>
        <w:t xml:space="preserve"> статьи 161 Жилищного кодекса РФ, но не более одного года,  расположенными на территории Верхнекамского муниципального округа,  по перечню согласно приложению.</w:t>
      </w:r>
      <w:r>
        <w:rPr>
          <w:bCs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>Установить перечень работ и (или) услуг по управлению многоквартирными домами, услуг и работ по содержанию и ремонту общего имущества в многоквартирных домах  в соответствии с постановлением Правительства Российской Федерации от 03.04.2013 № 290 «О минимальном перечне услуг и работ, необходимых для обеспечения  надлежащего содержания общего имущества в многоквартирном доме, и порядке их оказания и выполнения».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Установить размер платы за содержание жилого помещения в многоквартирных домах, равный  размеру платы, установленной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Верхнекамского муниципального округа  от  31.01.2022  № 124 «Об установлении размера платы за содержание жилых помещений  муниципального образования Верхнекамский муниципальный округ Кировской области»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sz w:val="28"/>
          <w:szCs w:val="26"/>
        </w:rPr>
        <w:t>. В течение одного рабочего дня с даты  принятия настоящего постанов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 xml:space="preserve">4.1. Направить копию постановления в Государственную жилищную инспекцию Кировской области.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4.2. Разместить настоящее постановление в  Государственной информационной системе  жилищно-коммунального хозяйства и на официальном сайте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t>5. Обеспечить в течение пяти рабочих дней после даты принятия настоящего постановления его размещение на досках объявлений многоквартирных домов, указанных в приложении к настоящему постановлению.</w:t>
      </w:r>
    </w:p>
    <w:p>
      <w:pPr>
        <w:pStyle w:val="Style26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6.  Настоящее постановление вступает в силу с момента подписания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  <w:tab/>
              <w:tab/>
              <w:t xml:space="preserve">                                                   И.Н. Суворов</w:t>
            </w:r>
          </w:p>
          <w:p>
            <w:pPr>
              <w:pStyle w:val="Header"/>
              <w:rPr/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Е.Ю. Аммосов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                                            Н.А. Шмигальска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</w:t>
      </w:r>
      <w:r>
        <w:rPr>
          <w:sz w:val="27"/>
          <w:szCs w:val="27"/>
        </w:rPr>
        <w:t>Приложение</w:t>
      </w:r>
    </w:p>
    <w:p>
      <w:pPr>
        <w:pStyle w:val="TextBody"/>
        <w:spacing w:before="0" w:after="0"/>
        <w:ind w:left="5245" w:hanging="0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к постановлению администрации                                                                           Верхнекамского муниципального округа  от 14.11.2022  № 1618</w:t>
      </w:r>
    </w:p>
    <w:p>
      <w:pPr>
        <w:pStyle w:val="TextBody"/>
        <w:rPr/>
      </w:pPr>
      <w:r>
        <w:rPr>
          <w:sz w:val="27"/>
          <w:szCs w:val="27"/>
        </w:rPr>
        <w:t xml:space="preserve">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Перечень многоквартирных домов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1701"/>
        <w:gridCol w:w="5103"/>
      </w:tblGrid>
      <w:tr>
        <w:trPr>
          <w:trHeight w:val="6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№ </w:t>
            </w:r>
            <w:r>
              <w:rPr>
                <w:bCs/>
                <w:sz w:val="27"/>
                <w:szCs w:val="27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бщая</w:t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жил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площадь, м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Степень благоустройства</w:t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Лермонтова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7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6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Кирова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 деревянные дома частично благоустроенные (центральное отопление, центральное водоснабжение, канализация)</w:t>
            </w:r>
          </w:p>
        </w:tc>
      </w:tr>
      <w:tr>
        <w:trPr>
          <w:trHeight w:val="8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Милицейская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газовыми плитами</w:t>
            </w:r>
          </w:p>
        </w:tc>
      </w:tr>
      <w:tr>
        <w:trPr>
          <w:trHeight w:val="71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7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5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6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69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Чапаева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9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7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авлова,4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0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ривокзальн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8,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Привокзальн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Рабоч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,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 деревянные дома частично благоустроенные (центральное отопление, центральное водоснабжение, канализация)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Рабочая,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полным благоустройством, оборудованные газовыми плитами</w:t>
            </w:r>
          </w:p>
        </w:tc>
      </w:tr>
      <w:tr>
        <w:trPr>
          <w:trHeight w:val="916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Труда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Кирс, ул.Труда,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,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Гарь, 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устриальная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Гарь, 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устриальная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6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Гарь, 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устриальн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5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.Гарь, ул.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устриальная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75,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, оборудованные газовыми плитами, 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Дзержинского, д.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Дзержинского, д.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,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Дзержинского, д.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7,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КД кирпичные (панельные) с частичным благоустройством), оборудованные электроплитами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Ленина, д.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8,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с частичным благоустройством (центральное отопление, выгребные ямы)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Ленина, д.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,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с частичным благоустройством (центральное отопление, выгребные ямы)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Ленина, д.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,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с частичным благоустройством (центральное отопление, выгребные ямы)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ез вывоза ЖБО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гт.Рудничный, ул.Ленина, д.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,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КД кирпичные (панельные)  с частичным благоустройством (центральное отопление, выгребные ямы)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ез вывоза ЖБО</w:t>
            </w:r>
          </w:p>
        </w:tc>
      </w:tr>
    </w:tbl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</w:t>
      </w:r>
      <w:r>
        <w:rPr>
          <w:rFonts w:cs="Times New Roman" w:ascii="Times New Roman" w:hAnsi="Times New Roman"/>
          <w:sz w:val="27"/>
          <w:szCs w:val="27"/>
        </w:rPr>
        <w:t>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531" w:right="567" w:gutter="0" w:header="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character" w:styleId="Copytarget">
    <w:name w:val="copy_targe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7471E09ECE9142DF3924C654B76F801890A9869C34CA09BB9773581A571D6B87867EDEF886E9160005805EC52CD4083A8B44B57D0n842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6:02:00Z</dcterms:created>
  <dc:creator>SecretSveta</dc:creator>
  <dc:description/>
  <cp:keywords/>
  <dc:language>en-US</dc:language>
  <cp:lastModifiedBy>secretGR</cp:lastModifiedBy>
  <cp:lastPrinted>2022-11-14T11:36:00Z</cp:lastPrinted>
  <dcterms:modified xsi:type="dcterms:W3CDTF">2022-11-14T08:57:00Z</dcterms:modified>
  <cp:revision>109</cp:revision>
  <dc:subject/>
  <dc:title>АДМИНИСТРАЦИЯ ВЕРХНЕКАМСКОГО РАЙОНА</dc:title>
</cp:coreProperties>
</file>