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62 от 16.11.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2.11.2022 № 1566 «О проведении открытого конкурса по отбору управляющей организации для многоквартирных домов, собственники помещений в которых не выбрали способ управления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2.11.2022 № 1567  «Об утверждении Порядка предоставления услуг по присмотру и уходу за детьми в группе продленного дня в муниципальных общеобразовательных учреждениях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2.11.2022 № 1570 «О принятии решения по проведению капитального ремонта общего имущества в многоквартирных домах, расположенных на территор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2.11.2022 № 1571 «О проведении  открытого конкурса на право заключения концессионного соглашения в отношении объектов теплоснабжения, расположенных в п.Гарь, находящих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 xml:space="preserve">Постановление администрации Верхнекамского муниципального округа от 02.11.2022 № 1572 «О проведении  открытого конкурса на право заключения концессионного соглашения в отношении объектов водоснабжения и водоотведения, расположенных в п.Гарь, находящихся в собственности муниципального образования Верхнекамский муниципальный округ Кировской области»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3.11.2022 № 1573 «Об утверждении Порядка определения объема и предоставления субсидий из бюджета Верхнекамского муниципального округа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Верхнекамском муниципальном округе»</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3.11.2022 № 1574 «О внесении изменений в постановление администрации Верхнекамского района от 16.09.2021 № 623 «Об утверждении муниципальной программы «Развитие муниципального управления»</w:t>
            </w:r>
          </w:p>
        </w:tc>
      </w:tr>
      <w:tr>
        <w:trPr>
          <w:trHeight w:val="980"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8"/>
                <w:szCs w:val="28"/>
              </w:rPr>
            </w:pPr>
            <w:r>
              <w:rPr>
                <w:sz w:val="28"/>
                <w:szCs w:val="28"/>
              </w:rPr>
              <w:t xml:space="preserve">Постановление администрации Верхнекамского муниципального округа от 03.11.2022 № 1575 «О внесении изменений в постановление администрации  Верхнекамского муниципального округа от 14.07.2022 № 940 «Об утверждении плана по реализации муниципальной программы Верхнекамского муниципального округа Кировской области «Развитие муниципального управления»»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ind w:right="-74" w:hanging="0"/>
              <w:jc w:val="both"/>
              <w:rPr>
                <w:sz w:val="28"/>
                <w:szCs w:val="28"/>
              </w:rPr>
            </w:pPr>
            <w:r>
              <w:rPr>
                <w:sz w:val="28"/>
                <w:szCs w:val="28"/>
              </w:rPr>
              <w:t>Постановление администрации Верхнекамского муниципального округа от 03.11.2022 № 1576 «О внесении изменений в 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07.11.2022 № 1578 «Об утверждении технического задания на разработку                                                    инвестиционной программы развития системы водоснабжения и </w:t>
            </w:r>
          </w:p>
          <w:p>
            <w:pPr>
              <w:pStyle w:val="Normal"/>
              <w:jc w:val="both"/>
              <w:rPr>
                <w:sz w:val="28"/>
                <w:szCs w:val="28"/>
              </w:rPr>
            </w:pPr>
            <w:r>
              <w:rPr>
                <w:sz w:val="28"/>
                <w:szCs w:val="28"/>
              </w:rPr>
              <w:t>водоотведения  на территории пгт.Светлополянск на 2022-2027 год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Постановление администрации Верхнекамского муниципального округа от 07.11.2022 № 1581 «О проведении открытого конкурса по отбору управляющей организации для многоквартирных домов, собственники помещений в которых не выбрали способ управления или выбранный способ управления не реализован, 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SimSun;宋体"/>
                <w:kern w:val="2"/>
                <w:sz w:val="28"/>
                <w:szCs w:val="28"/>
                <w:lang w:eastAsia="zh-CN" w:bidi="hi-IN"/>
              </w:rPr>
            </w:pPr>
            <w:r>
              <w:rPr>
                <w:sz w:val="28"/>
                <w:szCs w:val="28"/>
              </w:rPr>
              <w:t>Постановление администрации Верхнекамского муниципального округа от 07.11.2022 № 1582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становление администрации Верхнекамского муниципального округа от 08.11.2022 № 1587 «О внесении изменения в постановление администрации </w:t>
            </w:r>
          </w:p>
          <w:p>
            <w:pPr>
              <w:pStyle w:val="Normal"/>
              <w:jc w:val="both"/>
              <w:rPr>
                <w:sz w:val="28"/>
                <w:szCs w:val="28"/>
              </w:rPr>
            </w:pPr>
            <w:r>
              <w:rPr>
                <w:sz w:val="28"/>
                <w:szCs w:val="28"/>
              </w:rPr>
              <w:t xml:space="preserve">Верхнекамского муниципального округа Кировской области </w:t>
            </w:r>
          </w:p>
          <w:p>
            <w:pPr>
              <w:pStyle w:val="Normal"/>
              <w:jc w:val="both"/>
              <w:rPr>
                <w:sz w:val="28"/>
                <w:szCs w:val="28"/>
              </w:rPr>
            </w:pPr>
            <w:r>
              <w:rPr>
                <w:sz w:val="28"/>
                <w:szCs w:val="28"/>
              </w:rPr>
              <w:t>от 07.10.2022 № 1407 «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 (с изменениями от 12.10.2022 № 1433)»</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8.11.2022 № 1590 «Об утверждении Положения о комиссии по обследованию детских и спортивных  площадок, расположенных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9.11.2022 № 1596 «Об отмене постановления администрации Верхнекамского муниципального округа от 25.10.2022 № 1516 «О внесении изменения в постановление администрации  Верхнекамского района от 29.12.2021 № 913 «Об утверждении Устава муниципального казённого общеобразовательного учреждения средней общеобразовательной школы п. Лесной Верхнекамского района Кировской области в новой редакции»»</w:t>
            </w:r>
          </w:p>
        </w:tc>
      </w:tr>
      <w:tr>
        <w:trPr>
          <w:trHeight w:val="86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становление администрации Верхнекамского муниципального округа от 09.11.2022 № 1597 «Об отмене постановления администрации Верхнекамского муниципального округа от 25.10.2022 № 1514 «О внесении изменения в постановление администрации Верхнекамского района от 29.12.2021 № 912 «Об утверждении Устава муниципального казённого общеобразовательного учреждения средней общеобразовательной школы п. Светлополянск Верхнекамского района Кировской области в новой редакции»»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9.11.2022 № 1598 «Об отмене постановления администрации Верхнекамского муниципального округа от 25.10.2022 № 1512 «О внесении изменения в постановление администрации Верхнекамского района от 10.02.2022 № 177 «Об утверждении Устава муниципального казённого общеобразовательного учреждения средней общеобразовательной школы с. Лойно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9.11.2022 № 1599 «Об отмене  постановления администрации Верхнекамского муниципального округа от 25.10.2022 № 1518 «О внесении изменения в постановление администрации  Верхнекамского района от 01.09.2021 № 585 «Об утверждении Устава муниципального казённого общеобразовательного учреждения основной общеобразовательной школы  п. Созимский Верхнекамского района Кировской области в новой редакции»»</w:t>
            </w:r>
          </w:p>
        </w:tc>
      </w:tr>
      <w:tr>
        <w:trPr>
          <w:trHeight w:val="14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9.11.2022 № 1600 «Об отмене постановления администрации Верхнекамского муниципального округа от 25.10.2022 № 1513 «О внесении изменения в постановление администрации Верхнекамского района от 29.12.2021 № 914 «Об утверждении Устава муниципального казённого общеобразовательного учреждения основной общеобразовательной школы имени Ф.Э. Дзержинского с. Кай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9.11.2022 № 1601 «Об отмене постановления администрации Верхнекамского муниципального округа от 25.10.2022 № 1515 «О внесении изменения в постановление администрации Верхнекамского района от 29.12.2021 № 922 «Об утверждении Устава муниципального казённого общеобразовательного учреждения основной общеобразовательной школы д. Кочкино Верхнекамского района Кировской области в новой редакци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09.11.2022 № 1604 «О внесении изменения в постановление  администрации</w:t>
            </w:r>
          </w:p>
          <w:p>
            <w:pPr>
              <w:pStyle w:val="Normal"/>
              <w:jc w:val="both"/>
              <w:rPr>
                <w:sz w:val="28"/>
                <w:szCs w:val="28"/>
              </w:rPr>
            </w:pPr>
            <w:r>
              <w:rPr>
                <w:sz w:val="28"/>
                <w:szCs w:val="28"/>
              </w:rPr>
              <w:t>Верхнекамского муниципального округа от 19.01.2022 № 59 «О проведении антикоррупционной экспертизы»»</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администрации Верхнекамского муниципального округа от 10.11.2022 № 1611 «О признании утратившим силу постановления администрац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администрации Верхнекамского муниципального округа от 11.11.2022 № 1614 «О IX фестивале толерантности Верхнекамского муниципального округа «Диалог! Движение! Нация!»</w:t>
            </w:r>
          </w:p>
        </w:tc>
      </w:tr>
      <w:tr>
        <w:trPr>
          <w:trHeight w:val="142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администрации Верхнекамского муниципального округа от 11.11.2022 № 1616 «Об утверждении карты-планов территорий, подготовленных в результате выполнения комплексных кадастровых работ в границах кадастровых кварталов 43:05:310601, 43:05:310609»</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ановление администрации Верхнекамского муниципального округа от 14.11.2022 № 1618 «Об определении управляющей организации для управления многоквартирными домами, в отношении которых собственниками помещений в многоквартирных домах не выбран способ управления такими домами или выбранный способ управления не реализован, </w:t>
            </w:r>
          </w:p>
          <w:p>
            <w:pPr>
              <w:pStyle w:val="Normal"/>
              <w:rPr>
                <w:sz w:val="28"/>
                <w:szCs w:val="28"/>
              </w:rPr>
            </w:pPr>
            <w:r>
              <w:rPr>
                <w:sz w:val="28"/>
                <w:szCs w:val="28"/>
              </w:rPr>
              <w:t>не определена управляющая организац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ановление администрации Верхнекамского муниципального округа от 14.11.2022 № 1620 «О внесении изменений в постановление администрации Верхнекамского муниципального округа от 04.10.2022 № 1393 «Об утверждении схемы размещения нестационарных торговых объект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становление администрации Верхнекамского муниципального округа от 15.11.2022 № 1622 «О внесении изменения в постановление администрации Верхнекамского муниципального округа от 17.01.2022 № 35 «О создании комиссии по осуществлению закупок»</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становление администрации Верхнекамского муниципального округа от 15.11.2022 № 1623 «О внесении изменения в постановление администрации Верхнекамского муниципального округа от 17.01.2022 № 36 «О комиссии по рассмотрению проектов технических заданий (описаний объектов закупок), разработанных муниципальными заказчиками Верхнекамского муниципального округа для осуществления закупок товаров, работ, услуг для муниципальных нужд Верхнекамского муниципального округа» </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7:24:00Z</dcterms:created>
  <dc:creator>102</dc:creator>
  <dc:description/>
  <cp:keywords/>
  <dc:language>en-US</dc:language>
  <cp:lastModifiedBy>Пользователь Windows</cp:lastModifiedBy>
  <cp:lastPrinted>2022-09-06T11:44:00Z</cp:lastPrinted>
  <dcterms:modified xsi:type="dcterms:W3CDTF">2022-11-17T13:16:00Z</dcterms:modified>
  <cp:revision>5</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