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74345" cy="566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7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 w:val="28"/>
                <w:szCs w:val="28"/>
              </w:rPr>
              <w:t>ПОСТАНОВЛЕНИЕ</w:t>
            </w:r>
          </w:p>
          <w:p>
            <w:pPr>
              <w:pStyle w:val="Style17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1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0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Верхнекамского муниципального округа от 04.10.2022 № 1393 «Об утверждении схемы размещения нестационарных торговых объектов»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28.12.2009 № 381-ФЗ «Об основах государственного регулирования торговой деятельности в Российской Федерации», приказом министерства промышленности, предпринимательства и торговли Кировской области от 11.11.2021 № 200-пр «Об утверждении Порядка разработки и утверждения органами местного самоуправления Кировской области схемы размещения нестационарных торговых объектов» и Уставом муниципального образования Верхнекамский муниципальный округ Кировской области, администрация Верхнекамского муниципального округа ПОСТАНОВЛЯЕ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Внести в постановление администрации Верхнекамского муниципального округа от 04.10.2022 № 1393 «Об утверждении схемы размещения нестационарных торговых объектов» (далее - постановление) следующие изменени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хему размещения нестационарных торговых объектов на территории муниципального образования Верхнекамский муниципальный округ Кировской области на бессрочный период, утвержденную постановлением, изложить в новой редакции согласно приложе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Опубликовать настоящее постановление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pacing w:before="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01.01.202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ерхнекам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ab/>
        <w:t>И.Н. Суворов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ЛЕНО                          </w:t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сектора развития </w:t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>потребительского рынка,</w:t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алого предпринимательства 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и защиты прав потребителей</w:t>
        <w:tab/>
        <w:tab/>
        <w:tab/>
        <w:tab/>
        <w:tab/>
        <w:tab/>
        <w:t>О.Е. Цылёва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по финансов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й политике, начальник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го управления </w:t>
        <w:tab/>
        <w:tab/>
        <w:tab/>
        <w:tab/>
        <w:tab/>
        <w:tab/>
        <w:t>С.И. Логи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правового отдела</w:t>
        <w:tab/>
        <w:tab/>
        <w:tab/>
        <w:tab/>
        <w:t>А.С. Филипп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8"/>
          <w:szCs w:val="28"/>
        </w:rPr>
        <w:t>Разослать: отдел экономики – 3 экз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418" w:right="851" w:gutter="0" w:header="0" w:top="851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ind w:firstLine="99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ConsPlusNonformat"/>
        <w:ind w:firstLine="99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9911"/>
        <w:rPr/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ConsPlusNonformat"/>
        <w:ind w:firstLine="99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рхнекамского муниципального округа</w:t>
      </w:r>
    </w:p>
    <w:p>
      <w:pPr>
        <w:pStyle w:val="ConsPlusNonformat"/>
        <w:ind w:firstLine="99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4.11.2022   № 1620</w:t>
      </w:r>
    </w:p>
    <w:p>
      <w:pPr>
        <w:pStyle w:val="ConsPlusNonformat"/>
        <w:ind w:firstLine="99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99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ConsPlusNonformat"/>
        <w:ind w:firstLine="99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99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А</w:t>
      </w:r>
    </w:p>
    <w:p>
      <w:pPr>
        <w:pStyle w:val="ConsPlusNonformat"/>
        <w:ind w:firstLine="99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99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м администрации </w:t>
      </w:r>
    </w:p>
    <w:p>
      <w:pPr>
        <w:pStyle w:val="ConsPlusNonformat"/>
        <w:ind w:firstLine="99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рхнекамского муниципального округа</w:t>
      </w:r>
    </w:p>
    <w:p>
      <w:pPr>
        <w:pStyle w:val="ConsPlusNonformat"/>
        <w:ind w:firstLine="99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04.10.2022 № 1393 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ХЕМА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мещения нестационарных торговых объектов на территории муниципального образования Верхнекамский муниципальный округ Кировской области на бессрочный период 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30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126"/>
        <w:gridCol w:w="1560"/>
        <w:gridCol w:w="2057"/>
        <w:gridCol w:w="1558"/>
        <w:gridCol w:w="1621"/>
        <w:gridCol w:w="1558"/>
        <w:gridCol w:w="1558"/>
        <w:gridCol w:w="1558"/>
      </w:tblGrid>
      <w:tr>
        <w:trPr>
          <w:trHeight w:val="466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ный  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ные ориентиры нестационарного  торгового объект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rPr/>
            </w:pPr>
            <w:r>
              <w:rPr>
                <w:sz w:val="24"/>
                <w:szCs w:val="24"/>
              </w:rPr>
              <w:t>Площадь земельного участка, нестационарного объекта (здания, строения, сооружения) или его части (кв. м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ик земельного участка, (здания, строения, сооружения) или его ча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нестационарных торговых объектов (единиц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нестационарного торгового объекта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нестационарного торгового  объекта (кв. м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зация нестационарного торгового  объекта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размещения нестационарного торгового объекта (начало и окончание периода)</w:t>
            </w:r>
          </w:p>
        </w:tc>
      </w:tr>
      <w:tr>
        <w:trPr>
          <w:trHeight w:val="4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4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Лойно, ул. Мичур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. собственность не разграниче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ые товар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014 г. по 2062 г.</w:t>
            </w:r>
          </w:p>
        </w:tc>
      </w:tr>
      <w:tr>
        <w:trPr>
          <w:trHeight w:val="4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Лойно, ул. Падер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. собственность не разграниче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013 г. по 2062 г.</w:t>
            </w:r>
          </w:p>
        </w:tc>
      </w:tr>
      <w:tr>
        <w:trPr>
          <w:trHeight w:val="4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Лойно, ул. Падер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. собственность не разграниче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012 г. по 2062 г.</w:t>
            </w:r>
          </w:p>
        </w:tc>
      </w:tr>
      <w:tr>
        <w:trPr>
          <w:trHeight w:val="4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Лойно, ул. Падер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. собственность не разграниче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013 г. по 2062 г.</w:t>
            </w:r>
          </w:p>
        </w:tc>
      </w:tr>
      <w:tr>
        <w:trPr>
          <w:trHeight w:val="4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Лойно, ул. Падер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. собственность не разграниче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ые товар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014 г. по 2024 г.</w:t>
            </w:r>
          </w:p>
        </w:tc>
      </w:tr>
      <w:tr>
        <w:trPr>
          <w:trHeight w:val="4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Лойно, ул. Мичур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. собственность не разграниче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ые товар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013 г. по 2062 г.</w:t>
            </w:r>
          </w:p>
        </w:tc>
      </w:tr>
      <w:tr>
        <w:trPr>
          <w:trHeight w:val="4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Лойно, ул. Падер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. собственность не разграниче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017 г. по 2062 г.</w:t>
            </w:r>
          </w:p>
        </w:tc>
      </w:tr>
      <w:tr>
        <w:trPr>
          <w:trHeight w:val="4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ирс, ул. Лен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. собственность не разграниче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ная продукц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010 г. по 2019 г. с ежегодной пролонгацией</w:t>
            </w:r>
          </w:p>
        </w:tc>
      </w:tr>
      <w:tr>
        <w:trPr>
          <w:trHeight w:val="4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т. Светлополянск, ул. Дзержинск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. собственность не разграниче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ная продукц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013 г. по 2062 г.</w:t>
            </w:r>
          </w:p>
        </w:tc>
      </w:tr>
      <w:tr>
        <w:trPr>
          <w:trHeight w:val="4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ирс, ул. Кир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. собственность не разграниче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ная продукц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013 г. по 2062 г.</w:t>
            </w:r>
          </w:p>
        </w:tc>
      </w:tr>
      <w:tr>
        <w:trPr>
          <w:trHeight w:val="4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ирс, ул. Гог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. собственность не разграниче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013 г. по 2062 г.</w:t>
            </w:r>
          </w:p>
        </w:tc>
      </w:tr>
      <w:tr>
        <w:trPr>
          <w:trHeight w:val="4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Кочкино, ул. Верховск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. собственность не разграниче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013 г. по 2062 г.</w:t>
            </w:r>
          </w:p>
        </w:tc>
      </w:tr>
      <w:tr>
        <w:trPr>
          <w:trHeight w:val="4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Га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. собственность не разграниче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ы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013 г. по 2062 г.</w:t>
            </w:r>
          </w:p>
        </w:tc>
      </w:tr>
      <w:tr>
        <w:trPr>
          <w:trHeight w:val="4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ирс, ул. Кир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. собственность не разграниче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ые товар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011 г. по 2060 г.</w:t>
            </w:r>
          </w:p>
        </w:tc>
      </w:tr>
      <w:tr>
        <w:trPr>
          <w:trHeight w:val="4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ирс, ул. Гог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. собственность не разграниче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обув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014 г. по 2034 г.</w:t>
            </w:r>
          </w:p>
        </w:tc>
      </w:tr>
      <w:tr>
        <w:trPr>
          <w:trHeight w:val="4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ирс, ул. Кир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. собственность не разграниче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обув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013 г. по 2062 г.</w:t>
            </w:r>
          </w:p>
        </w:tc>
      </w:tr>
      <w:tr>
        <w:trPr>
          <w:trHeight w:val="4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т. Рудничный, ул. Орджоникидз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. собственность не разграниче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ые товар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012 г. по 2061 г.</w:t>
            </w:r>
          </w:p>
        </w:tc>
      </w:tr>
      <w:tr>
        <w:trPr>
          <w:trHeight w:val="4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т. Рудничный, ул. Юбилей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. собственность не разграниче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ые товар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010 г. с ежегодной пролонгацией</w:t>
            </w:r>
          </w:p>
        </w:tc>
      </w:tr>
      <w:tr>
        <w:trPr>
          <w:trHeight w:val="4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т. Рудничный, ул. Юбилей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. собственность не разграниче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туальные товар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014 г. по 2024 г.</w:t>
            </w:r>
          </w:p>
        </w:tc>
      </w:tr>
      <w:tr>
        <w:trPr>
          <w:trHeight w:val="4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гт. Светлополянск, ул. Джержинск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. собственность не разграниче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2015 г. по 2020 г. </w:t>
            </w:r>
          </w:p>
        </w:tc>
      </w:tr>
      <w:tr>
        <w:trPr>
          <w:trHeight w:val="4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гт. Светлополянск, ул. Джержинск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. собственность не разграниче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014 г. по 2024 г.</w:t>
            </w:r>
          </w:p>
        </w:tc>
      </w:tr>
      <w:tr>
        <w:trPr>
          <w:trHeight w:val="4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гт. Светлополянск, ул. Джержинск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. собственность не разграниче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014 г. по 2024 г.</w:t>
            </w:r>
          </w:p>
        </w:tc>
      </w:tr>
      <w:tr>
        <w:trPr>
          <w:trHeight w:val="4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гт. Светлополянск, ул. Джержинск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. собственность не разграниче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ые товар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013 г. по 2062 г.</w:t>
            </w:r>
          </w:p>
        </w:tc>
      </w:tr>
      <w:tr>
        <w:trPr>
          <w:trHeight w:val="4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гт. Рудничный, ул. Юбилейн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. собственность не разграниче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020 г. по 2025 г.</w:t>
            </w:r>
          </w:p>
        </w:tc>
      </w:tr>
      <w:tr>
        <w:trPr>
          <w:trHeight w:val="4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гт. Рудничный, ул. Орджоникидз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. собственность не разграниче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ые товар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013 г. по 2062 г.</w:t>
            </w:r>
          </w:p>
        </w:tc>
      </w:tr>
      <w:tr>
        <w:trPr>
          <w:trHeight w:val="4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гт. Рудничный, ул. Орджоникидз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. собственность не разграниче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ые товар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010 с ежегодной пролонгацией</w:t>
            </w:r>
          </w:p>
        </w:tc>
      </w:tr>
      <w:tr>
        <w:trPr>
          <w:trHeight w:val="4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гт. Рудничный, ул. Орджоникидз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. собственность не разграниче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туальные товар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013 г. по 2062 г.</w:t>
            </w:r>
          </w:p>
        </w:tc>
      </w:tr>
      <w:tr>
        <w:trPr>
          <w:trHeight w:val="4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гт. Рудничный, ул. Орджоникидз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. собственность не разграниче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ная продукц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017 г. по 2027 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851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Style19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7:38:00Z</dcterms:created>
  <dc:creator>user</dc:creator>
  <dc:description/>
  <cp:keywords/>
  <dc:language>en-US</dc:language>
  <cp:lastModifiedBy>secretGR</cp:lastModifiedBy>
  <cp:lastPrinted>2022-10-04T13:59:00Z</cp:lastPrinted>
  <dcterms:modified xsi:type="dcterms:W3CDTF">2022-11-14T13:06:00Z</dcterms:modified>
  <cp:revision>9</cp:revision>
  <dc:subject/>
  <dc:title>ООО «Автотех» создано в марте 2006 года, директором которого является</dc:title>
</cp:coreProperties>
</file>