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2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2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11.2022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с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17.01.2022 № 35 «О создании комиссии по осуществлению закупо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исполнение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в связи с кадровыми изменениями, администрация Верхнекамского муниципального округа ПОСТАНОВЛЯЕТ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Верхнекамского муниципального округа от 17.01.2022 № 35 «О создании комиссии по осуществлению закупок» (с изменениями от 03.08.2022 № 1054, от 05.09.2022 № 1218) (далее – постановление) следующее изменение: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 к постановлению утвердить в новой редакции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подпис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  <w:t>__________________________________________________________________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rPr/>
            </w:pPr>
            <w:r>
              <w:rPr>
                <w:sz w:val="28"/>
                <w:szCs w:val="28"/>
              </w:rPr>
              <w:t>Заведующий правовым отделом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before="0" w:after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Шмигаль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 Шмигальской Н.А.,  Бронниковой О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Верхнекамского муниципального округа</w:t>
      </w:r>
    </w:p>
    <w:p>
      <w:pPr>
        <w:pStyle w:val="TextBodyIndent"/>
        <w:ind w:left="4820" w:hanging="0"/>
        <w:rPr>
          <w:b/>
          <w:b/>
          <w:szCs w:val="28"/>
        </w:rPr>
      </w:pPr>
      <w:r>
        <w:rPr>
          <w:szCs w:val="28"/>
        </w:rPr>
        <w:t xml:space="preserve">от 15.11.2022  № 1622  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омиссии по осуществлению закупок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4"/>
      </w:tblGrid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РОННИКОВА                    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льга Василь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заведующий отделом муниципальных закупок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>ИЗВЕКОВА                          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дежда Владимир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ведущий специалист отдела муниципальных закупок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СКОЛКОВА                       -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рина Серге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управляющий делами, должностное лицо, ответственное за профилактику коррупционных и иных правонарушений, член комисси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0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3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1">
    <w:name w:val="Абзац1"/>
    <w:basedOn w:val="Normal"/>
    <w:qFormat/>
    <w:pPr>
      <w:autoSpaceDE w:val="false"/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 Знак Знак5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1:22:00Z</dcterms:created>
  <dc:creator>SecretSveta</dc:creator>
  <dc:description/>
  <cp:keywords/>
  <dc:language>en-US</dc:language>
  <cp:lastModifiedBy>secretGR</cp:lastModifiedBy>
  <cp:lastPrinted>2022-11-10T09:14:00Z</cp:lastPrinted>
  <dcterms:modified xsi:type="dcterms:W3CDTF">2022-11-15T08:37:00Z</dcterms:modified>
  <cp:revision>53</cp:revision>
  <dc:subject/>
  <dc:title>АДМИНИСТРАЦИЯ ВЕРХНЕКАМСКОГО РАЙОНА</dc:title>
</cp:coreProperties>
</file>