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1 от 14.1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21/261 «О назначении публичных слушаний по проекту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21/262 «Об официальном опубликовании (обнародовании)  проекта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2-11-14T15:56:00Z</cp:lastPrinted>
  <dcterms:modified xsi:type="dcterms:W3CDTF">2022-11-14T12:56:00Z</dcterms:modified>
  <cp:revision>1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