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452"/>
      </w:tblGrid>
      <w:tr>
        <w:trPr>
          <w:trHeight w:val="2507" w:hRule="exact"/>
        </w:trPr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4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</w:t>
            </w:r>
          </w:p>
        </w:tc>
      </w:tr>
      <w:tr>
        <w:trPr/>
        <w:tc>
          <w:tcPr>
            <w:tcW w:w="95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плана мероприятий  по реализации в 2022-2025 года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Верхнекамского  муниципального округ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и государственной национальной политики Российской Федера</w:t>
        <w:softHyphen/>
        <w:t xml:space="preserve">ции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на период до 2025 года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реализации на территории Кировской области Стратегии государственной национальной политики Российской Федерации на период до 2025 года, утвержденной  Указом Президента Российской Федерации </w:t>
      </w:r>
      <w:r>
        <w:rPr>
          <w:color w:val="000000"/>
          <w:sz w:val="28"/>
          <w:szCs w:val="28"/>
        </w:rPr>
        <w:t xml:space="preserve">от 19.12.2012 № 1666 </w:t>
      </w:r>
      <w:hyperlink r:id="rId3">
        <w:r>
          <w:rPr>
            <w:rStyle w:val="InternetLink"/>
            <w:sz w:val="28"/>
            <w:szCs w:val="28"/>
          </w:rPr>
          <w:t>«О Стратегии государственной национальной политики Российской Федерации на период до 2025 года</w:t>
        </w:r>
      </w:hyperlink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руководствуясь распоряжением Правительства Кировской области от 28.01.2022 № 5 «Об утверждении плана мероприятий по реализации в 2022-2025 годах на территории Кировской области Стратегии государственной национальной политики Российской Федерации на период до 2025 года» </w:t>
      </w:r>
      <w:r>
        <w:rPr>
          <w:sz w:val="28"/>
          <w:szCs w:val="28"/>
        </w:rPr>
        <w:t>(с изменениями от 29.08.2022 № 212),</w:t>
      </w:r>
      <w:r>
        <w:rPr>
          <w:color w:val="000000"/>
          <w:sz w:val="28"/>
          <w:szCs w:val="28"/>
        </w:rPr>
        <w:t xml:space="preserve">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1. Утвердить план мероприятий по реализации в 2022-2025 годах на территории Верхнекамского  муниципального округа Кировской области Стратегии государственной национальной политики Российской Федерации на период до 2025 года согласно приложению.</w:t>
      </w:r>
    </w:p>
    <w:p>
      <w:pPr>
        <w:pStyle w:val="ConsPlusNonformat"/>
        <w:keepNext w:val="true"/>
        <w:widowControl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 силу постановление администрации Верхнекамского муниципального округа от 14.03.2022 № 327 «</w:t>
      </w:r>
      <w:r>
        <w:rPr>
          <w:rFonts w:cs="Times New Roman" w:ascii="Times New Roman" w:hAnsi="Times New Roman"/>
          <w:sz w:val="28"/>
          <w:szCs w:val="28"/>
        </w:rPr>
        <w:t>Об утверждении плана мероприятий  по реализации в 2022-2025 годах на территории Верхнекамского муниципального округа Стратегии государственной национальной политики Российской Федера</w:t>
        <w:softHyphen/>
        <w:t>ции на период до 2025 года».</w:t>
      </w:r>
    </w:p>
    <w:p>
      <w:pPr>
        <w:pStyle w:val="Normal"/>
        <w:keepNext w:val="tru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муниципального округа по социальным вопросам Гилёву Л.М.</w:t>
      </w:r>
    </w:p>
    <w:p>
      <w:pPr>
        <w:pStyle w:val="Normal"/>
        <w:keepNext w:val="true"/>
        <w:tabs>
          <w:tab w:val="clear" w:pos="708"/>
          <w:tab w:val="left" w:pos="9720" w:leader="none"/>
        </w:tabs>
        <w:suppressAutoHyphens w:val="true"/>
        <w:spacing w:lineRule="auto" w:line="360"/>
        <w:ind w:right="-5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стоящее   постановление  вступает  в  силу  с  момента  его опубликования в Информационном бюллетене органов местного самоуправления  муниципального образования Верхнекамский муниципальный</w:t>
      </w:r>
      <w:r>
        <w:rPr>
          <w:bCs/>
          <w:sz w:val="28"/>
          <w:szCs w:val="28"/>
        </w:rPr>
        <w:t xml:space="preserve">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708"/>
          <w:tab w:val="left" w:pos="9720" w:leader="none"/>
        </w:tabs>
        <w:suppressAutoHyphens w:val="true"/>
        <w:spacing w:lineRule="auto" w:line="360"/>
        <w:ind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  <w:tab/>
        <w:tab/>
        <w:tab/>
        <w:tab/>
        <w:tab/>
        <w:t xml:space="preserve">         </w:t>
        <w:tab/>
        <w:t xml:space="preserve">               И.Н. Суворов</w:t>
      </w:r>
    </w:p>
    <w:p>
      <w:pPr>
        <w:pStyle w:val="ConsPlusNormal"/>
        <w:widowControl/>
        <w:spacing w:before="36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 </w:t>
        <w:tab/>
        <w:t xml:space="preserve"> </w:t>
        <w:tab/>
        <w:t xml:space="preserve">                                        Л.М. Гилё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 правовым  отделом                                            Н.А. 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4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Гилёвой ЛМ – 20 шт.</w:t>
      </w:r>
    </w:p>
    <w:p>
      <w:pPr>
        <w:pStyle w:val="Normal"/>
        <w:tabs>
          <w:tab w:val="clear" w:pos="708"/>
          <w:tab w:val="left" w:pos="5355" w:leader="none"/>
          <w:tab w:val="center" w:pos="5721" w:leader="none"/>
        </w:tabs>
        <w:ind w:left="708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55" w:leader="none"/>
          <w:tab w:val="center" w:pos="5721" w:leader="none"/>
        </w:tabs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center" w:pos="572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962" w:leader="none"/>
          <w:tab w:val="center" w:pos="57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center" w:pos="57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center" w:pos="5721" w:leader="none"/>
        </w:tabs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0.10.2022   № 14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реализации в 2022-2025 годах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кам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и государственной национальной   политики Российской Федера</w:t>
        <w:softHyphen/>
        <w:t xml:space="preserve">ции 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до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35"/>
        <w:gridCol w:w="2086"/>
        <w:gridCol w:w="2479"/>
      </w:tblGrid>
      <w:tr>
        <w:trPr>
          <w:trHeight w:val="6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Обеспечение равноправия граждан и реализации их конституционны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обращений граждан о фактах нарушений принципа равенства граждан независимо от расы, национальности, языка, отношения к религии, убеждений, принадлежности к общественным объединениям, а также  других обстоятельств, в том числе  при приеме на работу, при замещении должностей при формировании кадрового резерва  на муниципальном уровн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КУ ЦЗН Верхнекамского района*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освещения в средствах массовой информации фактов нарушения принципа равенства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, в том числе при приёме на работу, при замещении должностей в правоохранительных органах и в судебной системе, при формировании кадрового резерва на муниципальном уровн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 Укрепление на территории муниципального образования общероссийской гражданской идентичности и единства многонационального народа Российской Федерации, обеспечение межнационального мира и согласия, гармонизации межнациональных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ежэтнических) отношений</w:t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b/>
                <w:bCs/>
                <w:sz w:val="24"/>
                <w:szCs w:val="24"/>
              </w:rPr>
              <w:t>Обеспечение межнационального мира и согласия, гармонизация межнациональных (межэтнических) отнош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оведению торжественных мероприятий, приуроченных к праздничным и памятным датам в истории народов России, в том числе посвящённых Дню Победы советского народа в Великой Отечественной войне 1941-1945 годов, Дню России, Дню Государственного Флага Российской Федерации, Дню народного единства, Дню Конституции Российской Федерац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я спорта и молодёжной политики*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Всероссийской культурно-просветительской акции «Большой этнографический диктант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я образования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круглых столов по вопросам государственной национальной политики и межконфессиональных отношений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я образования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.4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формирование у обучающихся культуры межнациональных отнош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я образования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b/>
                <w:bCs/>
                <w:sz w:val="24"/>
                <w:szCs w:val="24"/>
              </w:rPr>
              <w:t>Обеспечение социально-экономических условий для эффективной реализации государственной национальной политики Российской Федерации в Верхнекамском муниципальном округе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еализация мероприятий, связанных с проведением регионального этапа Всероссийского конкурса "Лучшая муниципальная практика" (далее - региональный этап) по номинации "Укрепление межнационального мира и согласия, реализация иных мероприятий в сфере национальной политики на муниципальном уровне"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,</w:t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b/>
                <w:bCs/>
                <w:sz w:val="24"/>
                <w:szCs w:val="24"/>
              </w:rPr>
              <w:t>Содействие этнокультурному и духовному развитию народов Российской Федерации в Верхнекамском муниципальном округе Кировской области</w:t>
            </w:r>
          </w:p>
        </w:tc>
      </w:tr>
      <w:tr>
        <w:trPr>
          <w:trHeight w:val="7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я выставочных проектов, посвященных истории, культуре народов, населяющих Кировскую область, в музеях 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камский исторический музей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ализация культурно-просветительских мероприятий, образовательных программ, проведение лекций по истории народов, населяющих Кировскую област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*</w:t>
            </w:r>
          </w:p>
        </w:tc>
      </w:tr>
      <w:tr>
        <w:trPr>
          <w:trHeight w:val="7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и поддержка национальных видов спорта, участие молодёжи в региональных и всероссийских спортивных мероприятия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Верхнекамского муниципального округа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Формирование у детей и молодёжи на всех этапах образовательного процесса общероссийской гражданской идентичности, патриотизма, гражданской ответственности, чувства гордости за историю России, воспитание культуры межнационального общения, основанной на уважении чести и национального достоинства граждан, традиционных российских духовно-нравственных ценностей</w:t>
            </w:r>
          </w:p>
        </w:tc>
      </w:tr>
      <w:tr>
        <w:trPr>
          <w:trHeight w:val="7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гражданско-патриотической направленности на территории округа и участие в мероприятиях  на региональном уровн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*</w:t>
            </w:r>
          </w:p>
        </w:tc>
      </w:tr>
      <w:tr>
        <w:trPr>
          <w:trHeight w:val="625" w:hRule="atLeast"/>
        </w:trPr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Формирование системы социальной и культурной адаптации иностранных граждан в Российской Федерации и их интеграции в российское общество</w:t>
            </w:r>
          </w:p>
        </w:tc>
      </w:tr>
      <w:tr>
        <w:trPr>
          <w:trHeight w:val="7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.1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иторинг миграционной ситуации в муниципальном образовании в целях выявления факторов, способных оказать негативное влияние на общественно-политическую обстановк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Верхнекамскому району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</w:tc>
      </w:tr>
      <w:tr>
        <w:trPr>
          <w:trHeight w:val="7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доведению до иностранных граждан норм законодательства РФ о правовом положении иностранных граждан на территории Российской Федерации, а также традиций народов, проживающих на территории Кировской области, в том числе муниципального образ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Верхнекамскому району*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</w:tc>
      </w:tr>
      <w:tr>
        <w:trPr>
          <w:trHeight w:val="7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содействия социально ориентированным некоммерческим организациям, включая национально-культурные, религиозные, молодежные объединения, реализующие проекты по социальной и культурной адаптации мигрантов, участию в грантовых конкурсах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</w:t>
            </w:r>
          </w:p>
        </w:tc>
      </w:tr>
      <w:tr>
        <w:trPr>
          <w:trHeight w:val="7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аспространение знаний об основах российской государственности, истории, культуры, а также традициях народов, проживающих на территории Кировской области, в том числе Верхнекамского муниципального округа, и правилах поведения среди детей иностранных граждан, особенно в дошкольных образовательных организациях и общеобразовательных организациях муниципального образов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Совершенствование государственного управления в сфере государственной национальной политики Российской Федерации в Кировской области, в том числе Верхнекамском муниципальном округе Кировской области</w:t>
            </w:r>
          </w:p>
        </w:tc>
      </w:tr>
      <w:tr>
        <w:trPr>
          <w:trHeight w:val="9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1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ониторинг реализации Стратег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казание содействия социально ориентированным некоммерческим организациям, включая национально-культурные автономии, религиозные организации, молодежные объединения, реализующим проекты, программы, направленные на гармонизацию межэтнических отношений, поддержание мира и гражданского согласия, формирование нетерпимости к разжиганию ксенофобии, расовой и религиозной вражд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молодёжи, спорту и проблемам семьи Верхнекамского муниципального округ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ивлечение в установленном порядке представителей национальных и религиозных организаций к работе в общественных советах, иных экспертно-консультативных органах при заинтересованных органах исполнительной власти Кировской области и органах местного самоуправл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</w:t>
            </w:r>
            <w:r>
              <w:rPr>
                <w:b/>
                <w:bCs/>
                <w:color w:val="000000"/>
                <w:sz w:val="24"/>
                <w:szCs w:val="24"/>
              </w:rPr>
              <w:t>Совершенствование взаимодействия государственных органов и органов местного самоуправления с институтами гражданского общества при реализации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оведение заседаний межведомственной комиссии по миграции,  межнациональных и межконфессиональных отношений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деятельности </w:t>
            </w:r>
            <w:r>
              <w:rPr>
                <w:sz w:val="24"/>
                <w:szCs w:val="24"/>
                <w:shd w:fill="FFFFFF" w:val="clear"/>
              </w:rPr>
              <w:t>комиссии по миграции,  межнациональных и межконфессиональных отнош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кам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Информационное обеспечение реализации государственной национальной политики Российской Федерации в Верхнекамском муниципальном округе Кир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свещение средствами массовой информации вопросов и мероприятий в сфере государственной национальной политики Российской Федерации в муниципальном образован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ерхнекамского муниципаль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лана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 указанные исполнители  принимают участие в реализации настоящего плана по согласованию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">
    <w:name w:val="Основной текст с отступом 2 Знак"/>
    <w:qFormat/>
    <w:rPr>
      <w:b/>
      <w:bCs/>
      <w:sz w:val="30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bCs/>
      <w:sz w:val="30"/>
      <w:szCs w:val="24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7028481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3:39:00Z</dcterms:created>
  <dc:creator>SecretSveta</dc:creator>
  <dc:description/>
  <cp:keywords/>
  <dc:language>en-US</dc:language>
  <cp:lastModifiedBy>secretGR</cp:lastModifiedBy>
  <cp:lastPrinted>2022-10-20T10:49:00Z</cp:lastPrinted>
  <dcterms:modified xsi:type="dcterms:W3CDTF">2022-10-20T08:12:00Z</dcterms:modified>
  <cp:revision>5</cp:revision>
  <dc:subject/>
  <dc:title>АДМИНИСТРАЦИЯ ВЕРХНЕКАМСКОГО РАЙОНА</dc:title>
</cp:coreProperties>
</file>