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60 от 02.11.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8.10.2022 № 1471 «О проведении открытого конкурса по отбору управляющей организации для управления многоквартирными домами, собственники помещений в которых не выбрали способ управления или выбранный способ управления не реализован»</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8.10.2022 № 1475  «О выдаче разрешения на условно разрешенный вид использования земельных участк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8.10.2022 № 1477 «О внесении изменений в постановление администрации Верхнекамского района Кировской области от 30.12.2021 № 935 «Об утверждении муниципальной программы Верхнекамского муниципального округа Кировской области «Молодёжь и спорт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Постановление администрации Верхнекамского муниципального округа от 19.10.2022 № 1483 «Об утверждении состава  Совета отцов при администрации</w:t>
            </w:r>
          </w:p>
          <w:p>
            <w:pPr>
              <w:pStyle w:val="Normal"/>
              <w:widowControl w:val="false"/>
              <w:suppressAutoHyphens w:val="true"/>
              <w:jc w:val="both"/>
              <w:rPr>
                <w:sz w:val="28"/>
                <w:szCs w:val="28"/>
              </w:rPr>
            </w:pPr>
            <w:r>
              <w:rPr>
                <w:sz w:val="28"/>
                <w:szCs w:val="28"/>
              </w:rPr>
              <w:t>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19.10.2022 № 1484 «О внесении изменения в постановление администрации Верхнекамского района от 13.10.2021 №691 «Об утверждении Плана по реализации муниципальной программы Верхнекамского муниципального округа Кировской области «Управление муниципальными финансами» на 2022 год»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9.10.2022 № 1485 «О внесении изменений в постановление администрации Верхнекамского района от 13.10.2021 № 692 «Об утверждении муниципальной программы Верхнекамского муниципального округа Кировской области «Управление муниципальными финанса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20.10.2022 № 1491 «Об утверждении плана мероприятий  по реализации в 2022-2025 годах на территории Верхнекамского  муниципального округа Кировской области Стратегии государственной национальной политики Российской Федерации на период до 2025 года»</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20.10.2022 № 1492 «Об утверждении отчета об исполнении бюджета муниципального образования Верхнекамский муниципальный округ Кировской области за 9 месяцев 2022 год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20.10.2022 № 1496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0.10.2022 № 1497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21.10.2022 № 1501 «О проведении торгов на право заключения договоров аренды земельных участк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21.10.2022 № 1503 «Об утверждении состава межведомственной комиссии по вопросам миграции, межнациональных и межконфессиональных отнош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1.10.2022 № 1504 «Об организации рассмотрения обращений потребителей по вопросам надежности теплоснабжения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4.10.2022 № 1505 «О внесении изменения в постановление администрации Верхнекамского муниципального округа Кировской области от 03.10.2022 № 1383 «О внесении изменений в постановление администрации Верхнекамского муниципального округа Кировской области от 29.07.2022 г. № 1031 «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 подведомственных управлению образова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4.10.2022 № 1506 «О внесении изменений в  постановление  администрации Верхнекамского муниципального округа   от 26.04.2022 № 543  «Об утверждении Порядка предоставления бесплатного двухразового питания обучающимся с ограниченными возможностями здоровья, получающим образование на дому»</w:t>
            </w:r>
          </w:p>
        </w:tc>
      </w:tr>
      <w:tr>
        <w:trPr>
          <w:trHeight w:val="8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Верхнекамского муниципального округа от 25.10.2022 № 1512 «О внесении изменения  в постановление администрации Верхнекамского муниципального округа от 10.02.2022 № 177 «Об утверждении Устава муниципального казённого  общеобразовательного учреждения средней общеобразовательной школы с. Лойно Верхнекамского района Кировской области в новой редакци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10.2022 № 1513 «О внесении изменения  в постановление администрации Верхнекамского района от 29.12.2021 № 914 «Об утверждении Устава муниципального казённого общеобразовательного учреждения основной общеобразовательной школы имени Ф.Э. Дзержинского с. Ка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10.2022 № 1514 «О внесении изменения в постановление администрации Верхнекамского района от 29.12.2021 № 912 «Об утверждении Устава муниципального казённого общеобразовательного учреждения средней общеобразовательной школы п. Светлополянск Верхнекамского района Кировской области в новой редакции»</w:t>
            </w:r>
          </w:p>
        </w:tc>
      </w:tr>
      <w:tr>
        <w:trPr>
          <w:trHeight w:val="14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10.2022 № 1515 «О внесении изменения  в постановление администрации Верхнекамского района от 29.12.2021 № 922 «Об утверждении Устава муниципального казённого общеобразовательного учреждения основной общеобразовательной школы д. Кочкино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10.2022 № 1516 «О внесении изменения  в постановление администрации Верхнекамского района от 29.12.2021 № 913 «Об утверждении Устава муниципального казённого общеобразовательного учреждения средней общеобразовательной школы п. Лесно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10.2022 № 1517 «О внесении изменения  в постановление администрации Верхнекамского района от 29.12.2021 № 908 «Об утверждении Устава муниципального казённого общеобразовательного учреждения средней общеобразовательной школы п. Рудничны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25.10.2022 № 1518 «О внесении изменения  в постановление администрации Верхнекамского района от 01.09.2021 № 585 «Об утверждении Устава муниципального казённого общеобразовательного учреждения основной общеобразовательной школы п. Созимски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5.10.2022 № 1519 «Об определении гарантирующей организации, осуществляющей  холодное водоснабжение и водоотведение на территории пгт. Светлополянск Верхнекамского муниципального округа»</w:t>
            </w:r>
          </w:p>
        </w:tc>
      </w:tr>
      <w:tr>
        <w:trPr>
          <w:trHeight w:val="19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25.10.2022 № 1521 «О внесении изменений в постановление администрации Верхнекамского муниципального округа Кировской области от 15.08.2022 № 1098 «Об утверждении технического задания на разработку инвестиционной программы развития системы водоснабжения и водоотведения на территории г. Кирс на 2022-2027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25.10.2022 № 1524 «О принятии решения по проведению капитального ремонта общего имущества в многоквартирных домах, расположенных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25.10.2022 № 1525 «Об утверждении Положения о межведомственной комиссии по вопросам миграции, межнациональных и межконфессиональных отношен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5.10.2022 № 1526 «Об утверждении Порядка мониторинга, взаимодействия и реагирования на пред конфликтные ситуации и конфликты в сфере межнациональных (межэтнических) и межконфессиональных отношений в муниципальном образовании Верхнекамский муниципальный округ»</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26.10.2022 № 1528 «О внесении изменения в постановление администрации </w:t>
            </w:r>
          </w:p>
          <w:p>
            <w:pPr>
              <w:pStyle w:val="Normal"/>
              <w:rPr>
                <w:sz w:val="28"/>
                <w:szCs w:val="28"/>
              </w:rPr>
            </w:pPr>
            <w:r>
              <w:rPr>
                <w:sz w:val="28"/>
                <w:szCs w:val="28"/>
              </w:rPr>
              <w:t xml:space="preserve">Верхнекамского муниципального округа от 27.06.2022 № 843  «Об утверждении реестра и схем размещения мест (площадок) накопления твердых коммунальных отходов на территории муниципального образования Верхнекамский муниципальный округ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7.10.2022 № 1536 «О внесении изменений в постановление  администрации</w:t>
            </w:r>
          </w:p>
          <w:p>
            <w:pPr>
              <w:pStyle w:val="Normal"/>
              <w:rPr>
                <w:sz w:val="28"/>
                <w:szCs w:val="28"/>
              </w:rPr>
            </w:pPr>
            <w:r>
              <w:rPr>
                <w:sz w:val="28"/>
                <w:szCs w:val="28"/>
              </w:rPr>
              <w:t>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ановление администрации Верхнекамского муниципального округа от 31.10.2022 № 1552 «О внесении изменений в постановление администрации Верхнекамского муниципального округа от 28.02.2022 № 279 «О межведомственной комисс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1:48:00Z</dcterms:created>
  <dc:creator>102</dc:creator>
  <dc:description/>
  <cp:keywords/>
  <dc:language>en-US</dc:language>
  <cp:lastModifiedBy>Пользователь Windows</cp:lastModifiedBy>
  <cp:lastPrinted>2022-09-06T11:44:00Z</cp:lastPrinted>
  <dcterms:modified xsi:type="dcterms:W3CDTF">2022-11-02T13:04:00Z</dcterms:modified>
  <cp:revision>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