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2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-2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ind w:left="-284" w:right="-2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ind w:left="-284" w:right="-28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5.10.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526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Кирс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ониторинга, взаимодействия и реагирования на предконфликтные ситуации и конфликты в сфере межнациональных (межэтнических) и межконфессиональных отношений в муниципальном образовании Верхнекамский муниципальный округ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19.12.2012            № 1666 «О Стратегии государственной национальной политики Российской Федерации на период до 2025 года», распоряжением Правительства Кировской области от 28.01.2022 № 5 «Об утверждении плана мероприятий по реализации в 2022-2025 годах на территории Кировской области Стратегии государственной национальной политики Российской Федерации на период до 2025 года», Уставом муниципального образования Верхнекамский муниципальный округ Кировской области, в целях своевременного выявления формирующихся конфликтов в сфере межнациональных (межэтнических) и межконфессиональных отношений, их раннего предупреждения и минимизации их последствий, администрация Верхнекамского муниципального округа ПОСТАНОВЛЯЕТ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ниторинга, взаимодействия и реагирования на предконфликтные ситуации и конфликты в сфере межнациональных (межэтнических) и межконфессиональных отношений в муниципальном образовании Верхнекамский муниципальный округ  Кировской области согласно приложению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муниципального округа по социальным вопросам Гилёву Л.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 момента его опубликования </w:t>
      </w:r>
      <w:r>
        <w:rPr>
          <w:rFonts w:cs="Times New Roman" w:ascii="Times New Roman" w:hAnsi="Times New Roman"/>
          <w:bCs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 округ 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ерхнекам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                                                                  И.Н. Сув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Л.М. Гилёва</w:t>
        <w:tab/>
        <w:tab/>
        <w:tab/>
        <w:tab/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ть: Гилёвой Л.М. – 13 шт. </w:t>
      </w:r>
    </w:p>
    <w:p>
      <w:pPr>
        <w:pStyle w:val="TextBodyIndent"/>
        <w:ind w:left="558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P3"/>
        <w:spacing w:lineRule="exact" w:line="400" w:before="360" w:after="48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5.10.2022 № 1526 </w:t>
      </w:r>
    </w:p>
    <w:p>
      <w:pPr>
        <w:pStyle w:val="P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ниторинга, взаимодействия и реагирования на предконфликтные ситуации и конфликты в сфере межнациональных (межэтнических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межконфессиональных отношений в муниципальном образовании Верхнекамский муниципальный округ 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й Порядок мониторинга, взаимодействия и реагирования на предконфликтные ситуации и конфликты в сфере межнациональных (межэтнических) и межконфессиональных отношений в муниципальном образовании Верхнекамский муниципальный округ  (далее - Порядок) разработан  в целях организации и проведения мониторинга в сфере межнациональных и межконфессиональных отношений, профилактики экстремизма, выявления формирующихся конфликтов в указанной сфере, определения порядка действий в ходе конфликтных ситуаций и при ликвидации их последств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ложения настоящего Порядка основаны на организации системы наблюдения, анализа, оценки и прогнозирования процессов, происходящих в сфере межнациональных и межконфессиональных отношений, с целью получения информации, необходимой для принятия обоснованных управленческих решений по раннему предупреждению и порядку действий по предотвращению конфликтных ситуаций в сфере межнациональных и межконфессиональных отно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Настоящий Порядок определяет взаимодействие субъектов мониторинга в сфере межнациональных и межконфессиональных отношений пр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ниторинге межнациональных и межконфессиональных отно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ении предконфликт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ении конфли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квидации последствий предконфликтных ситуаций, конфли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Мониторинг состояния конфликтности в межнациональных и межконфессиональных отношениях направлен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ение конфликт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или ликвидацию столкновений социальных, политических, экономических, культурных интересов двух и более этнических общностей, принимающих форму гражданского, политического или вооруженного противостояния, то есть межнационального конфли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проводится в целях формирования объективной оценки состояния межнациональных отношений на территории муниципального образования Верхнекамский муниципальный округ Кировской области, своевременного выявления формирующихся конфликтов в сфере межнациональных отношений, их раннего предупреждения и минимизации их послед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Задачами мониторинга состояния конфликтности в межнациональных и межконфессиональных отношениях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ение, обработка и анализ данных о состоянии межнациональных отношений, а также информации о деятельности общественных объединений, в том числе национальных, религиозных организаций, диаспор и т.д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е выявление и прогнозирование процессов, происходящих в сфере межнациональных и межконфессиональных отно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деятельности органов местного самоуправления, направленной на минимизацию неблагоприятного воздействия рисков и конфликтов, связанных с межнациональными и межконфессиональными отнош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Объектом мониторинга является влияющая на состояние межнациональных отношений в муниципальном образовании Верхнекамский муниципальный округ Кировской области, деятельность органов местного самоуправления, образовательных организаций, спортивных учреждений и учреждений культуры, средств массовой информации, коммерческих организаций, некоммерческих организаций, представляющих интересы национальных объединений, этнических общностей,  религиозных организаций, групп лиц, представляющих интересы национальных диаспор, а также отдельных лиц, активно распространяющих информацию по вопросам межнациональных и межконфессиональных отношений в информационно-телекоммуни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Предметом мониторинга являются формирующиеся социальные конфликты, межнациональные и межконфессиональные конфликты, а также процессы, воздействующие на состояние межнациональных отнош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ономические (уровень и сферы занятости, уровень благосостояния, распределение собствен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итические (формы реализации политических пра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циальные (уровень воздействия на социальную инфраструктуру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ультурные (удовлетворение языковых, образовательных, этнокультурных и религиозных потребност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процессы, которые могут оказывать воздействие на состояние межнациональных отно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Мониторинг проводится пут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бора и обобщения информации от объектов мониторин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бора и анализа оценок ситуации независимых экспертов в сфере межнациональных и межконфессиональных отношений, других мет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ми методами, способствующими выявлению социальных конфликтов, конфликтных ситуаций в сфере межнациональных и межконфессиональных отно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К конфликтным ситуациям, требующим оперативного реагирования со стороны администрации,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циальные конфли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жнациональные и межконфессиональные конфлик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ественные акции протеста на национальной или религиозной поч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рытые (публичные) проявления национальной, расовой или религиозной нетерп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Основные понят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Мониторинг состояния конфликтности в межнациональных отношениях - система наблюдения, анализа, оценки и прогнозирования процессов, происходящих в сфере межнациональных отношений с целью получения информации, необходимой для принятия обоснованных управленческих решений по раннему предупреждению и порядку действий по предотвращению конфликтных ситуаций в сфере межнациональных отношений и ликвидации их последст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Этническая общность - общность людей, исторически сложившаяся на основе происхождения, территории, языка и культуры (и осознающая себя таковой, т.е. обладающая самосознанием и самоназвани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Новые этнические группы - этнокультурно отличимые от старожильческого населения, в основном, - представители народов Северного Кавказа, государств Закавказья, Средней Азии, дальнего зарубежь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Межнациональный конфликт - столкновение интересов представителей двух и более этнических общностей, принимающее различные формы противостояния, в котором национальная принадлежность и национальные различия становятся доминирующей мотивацией их дейст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Конфликтная ситуация в сфере межнациональных отношений предполагает наличие скрытых противоречий и социальной напряженности, основанных на ущемлении законных интересов, потребностей и ценностей граждан либо представляющих их интересы некоммерческих организаций; искаженной и непроверенной информации; неадекватном восприятии происходящих в обществе или отдельных социальных группах изменениях, проецируемых на этническую или религиозную поч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К конфликтным ситуациям могут быть отнесе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1. Публичные конфликтные ситуации между отдельными гражданами или их группами и представителями органов государственной власти и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2. Конфликтные ситуации между представителями одной или нескольких этнических общностей либо представляющими их интересы некоммерческими организациями и хозяйствующими субъектами, деятельность которых затрагивает экологические и этнокультурные интересы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3. Общественные акции протеста на национальной и религиозной поч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4. Открытые (публичные) проявления национальной, расовой или религиозной нетерпимости, в том числе в средствах массовой информ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I. Выявление и раннее предупреждение конфликтных ситу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едконфликтная ситуация - это ситуация, предполагающая наличие скрытых противоречий и социальной напряженности, основанных на ущемлении законных интересов, потребностей и ценностей граждан либо представляющих их интересы некоммерческих организаций, искаженной и непроверенной информации, неадекватном восприятии происходящих в обществе или отдельных социальных группах изменениях, проецируемых на этническую или религиозную поч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Администрация Верхнекамского муниципального округа по согласованию с правоохранительными орган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гулярно изучает и анализирует информацию о состоянии общественно-политической и социально-экономической обстановки, складывающейся на территории Верхнекамского муниципального округа, развитие которой может вызвать социальные конфликты, экстремистские проявления, межнациональные конфликты, вырабатывает необходимые предложения по устранению причин и условий, способствующих проявлению таких процес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ежедневный мониторинг оперативной обстановки на предмет наличия признаков правонарушений и преступлений, связанных с социальными, межнациональными и межконфессиональными конфли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оянно проводит мониторинг средств массовой информации на предмет содержания в них материалов экстремистского и террористического характера, в случае выявления указанных материалов незамедлительно направляет информацию в правоохранительные орга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оступлении в администрацию Верхнекамского муниципального округа заявлений граждан, юридических лиц, содержащих сведения о возможных конфликтах в указанной сфере, незамедлительно извещает об этом правоохранительные орга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случае выявления нахождения на территории муниципального образования Верхнекамский муниципальный округ Кировской области, в том числе в жилых и нежилых помещениях нелегальных иностранных граждан, незамедлительно сообщает в правоохранительные орг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В случае выявления в результате мониторинга или взаимодействия с национальными общественными объединениями наличия скрытых противоречий и социальной напряженности глава Верхнекамского муниципального округ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связь с лидерами общественных объединений, в том числе этнокультурных, религиозных организаций, и выясняет ситуац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еративно информирует администрацию  Верхнекамского муниципального округа, Правительство Кировской области о наличии скрытых противоречий и социальной напряженности и действиях, предпринимаемых для их предотвращения (до полного урегулирования предконфликтной ситуации информирование осуществляется ежедневн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е о первоочередных мерах по предупреждению возможной конфликтной ситуации и направлении на место конфликтной ситуации уполномоченн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связь с руководителями правоохранительных органов и, при необходимости, способствует их привлечению к анализу и урегулированию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заимодействует с руководителями средств массовой информации, действующими на территории Верхнекамского муниципального округа, с целью информирования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заимодействует в случае необходимости с федеральными территориальными органами исполнительной власти и органами государственной власти, участвующими в обеспечении правопорядка, национальной безопасности на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встречи с руководителями национальных общественных объединений, лидерами религиозных организаций, пользующимися авторитетом, общественными и политическими деятелями, руководителями организаций и учреждений Верхнекамского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выполнение иных мероприятий, направленных на создание необходимых условий для реализации первоочередных мероприятий по пресечению актов экстремизма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V. Порядок действий администрации Верхнекамского муниципального округа в условиях конфликтной ситу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В случае возникновения конфликтной ситуации глава Верхнекамского муниципального округ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авливает связь с правоохранительными органами, лидерами заинтересованных общественных объединений, в том числе национальных и религиозных организаций, и выясняет детали развития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ует администрацию Верхнекамского муниципального округа, министерство внутренней политики Кировской области о возникновении конфликтной ситуации и действиях, предпринимаемых для ее предотвращения (до нейтрализации конфликта информирование о ситуации осуществляется ежедневно, в случае изменения ситуации - незамедлительн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план первоочеред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езжает на место возникновения конфликт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рабочую группу (оперативный штаб) для комплексного рассмотрения возникшей ситуации на мес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местно с руководителями образовательных учреждений принимает меры предупредительно-профилактического характера (проводит собеседование с учащимися, дополнительные инструктажи сотрудников, ужесточение пропускного режима и т.д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В целях предотвращения искаженного информационного освещения конфликтной ситуации уполномоченные работники администрации Верхнекамского муниципального округ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еративно доводят до населения через средства массовой информации сведения о развитии ситуации и деятельности администрации Верхнекамского муниципального округа по ликвидации конфликт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ют пресс-конференции, совещ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ют подготовку встречи главы Верхнекамского муниципального округа с руководителями национальных общественных объединений, лидерами религиозных организаций, пользующимися авторитетом, общественными и политическими деятелями, руководителями организаций и учреждени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4536" w:leader="none"/>
          <w:tab w:val="left" w:pos="4678" w:leader="none"/>
          <w:tab w:val="left" w:pos="4820" w:leader="none"/>
          <w:tab w:val="left" w:pos="5387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Порядку</w:t>
      </w:r>
    </w:p>
    <w:p>
      <w:pPr>
        <w:pStyle w:val="ConsPlusNormal"/>
        <w:tabs>
          <w:tab w:val="clear" w:pos="708"/>
          <w:tab w:val="left" w:pos="4536" w:leader="none"/>
          <w:tab w:val="left" w:pos="4678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а, взаимодействия</w:t>
      </w:r>
    </w:p>
    <w:p>
      <w:pPr>
        <w:pStyle w:val="ConsPlusNormal"/>
        <w:tabs>
          <w:tab w:val="clear" w:pos="708"/>
          <w:tab w:val="left" w:pos="4536" w:leader="none"/>
          <w:tab w:val="left" w:pos="4678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еагирования на предконфликтные</w:t>
      </w:r>
    </w:p>
    <w:p>
      <w:pPr>
        <w:pStyle w:val="ConsPlusNormal"/>
        <w:tabs>
          <w:tab w:val="clear" w:pos="708"/>
          <w:tab w:val="left" w:pos="4536" w:leader="none"/>
          <w:tab w:val="left" w:pos="4678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и и конфликты в сфере</w:t>
      </w:r>
    </w:p>
    <w:p>
      <w:pPr>
        <w:pStyle w:val="ConsPlusNormal"/>
        <w:tabs>
          <w:tab w:val="clear" w:pos="708"/>
          <w:tab w:val="left" w:pos="4536" w:leader="none"/>
          <w:tab w:val="left" w:pos="4678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национальных (межэтнических)</w:t>
      </w:r>
    </w:p>
    <w:p>
      <w:pPr>
        <w:pStyle w:val="ConsPlusNormal"/>
        <w:tabs>
          <w:tab w:val="clear" w:pos="708"/>
          <w:tab w:val="left" w:pos="4536" w:leader="none"/>
          <w:tab w:val="left" w:pos="4678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ежконфессиональных отношений</w:t>
      </w:r>
    </w:p>
    <w:p>
      <w:pPr>
        <w:pStyle w:val="ConsPlusNormal"/>
        <w:tabs>
          <w:tab w:val="clear" w:pos="708"/>
          <w:tab w:val="left" w:pos="4536" w:leader="none"/>
          <w:tab w:val="left" w:pos="4678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образовании</w:t>
      </w:r>
    </w:p>
    <w:p>
      <w:pPr>
        <w:pStyle w:val="ConsPlusNormal"/>
        <w:tabs>
          <w:tab w:val="clear" w:pos="708"/>
          <w:tab w:val="left" w:pos="4536" w:leader="none"/>
          <w:tab w:val="left" w:pos="4678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екамский муниципальный округ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оров (маркеров) для оценки межэтнической ситуации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 образовании Верхнекамский муниципальный округ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6123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ер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ы для оценки ситуации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а изменения численности этнических груп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соотношения численности этнических групп (численность и соотношение этнических групп: традиционно проживающие на территории МО/новые этнические группы)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пы прибытия/убывания, удельный вес молодежи в составе новых этнических групп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ы территориального размещения приезжих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олированность трудовых мигрантов (наличие строек, подвалов, общежитий и прочих мест изолированного скопления мигрантов)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к анклавного типа расселения новых этнических групп - формирование т.н. «национальных кварталов»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ческие интерес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езработицы в округе среди местного населения и новых этнических групп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сферы занятости местного населения и представителей новых этнических групп; есть ли отрасли, где существует разделение по этническому принципу (этническое разделение труда)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ническое представительство в бизнесе - кто является собственником или контролирует экономически значимые для округа  предприятия, торговые и досуговые заведени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личия в уровне жизни (благосостояния) различных этнических групп, в том числе между местными жителями и представителями новых этнических групп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ка приобретения (долгосрочной аренды) представителями новых этнических групп объектов собственности, в т.ч. земельных участков; реакция местного населени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маргинальных слоев, «хронических» безработных, алко- и наркозависимых, случаи их «эксплуатации» со стороны работодателей из числа представителей новых этнических групп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политическая сфер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ность различных этнических групп в органах местного самоуправления, правоохранительных структурах (этническое представительство в органах власти)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групповых требований и жалоб, связанных с недостаточной представленностью в органах местного самоуправления (диспропорции представительства в органах власти)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чаи отказа в обслуживании и предоставлении услуг (в магазинах, кафе, больницах, транспорте и т.п.) по национальному/религиозному признаку, внешности, языку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чаи отказа в приеме на работу по национальному/религиозному признакам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чаи отказа в приеме детей новых этнических групп в детские сады, школы, кружки, спортивные секции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чаи индивидуальных или массовых антимигрантских выступлений и протестов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чаи отъезда отдельных семей или групп населения из данной местности по причине оскорблений по национальному, религиозному, расовому признакам со стороны окружающих, притеснений со стороны органов власти, в т.ч. правоохранительных структур</w:t>
            </w:r>
          </w:p>
        </w:tc>
      </w:tr>
    </w:tbl>
    <w:p>
      <w:pPr>
        <w:pStyle w:val="Normal"/>
        <w:shd w:fill="FFFFFF" w:val="clear"/>
        <w:ind w:right="9" w:hanging="0"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ind w:right="9" w:hanging="0"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FF0000"/>
          <w:spacing w:val="-2"/>
          <w:sz w:val="28"/>
          <w:szCs w:val="28"/>
        </w:rPr>
      </w:pPr>
      <w:r>
        <w:rPr>
          <w:rFonts w:cs="Times New Roman"/>
          <w:color w:val="FF0000"/>
          <w:spacing w:val="-2"/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6123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аки, потасовки и столкновения в общественных местах (школы, клубы, кафе) и на досуговых мероприятиях (дискотеки, корпоративы, свадьбы), где возникают провоцирующие ситуации из-за оскорбления национальных чувств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ая негативная риторика, т.е. распространение среди широких слоев населения таких идей и взглядов, которые подрывают доверие и уважение к определенной национальности или расе либо религиозному вероисповеданию, а также вызывают неприязнь или чувство ненависти к образу жизни, культуре, традициям, религиозным обрядам граждан данной национальности или рас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и действия должны быть совершены публично, например, на митинге, собрании, либо с использованием средств массовой информации, в т.ч. и интернет-ресурс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ми следует считать также и надписи, граффити в общественных местах (заборы, стены домов, гаражей и т.п.)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авдание геноцида, репрессий, депортаций по национальному признаку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 переселения, вытеснения из различных сфер деятельности лиц определенной национальности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розы в отношении лиц той или иной национальности, конфессиональной принадлежности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писывание враждебных действий и намерений одной группе людей, нации, расе, религии по отношению к другим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и подкрепление негативного этнического стереотипа, отрицательного образа нации, расы, религии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нос различного рода негативных характеристик и пороков отдельных представителей на всю этническую или религиозную группу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изм/расизм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остранении ложных измышлений, тенденциозно подобранных сведений об истории, культуре, обычаях, психологическом складе людей, их верованиях, идеях, о событиях, памятниках, документах, входящих в число национальных или религиозных ценностей, позорящих или оскорбляющих этническую или конфессиональную группу либо ее отдельных представителей, заключающих в себе издевку, отвращение или презрение к ним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я об изначальной враждебности определенной нации, религиозной группы по отношению к другим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ение бедствий и неблагополучия в прошлом, настоящем будущем существованием и целенаправленной деятельностью определенных этнических, расовых, религиозных групп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буждение к действиям против представителей какой-либо нации, конфессии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паганда исключительности, превосходства либо неполноценности граждан по признаку их отношения к религии, национальной или расовой принадлеж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 национальной, религиозной, расовой исключительностью или превосходством следует понимать преобладание одной группы людей над другими в силу несовершенства последних, т.е. якобы их природной, биологической, социальной, культурной, нравственной ущербности или порочности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и активность неформальных националистических групп, в т.ч. представленность в информационно-телекоммуникационной сети «Интернет» (наличие интернет-сайтов, групп в социальных сетях, публикации, дискуссии на интернет-сайтах, в социальных сетях)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явление соответствующих надписей и граффити (графических изображений, числовых сочетаний, аббревиатур) в общественных местах (заборы, стены домов, гаражей и т.п.). 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уск и реализация товаров широкого потребления, содержащих информацию или символику неонацистского содержания (футболки, значки, кружки, календари и т.п.)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явление вандализма (погромы, поджоги) по отношению к объектам материальной культуры национального содержания (исторические памятники, культовые сооружения, кладбища, мемориальные знаки и т.п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3" w:before="0" w:after="160"/>
        <w:ind w:firstLine="540"/>
        <w:jc w:val="both"/>
        <w:rPr>
          <w:rStyle w:val="Blk"/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38383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color w:val="106BBE"/>
    </w:rPr>
  </w:style>
  <w:style w:type="character" w:styleId="21">
    <w:name w:val="Знак Знак2"/>
    <w:qFormat/>
    <w:rPr>
      <w:spacing w:val="9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CharacterStyle1">
    <w:name w:val="Character Style 1"/>
    <w:qFormat/>
    <w:rPr>
      <w:sz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Hl">
    <w:name w:val="hl"/>
    <w:basedOn w:val="Style10"/>
    <w:qFormat/>
    <w:rPr/>
  </w:style>
  <w:style w:type="character" w:styleId="Nobr">
    <w:name w:val="nobr"/>
    <w:basedOn w:val="Style10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60" w:after="660"/>
      <w:jc w:val="both"/>
    </w:pPr>
    <w:rPr>
      <w:rFonts w:ascii="Times New Roman" w:hAnsi="Times New Roman" w:eastAsia="Times New Roman" w:cs="Times New Roman"/>
      <w:spacing w:val="1"/>
      <w:sz w:val="20"/>
      <w:szCs w:val="2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0" w:after="66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420" w:after="0"/>
      <w:jc w:val="both"/>
    </w:pPr>
    <w:rPr>
      <w:rFonts w:ascii="Times New Roman" w:hAnsi="Times New Roman" w:eastAsia="Times New Roman" w:cs="Times New Roman"/>
      <w:color w:val="000000"/>
      <w:spacing w:val="9"/>
      <w:sz w:val="24"/>
      <w:szCs w:val="24"/>
      <w:lang w:bidi="ru-RU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  <w:ind w:left="906" w:right="434" w:hanging="10"/>
      <w:jc w:val="both"/>
    </w:pPr>
    <w:rPr>
      <w:rFonts w:ascii="Times New Roman" w:hAnsi="Times New Roman" w:eastAsia="Times New Roman" w:cs="Times New Roman"/>
      <w:color w:val="383838"/>
      <w:sz w:val="24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Arial Unicode MS" w:cs="Arial"/>
      <w:color w:val="auto"/>
      <w:sz w:val="16"/>
      <w:szCs w:val="16"/>
      <w:lang w:val="ru-RU" w:bidi="ar-SA" w:eastAsia="zh-CN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widowControl w:val="false"/>
      <w:suppressAutoHyphens w:val="true"/>
      <w:spacing w:lineRule="auto" w:line="240"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5:26:00Z</dcterms:created>
  <dc:creator>Админ</dc:creator>
  <dc:description/>
  <cp:keywords/>
  <dc:language>en-US</dc:language>
  <cp:lastModifiedBy>secretGR</cp:lastModifiedBy>
  <cp:lastPrinted>2021-06-17T13:39:00Z</cp:lastPrinted>
  <dcterms:modified xsi:type="dcterms:W3CDTF">2022-10-25T13:08:00Z</dcterms:modified>
  <cp:revision>34</cp:revision>
  <dc:subject/>
  <dc:title>АДМИНИСТРАЦИЯ МУНИЦИПАЛЬНОГО ОБРАЗОВАНИЯ</dc:title>
</cp:coreProperties>
</file>