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: земельный участок, кадастровый номер 43:05:320801:2977; площадь   609+/-9 кв. м.; категория земель: земли населенных пунктов; адрес: Кировская обл, р-н Верхнекамский, пгт Рудничный, ул Гагарина, 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973  руб. 28 коп. (Девятьсот семьдесят три  руб. 28 коп.) в год, требование о внесении задатка в размере 20 процентов начальной (минимальной) цены аренды земельного участка в размере 194 руб. 66 коп. (Сто девяносто четыре руб. 66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</w:rPr>
        <w:t>администрации  муниципального округа</w:t>
        <w:tab/>
        <w:tab/>
        <w:tab/>
        <w:tab/>
        <w:t>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27:00Z</dcterms:created>
  <dc:creator>SecretSveta</dc:creator>
  <dc:description/>
  <cp:keywords/>
  <dc:language>en-US</dc:language>
  <cp:lastModifiedBy>secretGR</cp:lastModifiedBy>
  <cp:lastPrinted>2022-10-20T14:15:00Z</cp:lastPrinted>
  <dcterms:modified xsi:type="dcterms:W3CDTF">2022-10-20T13:40:00Z</dcterms:modified>
  <cp:revision>8</cp:revision>
  <dc:subject/>
  <dc:title>АДМИНИСТРАЦИЯ ВЕРХНЕКАМСКОГО РАЙОНА</dc:title>
</cp:coreProperties>
</file>