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1.10.2022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  15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>г. Кирс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остава межведомственной комиссии по вопросам миграции, межнациональных и межконфессиона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ённой Указом Президента РФ от 19.12.2012 №1666 «Стратегия государственной национальной политики Российской Федерации на период до 2025года», 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администрация Верхнекамского муниципального округа ПОСТАНОВИЛА: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</w:rPr>
      </w:pPr>
      <w:r>
        <w:rPr>
          <w:sz w:val="28"/>
        </w:rPr>
        <w:t>1. Создать межведомственную комиссию по вопросам миграции</w:t>
      </w:r>
      <w:r>
        <w:rPr>
          <w:sz w:val="28"/>
          <w:szCs w:val="28"/>
        </w:rPr>
        <w:t>,</w:t>
      </w:r>
      <w:r>
        <w:rPr>
          <w:b/>
        </w:rPr>
        <w:t xml:space="preserve"> </w:t>
      </w:r>
      <w:r>
        <w:rPr>
          <w:sz w:val="28"/>
          <w:szCs w:val="28"/>
        </w:rPr>
        <w:t xml:space="preserve">межнациональных и межконфессиональных отношений и </w:t>
      </w:r>
      <w:r>
        <w:rPr>
          <w:sz w:val="28"/>
        </w:rPr>
        <w:t>утвердить её состав согласно приложению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/>
      </w:pPr>
      <w:r>
        <w:rPr>
          <w:sz w:val="28"/>
        </w:rPr>
        <w:t>2. 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1. Постановление администрации Верхнекамского района от 26.05.2020 № 431 «О консультативном Совете по вопросам межнациональных и межконфессиональных отношений»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/>
      </w:pPr>
      <w:r>
        <w:rPr>
          <w:sz w:val="28"/>
        </w:rPr>
        <w:t xml:space="preserve">2.2. Постановление администрации Верхнекамского муниципального округа от 07.09.2022 № 1234 «О внесении изменения в постановление администрации Верхнекамского муниципального района от 26.05.2020 № 431 «О консультативном Совете по вопросам межнациональных и межконфессиональных отношений»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Контроль за  исполнение настоящего постановления возложить на заместителя администрации муниципального округа по социальным вопросам Гилёву Л.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10" w:firstLine="55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10" w:hanging="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Верхнекамского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hanging="1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униципального округа                                                          И.Н. Суворов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ым вопросам                                                     Л.М. Гилё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зослать: Гилевой Л.М. – 13 шт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355"/>
        <w:rPr>
          <w:rFonts w:ascii="Calibri" w:hAnsi="Calibri" w:cs="Calibri"/>
          <w:color w:val="000000"/>
          <w:spacing w:val="4"/>
          <w:sz w:val="28"/>
          <w:szCs w:val="28"/>
        </w:rPr>
      </w:pPr>
      <w:r>
        <w:rPr>
          <w:rFonts w:cs="Calibri" w:ascii="Calibri" w:hAnsi="Calibri"/>
          <w:color w:val="000000"/>
          <w:spacing w:val="4"/>
          <w:sz w:val="28"/>
          <w:szCs w:val="28"/>
        </w:rPr>
      </w:r>
    </w:p>
    <w:p>
      <w:pPr>
        <w:pStyle w:val="Heading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00" w:hRule="atLeast"/>
          <w:cantSplit w:val="true"/>
        </w:trPr>
        <w:tc>
          <w:tcPr>
            <w:tcW w:w="9822" w:type="dxa"/>
            <w:tcBorders/>
          </w:tcPr>
          <w:p>
            <w:pPr>
              <w:pStyle w:val="Heading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</w:t>
      </w:r>
    </w:p>
    <w:p>
      <w:pPr>
        <w:pStyle w:val="P3"/>
        <w:spacing w:lineRule="exact" w:line="400" w:before="360" w:after="4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21.10.2022  № 150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t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Stylet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жведомственной комиссии по вопросам миграции</w:t>
      </w:r>
      <w:r>
        <w:rPr>
          <w:b/>
          <w:sz w:val="28"/>
          <w:szCs w:val="28"/>
        </w:rPr>
        <w:t>,</w:t>
      </w:r>
    </w:p>
    <w:p>
      <w:pPr>
        <w:pStyle w:val="Stylet1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жнациональных и межконфессиональных отношений</w:t>
      </w:r>
      <w:r>
        <w:rPr/>
        <w:t xml:space="preserve"> </w:t>
      </w:r>
    </w:p>
    <w:p>
      <w:pPr>
        <w:pStyle w:val="Stylet1"/>
        <w:spacing w:before="0" w:after="0"/>
        <w:jc w:val="center"/>
        <w:rPr/>
      </w:pPr>
      <w:r>
        <w:rPr/>
      </w:r>
    </w:p>
    <w:p>
      <w:pPr>
        <w:pStyle w:val="Stylet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168"/>
        <w:gridCol w:w="4542"/>
        <w:gridCol w:w="357"/>
      </w:tblGrid>
      <w:tr>
        <w:trPr>
          <w:trHeight w:val="147" w:hRule="atLeast"/>
        </w:trPr>
        <w:tc>
          <w:tcPr>
            <w:tcW w:w="37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Ё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хайл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42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Верхнекамского муниципального округа, председатель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t1"/>
              <w:spacing w:before="0" w:after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ежнациональных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Верхнекамского муниципального округа по социальным вопросам, заместитель председателя 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БЫС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иерей Александ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КИТИН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Валенти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6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социальным вопросам администрации Верхнекамского муниципального округа, секретарь </w:t>
            </w:r>
          </w:p>
          <w:p>
            <w:pPr>
              <w:pStyle w:val="Stylet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межведомственной комиссии </w:t>
            </w:r>
            <w:r>
              <w:rPr>
                <w:sz w:val="28"/>
              </w:rPr>
              <w:t>по вопросам миграци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Stylet1"/>
              <w:spacing w:before="0" w:after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ежнациональных  и межконфессиональных отношений</w:t>
            </w:r>
            <w:r>
              <w:rPr/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тель и председатель приходского  совета Храма Покрова Пресвятой Богородицы г. Кирс  (по согласовани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о делам ГО  и ЧС администрации Верхнекамского муниципальн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4" w:hRule="atLeast"/>
        </w:trPr>
        <w:tc>
          <w:tcPr>
            <w:tcW w:w="4895" w:type="dxa"/>
            <w:gridSpan w:val="2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ОВА                                    -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КИШЕВ  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Н         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 Викторо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ЧИХИНА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                                       -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НИНА                                    -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Серге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АКОВА                                    -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Верхнекамской районной организации ветер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КОГБУЗ «Верхнекамская ЦРБ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right="-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олиции  ОМВД России </w:t>
            </w:r>
          </w:p>
          <w:p>
            <w:pPr>
              <w:pStyle w:val="ConsPlusNormal"/>
              <w:ind w:right="-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ерхнекамскому район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КУ ЦЗН Верхнекамского район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по делам молодёжи, спорту и проблемам семьи администрации Верхнекамского муниципальн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АУСО «Верхнекамский КЦС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7:00Z</dcterms:created>
  <dc:creator>СОЛО</dc:creator>
  <dc:description/>
  <cp:keywords/>
  <dc:language>en-US</dc:language>
  <cp:lastModifiedBy>secretGR</cp:lastModifiedBy>
  <cp:lastPrinted>2022-10-18T14:00:00Z</cp:lastPrinted>
  <dcterms:modified xsi:type="dcterms:W3CDTF">2022-10-24T05:24:00Z</dcterms:modified>
  <cp:revision>25</cp:revision>
  <dc:subject/>
  <dc:title>АДМИНИСТРАЦИЯ</dc:title>
</cp:coreProperties>
</file>