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6924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26"/>
        </w:rPr>
        <w:t>РЕШЕНИ</w:t>
      </w:r>
      <w:r>
        <w:rPr/>
        <w:t>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/135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проведения внешней проверки годового отчёта об исполнении бюджета муниципального образования Верхнекамский муниципальный округ Киров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>В целях реализации полномочий, определённых статьёй 264.4 Бюджетного кодекса Российской Федерации, Положением о бюджетном процессе в Верхнекамском муниципальном округе, утвержденным решением Думы Верхнекамского муниципального округа от 22.11.2021 № 4/47 «Об утверждении Положения о бюджетном процессе  в Верхнекамском муниципальном округе», Положением о Контрольно-счетной комиссии Верхнекамского муниципального округа, утвержденном решением Думы Верхнекамского муниципального округа от 19.10.2021 № 2/24 «Об утверждении Положения о Контрольно-счетной комиссии Верхнекамского муниципального округа Кировской области»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орядок проведения внешней проверки годового отчета об исполнении бюджета муниципального образования Верхнекамский муниципальный округ  Кировской области,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А.В. О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>Цылева С.Н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8"/>
        </w:rPr>
        <w:t>2-30-05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Верхнекамского</w:t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3.2022   № </w:t>
      </w:r>
      <w:r>
        <w:rPr>
          <w:sz w:val="28"/>
          <w:szCs w:val="26"/>
          <w:lang w:eastAsia="ar-SA"/>
        </w:rPr>
        <w:t>10/135</w:t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внешней проверки годового отчё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Настоящий Порядок проведения внешней проверки годового отчёта об исполнении бюджета муниципального образования Верхнекамский муниципальный округ Кировской области (далее – Порядок) разработан в соответствии с требованиями статьи 264.4 Бюджетного кодекса Российской Федерации и Положением о бюджетном процессе в Верхнекамском муниципальном округ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Годовой отчёт об исполнении бюджета муниципального образования Верхнекамский муниципальный округ Кировской области (далее - годовой отчёт) до его утверждения Думой Верхнекамского муниципального округа подлежит внешней провер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Внешняя проверка годового отчёта осуществляется органом внешнего муниципального финансового контроля - Контрольно-счётной комиссией Верхнекамского муниципального округа (далее - КСК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шняя проверка годового отчёта включает внешнюю проверку бюджетной отчётности главных распорядителей бюджетных средств, главных администраторов доходов, главных администраторов источников финансирования дефицита бюджета (далее - главных администраторов бюджетных средств) и подготовку заключения на годовой отчё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1. В ходе проведения внешней проверки бюджетной отчётности проводится проверка бюджетной отчётности главных администраторов бюджетных средств и бюджетной отчётности органа, организующего исполнение бюджета, - Финансового управления Верхнекамского муниципального округа (далее - финансовое управл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Бюджетная отчётность финансового управления формируется в соответствии с единой методологией и стандартами бюджетного учёта и отчётности, установленными Министерством финансов Российской Федерации, и должна содержа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 финансовых результатах деятель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 движении денежных средст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Бюджетная отчётность, представляемая главными распорядителями бюджетных средств, включ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главного распорядителя (распорядителя), получателя средств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по консолидируемым расчёта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по заключению счетов бюджетного учёта отчётного финансового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главного распорядителя (распорядителя), получателя средств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 финансовых результатах деятель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В процессе внешней проверки бюджетной отчётности главных администраторов бюджетных средств проводя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и достоверности сведений, представленных в бюджетной отчётности главных администраторов бюджетных средст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бюджетной полити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бюджетных расходов, осуществляемых главными распорядителями бюджетных сред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результатам внешней проверки должно быть выражено мнение о достоверности представленного годового отчёта как носителя полной и всеобъемлющей информации о финансовой деятельности главных администраторов бюджетных средств и о результативности использования ими государственных и муниципальных ресур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Администрация Верхнекамского муниципального округа направляет годовой отчёт об исполнении бюджета и бюджетную отчётность главных администраторов бюджетных средств в Контрольно-счетную комиссию Верхнекамского муниципального округа для подготовки заключения на него не позднее 1 апреля текуще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Председатель КСК готовит заключение по результатам внешней проверки годового отчёта до 1 мая текущего года, которое предоставляется в Думу Верхнекамского муниципального округа для рассмотрения, с одновременным направлением заключения в администрацию Верхнекамского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одное заключение по результатам внешней проверки годового отчёта готовится по следующей структур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тоги внешней проверки бюджетной отчётности главных администраторов бюджетных средств, в которых отража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и достоверности сведений, представленных в бюджетной отчётности главных администраторов бюджетных средст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тепени достижения целей бюджетной политики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бюджетных расходов, осуществляемых главными распорядителями бюджетных сред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2. Анализ организации бюджетного процесса в Верхнекамском муниципальном округе, в котором приводя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тоги исполнения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долга, его структур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фицита бюджета, объёмов и источников его финансир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оставления и погашения бюджетных креди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оставления муниципальных гарант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ценка организации внутреннего финансового контроля в Верхнекамском муниципальном округ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3. Анализ соблюдения бюджетного законодательства при исполнении бюджета Верхнекамского муниципального округа, в котором приводя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ответствия показателей установленного бюджетополучателю планового задания по предоставлению муниципальных услуг бюджетными учреждениями и фактического его исполн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ответствия сводной бюджетной росписи принятому решению о бюджет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цедуры санкционирования расходов и их финансирования в ходе исполнения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4. Анализ формирования и исполнения бюджета Верхнекамского муниципального округа по доходам, в котором приводя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ценка поступлений в доходную часть бюджета Верхнекамского муниципального округа по основным доходным источникам (налоговые и неналоговые доходы, безвозмездные поступления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ценка поступлений в доходную часть бюджета Верхнекамского муниципального округа межбюджетных трансфертов, предоставляемых бюджету Верхнекамского муниципального округа из других бюджетов бюджетной системы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5. Анализ исполнения бюджета Верхнекамского муниципального округа по расходным обязательствам, в котором приводя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муниципального образования Верхнекамский муниципальный округ Киров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ая характеристика исполнения программной части бюджета Верхнекамского муниципального округа, в том числе бюджетных инвестиц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полнения приоритетных национальных проек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В ходе осуществления внешней проверки годового отчёта Контрольно-счетная комиссия Верхнекамского муниципального округа в пределах своей компетенции по бюджетным вопросам, установленной Бюджетным кодексом Российской Федерации, иными правовыми актами Российской Федерации, вправе запрашивать у администрации Верхнекамского муниципального округа  дополнительную информацию по вопросам исполнения бюджета округа за отчётны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. Администрация Верхнекамского муниципального округа предоставляет необходимую для осуществления внешней проверки годового отчёта информацию в трехдневный срок со дня получения запрос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1" w:gutter="0" w:header="720" w:top="1418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color w:val="auto"/>
      <w:sz w:val="32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32:00Z</dcterms:created>
  <dc:creator>102</dc:creator>
  <dc:description/>
  <cp:keywords/>
  <dc:language>en-US</dc:language>
  <cp:lastModifiedBy>Пользователь Windows</cp:lastModifiedBy>
  <cp:lastPrinted>2022-03-15T13:03:00Z</cp:lastPrinted>
  <dcterms:modified xsi:type="dcterms:W3CDTF">2022-03-15T10:21:00Z</dcterms:modified>
  <cp:revision>6</cp:revision>
  <dc:subject/>
  <dc:title> </dc:title>
</cp:coreProperties>
</file>