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10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/25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оробейникова Александра Васильевича                         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Российской Федерации № 2 по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>Коробейникова Александра Васильевича, главного специалиста-эксперта отдела контрольной работы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И.Н. Суворов</w:t>
      </w: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0-18T13:55:00Z</cp:lastPrinted>
  <dcterms:modified xsi:type="dcterms:W3CDTF">2022-10-18T10:55:00Z</dcterms:modified>
  <cp:revision>123</cp:revision>
  <dc:subject/>
  <dc:title/>
</cp:coreProperties>
</file>