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4.01.2022 № 7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с изменениями от 01.02.2022 № 125, от 20.04.2022 № 512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06.05.2022 № 59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13.09.2022 № 44/ТО/32/24-2011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4.01.2022 № 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Кирсинская теплоснабжающая компания»         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20, г. Кирс, Верхнекамский район Кировской области, ул. Ленина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узянин Владимир Андр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(83339) 2-10-09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</w:t>
      </w:r>
      <w:r>
        <w:rPr>
          <w:bCs/>
          <w:sz w:val="28"/>
          <w:szCs w:val="28"/>
        </w:rPr>
        <w:t>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О.В. Молчан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0:00Z</dcterms:created>
  <dc:creator>Admin</dc:creator>
  <dc:description/>
  <cp:keywords/>
  <dc:language>en-US</dc:language>
  <cp:lastModifiedBy>secretGR</cp:lastModifiedBy>
  <cp:lastPrinted>2022-05-06T09:14:00Z</cp:lastPrinted>
  <dcterms:modified xsi:type="dcterms:W3CDTF">2022-09-19T06:30:00Z</dcterms:modified>
  <cp:revision>5</cp:revision>
  <dc:subject/>
  <dc:title>АДМИНИСТРАЦИЯ</dc:title>
</cp:coreProperties>
</file>