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</w:t>
      </w:r>
      <w:r>
        <w:rPr>
          <w:rFonts w:cs="Times New Roman" w:ascii="Times New Roman" w:hAnsi="Times New Roman"/>
          <w:b/>
          <w:sz w:val="28"/>
          <w:szCs w:val="28"/>
        </w:rPr>
        <w:t>16.09.2022 № 1271</w:t>
      </w:r>
      <w:r>
        <w:rPr>
          <w:b/>
          <w:sz w:val="28"/>
          <w:szCs w:val="28"/>
        </w:rPr>
        <w:t xml:space="preserve"> «Об утверждении Положения об оплате труда рабочих муниципальной пожарной охраны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, постановлением Правительства Кировской области от 12.09.2022 № 496-П «О внесении изменений в постановление Правительства Кировской области от 12.04.2011 № 98/120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 Внести в Положение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об оплате труда рабочих муниципальной пожарной охраны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16.09.2022 № 1271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Об утверждении Положения об оплате труда рабочих муниципальной пожарной охраны Верхнекамского муниципального округ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ие изменения: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5 пункта 2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/>
        <w:t xml:space="preserve">2.5. Размеры должностных окладов (ставок заработной платы) рабочих муниципальной пожарной охраны Верхнекамского муниципального округа устанавливаются в следующих размерах: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3924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долж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Размер должностного оклад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жарный муниципальной пожарной охран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155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одитель пожарного автомобиля муниципальной пожарной охран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155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2. В подпункте 4.5 пункта 4 Положения сло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100 процентов должностного оклад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» заме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 150 процентов должностного оклада»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3. Подпункта 5.1 пункта 5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При формировании фонда оплаты труда рабочих муниципальной пожарной охраны Верхнекамского муниципального округа сверх суммы средств, направляемых на выплату должностных окладов предусматриваются средства для компенсационных и стимулирующих выплат (в расчете на календарный год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.1. выплата за интенсивность и высокие результаты работы – в размере 18 должностных окла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5.1.2. выплата за качество выполняемых работ – в размере 11 должностных окладов;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5.1.3. выплаты за наличие квалификационной категории (классности) – в размере 3-х должностных окла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.4. выплаты за стаж непрерывной работы (за выслугу лет) – в размере 4 должностных окла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.5. премиальные выплаты – в размере 12 должностных окла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6. материальная помощь  – в размере 1 должностного оклад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Настоящее постановление вступает в силу с момента его </w:t>
      </w:r>
      <w:r>
        <w:rPr>
          <w:sz w:val="28"/>
          <w:szCs w:val="28"/>
        </w:rPr>
        <w:t xml:space="preserve">подпис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 распространяется на правоотношения, возникшие с 01.09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09-26T14:06:00Z</cp:lastPrinted>
  <dcterms:modified xsi:type="dcterms:W3CDTF">2022-10-03T13:45:00Z</dcterms:modified>
  <cp:revision>2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