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2 от 11.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16.09.2022 № 1271 «Об утверждении Положения об оплате труда рабочих муниципальной пожарной охран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9.2022 № 1272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9.2022 № 1273 «О внесении изменений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9.09.2022 № 1281 «Об утверждении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8"/>
                <w:szCs w:val="28"/>
              </w:rPr>
              <w:t xml:space="preserve">Постановление администрации Верхнекамского муниципального округа от 19.09.2022 № 1282 «О внесении изменения в постановление администрации </w:t>
            </w:r>
          </w:p>
          <w:p>
            <w:pPr>
              <w:pStyle w:val="Normal"/>
              <w:numPr>
                <w:ilvl w:val="0"/>
                <w:numId w:val="0"/>
              </w:numPr>
              <w:jc w:val="both"/>
              <w:outlineLvl w:val="1"/>
              <w:rPr>
                <w:sz w:val="28"/>
                <w:szCs w:val="28"/>
              </w:rPr>
            </w:pPr>
            <w:r>
              <w:rPr>
                <w:sz w:val="28"/>
                <w:szCs w:val="28"/>
              </w:rPr>
              <w:t>Верхнекамского муниципального округа Кировской области от 24.01.2022 № 7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01.02.2022 № 125, от 20.04.2022 № 512, от 06.05.2022 № 590)</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9.09.2022 № 1283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9.09.2022 № 1295 «Об утверждении Порядка предоставления  субсидий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Верхнекамского муниципального округа, в 2022 году»</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8"/>
                <w:szCs w:val="28"/>
              </w:rPr>
              <w:t xml:space="preserve">Постановление администрации Верхнекамского муниципального округа от 20.09.2022 № 1298 «О внесении изменения в постановление администрации </w:t>
            </w:r>
          </w:p>
          <w:p>
            <w:pPr>
              <w:pStyle w:val="Normal"/>
              <w:numPr>
                <w:ilvl w:val="0"/>
                <w:numId w:val="0"/>
              </w:numPr>
              <w:jc w:val="both"/>
              <w:outlineLvl w:val="1"/>
              <w:rPr>
                <w:sz w:val="28"/>
                <w:szCs w:val="28"/>
              </w:rPr>
            </w:pPr>
            <w:r>
              <w:rPr>
                <w:sz w:val="28"/>
                <w:szCs w:val="28"/>
              </w:rPr>
              <w:t>Верхнекамского муниципального округа Кировской области от 24.01.2022 № 7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01.02.2022 № 125, от 20.04.2022 № 512, от 06.05.2022 № 590, 19.09.2022 № 128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0.09.2022 № 1299 «О внесении изменения  в постановление администрации Верхнекамского муниципального округа от 29.07.2022 №1024 «Об утверждении Устава муниципального казённого образовательного учреждения дополнительного образования Детская школа искусств пос. Рудничный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09.2022 № 1304 «Об утверждении  Плана мероприятий по подготовке, предупреждению и ликвидации последствий эпидемии гриппа на территории Верхнекамского муниципального округа  в 2022-2023 г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1.09.2022 № 1305 «О подготовке проекта внесения изменений в Правила землепользования и застройки Лойнского сель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2.09.2022 № 1306 «Об утверждении перечня земельных участков, предназначенных для предоставления гражданам, имеющим трех и более детей в собственность бесплатно для осуществления индивидуального жилищ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9.2022 № 1307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2.09.2022 № 1309 «О реорганизации муниципального казённого дошкольного образовательного учреждения детского сада «Золотой ключик» п.г.т. Лесной   Верхнекамского района Кировской области в форме присоединения к муниципальному казённому дошкольному образовательному учреждению детскому саду «Ромашка» п.г.т. Лесной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6.09.2022 № 1318 «О внесении изменения в постановление администрации </w:t>
            </w:r>
          </w:p>
          <w:p>
            <w:pPr>
              <w:pStyle w:val="Normal"/>
              <w:jc w:val="both"/>
              <w:rPr>
                <w:sz w:val="28"/>
                <w:szCs w:val="28"/>
              </w:rPr>
            </w:pPr>
            <w:r>
              <w:rPr>
                <w:sz w:val="28"/>
                <w:szCs w:val="28"/>
              </w:rPr>
              <w:t>Верхнекамского муниципального округа Кировской области от 24.01.2022 № 7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01.02.2022 № 125, от 20.04.2022 № 512, от 06.05.2022 № 590, 19.09.2022 № 1282, 20.09.2022 № 1298)</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9.2022 № 1319 «Об увековечивании памяти погибших при защите Отечеств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6.09.2022 № 1320 «Об утверждении Положения  о порядке установки памятников, мемориальных досок и других памятных знаков на территории </w:t>
            </w:r>
          </w:p>
          <w:p>
            <w:pPr>
              <w:pStyle w:val="Normal"/>
              <w:jc w:val="both"/>
              <w:rPr>
                <w:sz w:val="28"/>
                <w:szCs w:val="28"/>
              </w:rPr>
            </w:pPr>
            <w:r>
              <w:rPr>
                <w:sz w:val="28"/>
                <w:szCs w:val="28"/>
              </w:rPr>
              <w:t>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9.2022 № 1321 «Об утверждении положения о  Совете отцов при администрации Верхнекамского муниципального округа»</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9.2022 № 1322 «О частичной приостановке действия правовых актов администрации Верхнекамского муниципального округа о нормировании в сфере закупок для обеспечения муниципальных нужд администрации Верхнекамского муниципального округа и подведомственных ей учрежд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9.2022 № 1330 «Об утверждении Порядка проведения оценки технического состояния автомобильных дорог общего пользования местного значения, расположенны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7.09.2022 № 1332 «Об утверждении административного регламента предоставлени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7.09.2022 № 1338 «Об утверждении топливно-энергетического баланса Верхнекамского муниципального округа н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7.09.2022 № 1339 «О внесении изменений в постановление администрации Верхнекамского муниципального округа от 02.02.2022 № 140 «Об оплате труда специалистов отраслевых органов администрации Верхнекамского муниципального округа, занимающих должности, не отнесенные к должностям муниципальной служб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28.09.2022 № 1340 «О внесении изменения в постановление администрации </w:t>
            </w:r>
          </w:p>
          <w:p>
            <w:pPr>
              <w:pStyle w:val="Normal"/>
              <w:rPr>
                <w:sz w:val="28"/>
                <w:szCs w:val="28"/>
              </w:rPr>
            </w:pPr>
            <w:r>
              <w:rPr>
                <w:sz w:val="28"/>
                <w:szCs w:val="28"/>
              </w:rPr>
              <w:t>Верхнекамского муниципального округа от 27.06.2022 № 843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9.09.2022 № 1350 «Об установлении стандарта уровня платежа граждан в п. Лесной за услуги питьевая вода (питьевое водоснабжение), водоотвед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29.09.2022 № 1351 «Об установлении стандарта уровня платежа граждан за </w:t>
            </w:r>
          </w:p>
          <w:p>
            <w:pPr>
              <w:pStyle w:val="Normal"/>
              <w:rPr/>
            </w:pPr>
            <w:r>
              <w:rPr>
                <w:sz w:val="28"/>
                <w:szCs w:val="28"/>
              </w:rPr>
              <w:t>коммунальные услуги в п. Созимск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9.09.2022 № 1354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новление администрации Верхнекамского муниципального округа от 30.09.2022 № 1361 «О внесении изменений в постановление администрации Верхнекамского муниципального округа от 28.02.2022 № 279 «О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62 «Об утверждении Положения о муниципальной инвентаризационной комиссии по проведению инвентаризации дворовых и общественных территор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68 «Об утверждении положения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69 «Об утверждении положения об оплате труда работников военно-учетного стола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0 «О внесении изменений в постановление администрации Верхнекамского муниципального округа от 16.09.2022 № 1271 «Об утверждении Положения об оплате труда рабочих муниципальной пожарной охран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1 «О внесении изменений в постановление администрации Верхнекамского муниципального округа от 16.09.2022 № 1272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2 «Об утверждении примерного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3 «О внесении изменений в постановление администрации Верхнекамского муниципального округа от  30.09.2022 № 1369 «Об утверждении положения об оплате труда работников военно-учетного стола администрации Верхнекамского муниципального округа»</w:t>
            </w:r>
          </w:p>
        </w:tc>
      </w:tr>
      <w:tr>
        <w:trPr>
          <w:trHeight w:val="9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4 «О внесении изменений в постановление администрации Верхнекамского муниципального округа от 30.09.2022 № 1368 «Об утверждении положения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30.09.2022 № 1375 «О внесении изменений в постановление администрации Верхнекамского муниципального округа от 02.02.2022 № 138 «Об утверждении положения об оплате труда работников единой дежурно-диспетчерской службы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26:00Z</dcterms:created>
  <dc:creator>102</dc:creator>
  <dc:description/>
  <cp:keywords/>
  <dc:language>en-US</dc:language>
  <cp:lastModifiedBy>Пользователь Windows</cp:lastModifiedBy>
  <cp:lastPrinted>2022-09-06T11:44:00Z</cp:lastPrinted>
  <dcterms:modified xsi:type="dcterms:W3CDTF">2022-10-11T06:49: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