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9.2022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астичной приостановке действия правовых актов администрации Верхнекамского муниципального округа о нормировании в сфере закупок для обеспечения муниципальных нужд администрации Верхнекамского муниципального округа и подведомственных ей учре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09.06.2022 № 1051 «О внесении изменений в постановление Правительства Российской Федерации от 20 октября 2014 г. № 1084», постановлением администрации Верхнекамского муниципального округа от 27.01.2022 № 94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до 31 декабря 2022 г. администрация Верхнекамского муниципального округа и подведомственные ей учреждения при определении начальной (максимальной) цены контракта, цены контракта, заключаемого с единственным поставщиком (подрядчиком, исполнителем) вправе не применять положения правовых актов администрации Верхнекамского муниципального округа о нормировании в сфере закупок для обеспечения муниципальных нужд администрации Верхнекамского муниципального округа и подведомственных ей учреждений в части предельных цен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1 настоящего постановления не применяется к следующим закуп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 связи и услуг связи для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шетных компьютеров и услуг связи для них, ноутбуков и услуг связи для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указанные выше закупки не должны превышать предельные цены, установленные Правительством Российской Федерации для закупки вышеуказанных товаров для обеспечения федеральных ну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 и распространяет свое действие на правоотношения, возникшие с 10.06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Шмигальской Н.А., Бронниковой О.В.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5:00Z</dcterms:created>
  <dc:creator>SecretSveta</dc:creator>
  <dc:description/>
  <cp:keywords/>
  <dc:language>en-US</dc:language>
  <cp:lastModifiedBy>secretGR</cp:lastModifiedBy>
  <cp:lastPrinted>2022-09-23T10:22:00Z</cp:lastPrinted>
  <dcterms:modified xsi:type="dcterms:W3CDTF">2022-09-26T12:20:00Z</dcterms:modified>
  <cp:revision>18</cp:revision>
  <dc:subject/>
  <dc:title>АДМИНИСТРАЦИЯ ВЕРХНЕКАМСКОГО РАЙОНА</dc:title>
</cp:coreProperties>
</file>