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2.02.2022 № 140 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 оплате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»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Верхнекамского муниципального округа от 15.09.2022 № 1261 «О порядке индексации с 01.09.2022 заработной платы работников муниципальных учреждений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 Внести в Положение о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 оплате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02.02.2022 № 140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Об оплате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ие изменения: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3.6.2 подпункта 2.3.6 пункта 2 Положения изложить в следующей редакции:</w:t>
      </w:r>
    </w:p>
    <w:p>
      <w:pPr>
        <w:pStyle w:val="Normal"/>
        <w:widowControl/>
        <w:tabs>
          <w:tab w:val="clear" w:pos="709"/>
          <w:tab w:val="left" w:pos="9355" w:leader="none"/>
        </w:tabs>
        <w:suppressAutoHyphens w:val="false"/>
        <w:autoSpaceDE w:val="false"/>
        <w:spacing w:lineRule="auto" w:line="360"/>
        <w:ind w:right="-5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2.3.6.2. Ежемесячная надбавка за сложность, напряженность и высокие достижения в труде для специалистов отраслевых органов устанавливается в размере: начальнику отдела - 75 процентов должностного оклада, начальнику отдела - главному бухгалтеру - 95 процентов должностного оклада, иным специалистам отраслевых органов - 55 процентов должностного оклада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Абзац первый подпункта 2.3.6.3 подпункта 2.3.6 пункта 2 Положения изложить в следующей редакции:</w:t>
      </w:r>
    </w:p>
    <w:p>
      <w:pPr>
        <w:pStyle w:val="Normal"/>
        <w:widowControl/>
        <w:tabs>
          <w:tab w:val="clear" w:pos="709"/>
          <w:tab w:val="left" w:pos="9355" w:leader="none"/>
        </w:tabs>
        <w:suppressAutoHyphens w:val="false"/>
        <w:autoSpaceDE w:val="false"/>
        <w:spacing w:lineRule="auto" w:line="360"/>
        <w:ind w:right="-5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Ежемесячное денежное поощрение для специалистов отраслевых органов устанавливается в размере 250 процентов должностного оклада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3. Абзац третий подпункта 2.3.6.3 пункта 2 Положения изложить в следующей редакции:</w:t>
      </w:r>
    </w:p>
    <w:p>
      <w:pPr>
        <w:pStyle w:val="Normal"/>
        <w:widowControl/>
        <w:tabs>
          <w:tab w:val="clear" w:pos="709"/>
          <w:tab w:val="left" w:pos="9355" w:leader="none"/>
        </w:tabs>
        <w:autoSpaceDE w:val="false"/>
        <w:spacing w:lineRule="auto" w:line="360"/>
        <w:ind w:right="-5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Ежемесячное денежное поощрение может выплачиваться до 300 процентов должностного оклада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Подпункт 3.3.1 подпункта 3.3 пункта 3 Положения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3.3.1. ежемесячной надбавки за сложность, напряженность и высокие достижения в труде – в размере 10 должностных окладов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5. Подпункт 3.3.5 подпункта 3.3 пункта 3 Положения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3.3.5. ежемесячного  денежного поощрения - в размере 30 должностных окладов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6. Приложение к Положению «Размеры должностных окладов специалистам отраслевых органов администрации Верхнекамского муниципального округа, занимающих должности, не отнесенные к должностям муниципальной службы» изложить в новой редакци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вступает в силу с момента его подписания и распространяется на правоотношения, возникшие с 01.09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>С.И. Логинова</w:t>
      </w:r>
    </w:p>
    <w:p>
      <w:pPr>
        <w:pStyle w:val="Normal"/>
        <w:widowControl/>
        <w:suppressAutoHyphens w:val="false"/>
        <w:spacing w:before="480" w:after="72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управление образование, управление культуры, отдел по управлению имуществом – по 1 экз., управление по делам молодежи, спорту и проблемам семьи – по 1 экз., Беляевой С.В.</w:t>
      </w:r>
    </w:p>
    <w:tbl>
      <w:tblPr>
        <w:tblW w:w="1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3692"/>
        <w:gridCol w:w="232"/>
        <w:gridCol w:w="2140"/>
      </w:tblGrid>
      <w:tr>
        <w:trPr>
          <w:trHeight w:val="4723" w:hRule="atLeast"/>
        </w:trPr>
        <w:tc>
          <w:tcPr>
            <w:tcW w:w="998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/>
          </w:tcPr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  <w:tr>
        <w:trPr>
          <w:trHeight w:val="4723" w:hRule="atLeast"/>
        </w:trPr>
        <w:tc>
          <w:tcPr>
            <w:tcW w:w="998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ТВЕРЖДЕНЫ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тановлением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27.09.2022   № 1339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48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ЗМЕРЫ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должностных окладов специалистам отраслевых органов администрации Верхнекамского муниципального округа, занимающих должности, не отнесенные к должностям муниципальной службы</w:t>
            </w:r>
          </w:p>
        </w:tc>
        <w:tc>
          <w:tcPr>
            <w:tcW w:w="214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должносте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Должностные оклады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(рублей в месяц)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"Общеотраслевые должности служащих первого уровня"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1 квалификационный уровен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екретарь-делопроизводитель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394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«Общеотраслевые должности служащих второго уровня»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1 квалификационный уровен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ехник – механи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398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«Общеотраслевые должности служащих третьего уровня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59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2 квалификационный уровень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ухгалтер (экономист) 1 категор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по кадрам – консульта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нженер - сметчи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по обработке информ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по питанию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по закупка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ехник-программис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ператор по обработке информ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РИ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52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3 квалификационный уровень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бухгалтер (экономист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8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юрис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8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по кадра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8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по обработке информ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8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РИ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8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4 квалификационный уровень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уководитель группы учета - консульта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979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Юрист - консульта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979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- консультант по кадра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979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5 квалификационный уровень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начальника отдела - заместитель главного бухгалте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243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Начальник отдела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243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"Общеотраслевые должности служащих четвертого уровня"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2 квалификационный уровен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чальник отдела – главный бухгалте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67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283" w:firstLine="708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secretGR</cp:lastModifiedBy>
  <cp:lastPrinted>2022-09-27T11:36:00Z</cp:lastPrinted>
  <dcterms:modified xsi:type="dcterms:W3CDTF">2022-09-28T08:03:00Z</dcterms:modified>
  <cp:revision>2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