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7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2.02.2022 № 138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оложения об оплате труда работников единой дежурно-диспетчерской служб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 Внести в Положение о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 утверждении положения об оплате труда работников единой дежурно-диспетчерской службы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02.02.2022 № 138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утверждении положения об оплате труда работников единой дежурно-диспетчерской службы Верхнекамского муниципального округ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2. В подпункте 4.5 пункта 4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00 процентов должностного оклад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50 процентов должностного оклада».</w:t>
      </w:r>
    </w:p>
    <w:p>
      <w:pPr>
        <w:pStyle w:val="Normal"/>
        <w:widowControl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3. В абзаце втором подпункта 5.1 пункта 5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азмере 38 должностных окладов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азмере 48 должностных окладов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ложение к Положению «Размеры должностных окладов работников единой дежурно-диспетчерской службы Верхнекамского муниципального округа»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Настоящее постановление вступает в силу с момента его </w:t>
      </w:r>
      <w:r>
        <w:rPr>
          <w:sz w:val="28"/>
          <w:szCs w:val="28"/>
        </w:rPr>
        <w:t xml:space="preserve">подпис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2267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Liberation Serif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Liberation Serif;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Liberation Serif;Times New Roman"/>
                <w:kern w:val="0"/>
                <w:lang w:eastAsia="ru-RU" w:bidi="ar-SA"/>
              </w:rPr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bookmarkStart w:id="0" w:name="Par220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ТВЕРЖДЕНЫ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тановление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30.09.2022  № 1375  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должностных окладов работников единой дежурно-диспетчерской службы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tbl>
            <w:tblPr>
              <w:tblW w:w="8846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169"/>
              <w:gridCol w:w="3110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№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п/п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Наименование профессиональной квалификационной групп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азмер должностного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оклада (рублей)</w:t>
                  </w:r>
                </w:p>
              </w:tc>
            </w:tr>
            <w:tr>
              <w:trPr/>
              <w:tc>
                <w:tcPr>
                  <w:tcW w:w="88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"Общеотраслевые должности служащих второго уровня"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1.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уководитель (начальник) единой диспетчерской дежурной служб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484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2.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Диспетчер единой диспетчерской дежурной служб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4154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09-23T15:14:00Z</cp:lastPrinted>
  <dcterms:modified xsi:type="dcterms:W3CDTF">2022-10-04T06:54:00Z</dcterms:modified>
  <cp:revision>2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