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615+/-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г. Кирс, ул. Ленина, земельный участок 78/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27 рублей 67 копеек (Четыреста двадцать семь рублей 67 копеек) в год, требование о внесении задатка в размере 20 процентов начальной (минимальной) цены аренды земельного участка в размере 85 рублей 53 копейки (Восемьдесят пять рублей 53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secretGR</cp:lastModifiedBy>
  <cp:lastPrinted>2022-09-22T11:32:00Z</cp:lastPrinted>
  <dcterms:modified xsi:type="dcterms:W3CDTF">2022-09-22T08:37:00Z</dcterms:modified>
  <cp:revision>6</cp:revision>
  <dc:subject/>
  <dc:title>АДМИНИСТРАЦИЯ ВЕРХНЕКАМСКОГО РАЙОНА</dc:title>
</cp:coreProperties>
</file>