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22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4.01.2022 № 78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с изменениями от 01.02.2022 № 125, от 20.04.2022 № 512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06.05.2022 № 590, 19.09.2022 № 1282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на основании ходатайства Омутнинского мф (г. Кирс) ФКУ УИИ УФСИН России по Кировской области от 19.09.2022 № 44/ТО/32/24-2033, в целях создания условий для отбывания осужденными уголовного наказания в виде исправительных работ на территории Верхнекамского муниципального округа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24.01.2022 № 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- приложение № 2 «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 дополнить текстом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06"/>
        <w:gridCol w:w="2410"/>
        <w:gridCol w:w="1984"/>
        <w:gridCol w:w="212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П Рыбаков А.Н.           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ахождения организации: 612820, г. Кирс, Верхнекамский район Кировской области, ул. Подгорная, д. 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ыбаков Алексей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9097184744</w:t>
            </w:r>
          </w:p>
        </w:tc>
      </w:tr>
    </w:tbl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</w:t>
      </w:r>
      <w:r>
        <w:rPr>
          <w:bCs/>
          <w:sz w:val="28"/>
          <w:szCs w:val="28"/>
        </w:rPr>
        <w:t>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Л.М. Гилё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Н.А. Шмиг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О.В. Молчан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Гилёвой Л.М. – 4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20:00Z</dcterms:created>
  <dc:creator>Admin</dc:creator>
  <dc:description/>
  <cp:keywords/>
  <dc:language>en-US</dc:language>
  <cp:lastModifiedBy>secretGR</cp:lastModifiedBy>
  <cp:lastPrinted>2022-09-19T18:17:00Z</cp:lastPrinted>
  <dcterms:modified xsi:type="dcterms:W3CDTF">2022-09-20T06:30:00Z</dcterms:modified>
  <cp:revision>15</cp:revision>
  <dc:subject/>
  <dc:title>АДМИНИСТРАЦИЯ</dc:title>
</cp:coreProperties>
</file>