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9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35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становлении стандарта уровня платежа граждан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ые услуги в п. Созимский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 решениями Правления региональной службы по тарифам Кировской области от 11.05.2022 № 15/4-тэ-2022 «О тарифах на тепловую энергию, поставляемую потребителям обществом с ограниченной ответственностью «Аква», от 11.05.2022 № 15/6-кс-2022 «О тарифах на питьевую воду (питьевое водоснабжение) для общества с ограниченной ответственностью «Аква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с 01.01.2022 по 30.06.2022  для п. Созимский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За тепловую энергию на отопление, отпускаемую ООО «АКВА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1. в одноэтажных многоквартирных и жилых домах в размере 63,860603%, что составляет 2001,80 рублей за 1 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2. в двухэтажных многоквартирных и жилых домах в размере 68,452837%, что составляет 2145,75 рублей за 1 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 За услугу питьевая вода (питьевое водоснабжение), для ООО «АКВА»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2.1.1. в многоквартирных и жилых домах в размере 62,400390%, что составляет 38,37 рублей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 Признать утратившими силу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 Постановление администрации Верхнекамского муниципального округа от 17.05.2022 № 619 «Об установлении стандарта уровня платежа граждан в п. Созимский за услугу питьевая вода (питьевое водоснабжение)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 Постановление администрации Верхнекамского муниципального округа от 18.05.2022 № 624 «Об установлении стандарта уровня платежа граждан за коммунальную услугу по теплоснабжению в п. Созимский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3. Постановление администрации Верхнекамского муниципального округа от 30.05.2022 № 704 «О внесении изменений в постановление администрации Верхнекамского муниципального округа от 18.05.2022 № 624  «Об установлении стандарта уровня платежа граждан за коммунальную услугу по теплоснабжению в п. Созимский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>4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5. Настоящее постановление вступает в силу с момента его подписания и распространяется на правоотношения с 01.01.2022.</w:t>
      </w:r>
    </w:p>
    <w:p>
      <w:pPr>
        <w:pStyle w:val="Normal"/>
        <w:spacing w:lineRule="auto" w:line="360"/>
        <w:ind w:right="160" w:hanging="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Т.Г. Патеева  </w:t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 Е.Ю. Аммосова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54:00Z</dcterms:created>
  <dc:creator>SecretSveta</dc:creator>
  <dc:description/>
  <cp:keywords/>
  <dc:language>en-US</dc:language>
  <cp:lastModifiedBy>secretGR</cp:lastModifiedBy>
  <cp:lastPrinted>2022-09-29T13:14:00Z</cp:lastPrinted>
  <dcterms:modified xsi:type="dcterms:W3CDTF">2022-09-29T12:08:00Z</dcterms:modified>
  <cp:revision>22</cp:revision>
  <dc:subject/>
  <dc:title>АДМИНИСТРАЦИЯ ВЕРХНЕКАМСКОГО РАЙОНА</dc:title>
</cp:coreProperties>
</file>