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 30.09.2022 № 1369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оложения об оплате труда работников военно-учетного стола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об оплате труда работников военно-учетного стола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30.09.2022 № 1369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утверждении положения об оплате труда работников военно-учетного стола администрации Верхнекамского муниципального округ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1. В подпункте 6.2 пункта 6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00 процентов должностного оклад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50 процентов должностного оклада».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оложению «Размеры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лжностных окладов работников военно-учетного стола администрации 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Настоящее постановление вступает в силу с момента его </w:t>
      </w:r>
      <w:r>
        <w:rPr>
          <w:sz w:val="28"/>
          <w:szCs w:val="28"/>
        </w:rPr>
        <w:t xml:space="preserve">подпис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2267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ind w:left="5103" w:hanging="0"/>
              <w:rPr/>
            </w:pPr>
            <w:bookmarkStart w:id="0" w:name="Par220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становлению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30.09.2022  № 1373 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должностных окладов работников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оенно-учетного стола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администр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tbl>
            <w:tblPr>
              <w:tblW w:w="82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8"/>
              <w:gridCol w:w="3121"/>
            </w:tblGrid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Наименование должностей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азмер должностного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оклада (рублей)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Инспектор военно-учетного стола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2779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10-03T11:37:00Z</cp:lastPrinted>
  <dcterms:modified xsi:type="dcterms:W3CDTF">2022-10-04T06:40:00Z</dcterms:modified>
  <cp:revision>2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