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9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3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б установлении стандарта уровня платежа граждан в п. Лесной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уги питьевая вода (питьевое водоснабжение), водоотведение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8"/>
          <w:szCs w:val="28"/>
        </w:rPr>
        <w:t xml:space="preserve"> решением Правления региональной службы по тарифам Кировской области от 21.06.2022 № 21/4-кс-2022 «О тарифах на питьевую воду (питьевое водоснабжение) и водоотведение для общества с ограниченной ответственностью «Аква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ей граждан за услугу питьевая вода (питьевое водоснабжение)  для ООО «АКВА»  в п. Лесной с 01.01.2022 по 30.06.2022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1-этажные жилые дома без ванн с местной канализацией в размере 54,736152%, что составляет 33,40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2. 2-этажные жилые дома без ванн с централизованным водоотведением в размере 52,867912%, что составляет 32,26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3. 1-этажные жилые дома с ваннами с централизованным водоотведением в размере 54,883645%, что составляет 33,49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4. 2-этажные жилые дома с ваннами с централизованным водоотведением в размере 54,031465%, что составляет 32,97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5.</w:t>
        <w:tab/>
        <w:t>3-этажные жилые дома с ваннами в размере 54,211734%, что составляет 33,08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6.</w:t>
        <w:tab/>
        <w:t>4-этажные жилые дома с ваннами в размере 53,261226%, что составляет 32,50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7.</w:t>
        <w:tab/>
        <w:t>1-этажные жилые дома с ваннами с местной канализацией в размере 62,586037%, что составляет 38,19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8.  2-этажные жилые дома с ваннами с местной канализацией в размере 62,586037%, что составляет 38,19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9.</w:t>
        <w:tab/>
        <w:t>2-этажные жилые дома без ванн с местной канализацией в размере 62,586037%, что составляет 38,19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0.</w:t>
        <w:tab/>
        <w:t>жилые дома с водоразборной колонкой в размере 62,586037%, что составляет 38,19 руб. за 1 куб. м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 Утвердить стандарт уровня платежей граждан за услугу водоотведения для ООО «АКВА» в п. Лесной с 01.01.2022 по 30.06.2022  в размере 58,007626%, что составляет 12,17 руб. за 1 куб. м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 Утвердить стандарт уровня платежей граждан за услугу питьевая вода (питьевое водоснабжение)  для ООО «АКВА»  в п. Лесной с 01.07.2022 по 31.12.2022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 1-этажные жилые дома без ванн с местной канализацией в размере 54,675693%, что составляет 34,73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 2-этажные жилые дома без ванн с централизованным водоотведением в размере 52,818010%, что составляет 33,55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3. 1-этажные жилые дома с ваннами с централизованным водоотведением в размере 54,817380%, что составляет 34,82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4. 2-этажные жилые дома с ваннами с централизованным водоотведением в размере 53,967254%, что составляет 34,28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5.</w:t>
        <w:tab/>
        <w:t>3-этажные жилые дома с ваннами в размере 54,156171%, что составляет 34,40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6.</w:t>
        <w:tab/>
        <w:t>4-этажные жилые дома с ваннами в размере 53,211587%, что составляет 33,80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7.</w:t>
        <w:tab/>
        <w:t>1-этажные жилые дома с ваннами с местной канализацией в размере 62,515743%, что составляет 39,71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8.  2-этажные жилые дома с ваннами с местной канализацией в размере 62,515743%, что составляет 39,71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9.</w:t>
        <w:tab/>
        <w:t>2-этажные жилые дома без ванн с местной канализацией в размере 62,515743%, что составляет 39,71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0.</w:t>
        <w:tab/>
        <w:t>жилые дома с водоразборной колонкой в размере 62,515743%, что составляет 39,71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4. Утвердить стандарт  уровня платежей граждан за услугу водоотведения для ООО «АКВА» в п. Лесной с 01.07.2022 по 31.12.2022  в размере 57,421698%, что составляет 12,65 руб. за 1 куб. м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eastAsia="Lucida Sans Unicode" w:cs="Tahoma"/>
          <w:kern w:val="2"/>
          <w:sz w:val="28"/>
          <w:szCs w:val="28"/>
        </w:rPr>
        <w:t>5. Признать утратившими силу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5.1. Постановление администрации Верхнекамского муниципального округа от 30.06.2022 №  865 «Об установлении стандарта уровня платежа граждан в п. Лесной за услуги питьевая вода (питьевое водоснабжение), водоотведение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5.2. Постановление администрации Верхнекамского муниципального округа от 06.07.2022 № 896 «О внесении изменений в постановление администрации Верхнекамского муниципального округа от 30.06.2022 № 865 «Об установлении стандарта уровня платежа граждан в п. Лесной за услуги питьевая вода (питьевое водоснабжение), водоотведение». 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6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7. </w:t>
      </w:r>
      <w:r>
        <w:rPr>
          <w:rFonts w:eastAsia="Lucida Sans Unicode" w:cs="Tahoma" w:ascii="Times New Roman" w:hAnsi="Times New Roman"/>
          <w:kern w:val="2"/>
          <w:sz w:val="28"/>
          <w:szCs w:val="28"/>
        </w:rPr>
        <w:t>Настоящее постановление вступает в силу с момента его подписания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 xml:space="preserve">и распространяется на правоотношения с 01.01.2022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Т.Г. Патеева  </w:t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администрации округа                                                       Е.Ю. Аммосов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36:00Z</dcterms:created>
  <dc:creator>SecretSveta</dc:creator>
  <dc:description/>
  <cp:keywords/>
  <dc:language>en-US</dc:language>
  <cp:lastModifiedBy>secretGR</cp:lastModifiedBy>
  <cp:lastPrinted>2022-09-27T11:37:00Z</cp:lastPrinted>
  <dcterms:modified xsi:type="dcterms:W3CDTF">2022-09-29T12:05:00Z</dcterms:modified>
  <cp:revision>22</cp:revision>
  <dc:subject/>
  <dc:title>АДМИНИСТРАЦИЯ ВЕРХНЕКАМСКОГО РАЙОНА</dc:title>
</cp:coreProperties>
</file>