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2841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 реорганизации муниципального казённого дошкольного образовательного учреждения детского сада «Золотой ключик» п.г.т. Лесной   Верхнекамского района Кировской области в форме присоединения к муниципальному казённому дошкольному образовательному учреждению детскому саду «Ромашка» п.г.т. Лесной  Верхнекамского района  Кировской област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ar-SA"/>
        </w:rPr>
        <w:t>постановлением Правительства Кировской области от 20.01.2014  № 244/10 «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», постановлением администрации Верхнекамского муниципального округа Кировской области от 15.06.2022 № 786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организовать муниципальное казённое дошкольное образовательное учреждение детский сад «Золотой ключик» п.г.т. Лесной  Верхнекамского района Кировской области (далее – МКДОУ «Золотой ключик») в форме присоединения к муниципальному казённому дошкольному образовательному учреждению детскому саду «Ромашка» п.г.т. Лесной Верхнекамского района Кировской области (далее – МКДОУ «Ромашка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юридического лица после завершения процесса реорганизации – муниципальное казённое дошкольное образовательное учреждение детский сад «Ромашка» п.г.т. Лесной Верхнекамского района Кировской области, сокращённое наименование – МКДОУ «Ромашка»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612815, Кировская область, р-н Верхнекамский, пгт. Лесной, ул.Мопра д.50, ул.Энтузиастов д.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муниципальное казённое дошкольное образовательное учреждение детский сад «Ромашка» п.г.т. Лесной Верхнекамского района Кировской области полным правопреемником всех прав и обязанностей присоединяемого к нему муниципального казённого дошкольного образовательного учреждения детского сада «Золотой ключик» п.г.т. Лесной Верхнекамского района Кировской области после завершения процесса ре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чредителем МКДОУ «Ромашка» и собственником имущества является муниципальное образование Верхнекамский муниципальный округ Кировской области, от имени которого функции и полномочия учредителя буду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ерхнекамского муниципального округа (далее – 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Верхнекамского муниципального округа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/>
      </w:pPr>
      <w:r>
        <w:rPr>
          <w:sz w:val="28"/>
          <w:szCs w:val="28"/>
        </w:rPr>
        <w:t xml:space="preserve">5. Основной целью деятельности МКДОУ «Ромашка» является образовательная деятельность по основным общеобразовательным </w:t>
      </w:r>
      <w:r>
        <w:rPr/>
        <w:t>программам дошко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Штатная численность МКДОУ  «Ромашка» будет увеличена на 15 штатных еди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перечень мероприятий по реорганизации МКДОУ «Золотой ключик» в форме присоединения к МКДОУ «Ромашка» 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епко Е.С.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дующего</w:t>
      </w:r>
      <w:r>
        <w:rPr>
          <w:sz w:val="28"/>
          <w:szCs w:val="28"/>
        </w:rPr>
        <w:t xml:space="preserve"> МКДОУ «Золотой ключик»,</w:t>
      </w:r>
      <w:r>
        <w:rPr>
          <w:bCs/>
          <w:sz w:val="28"/>
          <w:szCs w:val="28"/>
        </w:rPr>
        <w:t xml:space="preserve"> назначить ответственным лицом и наделить полномочиями по осуществлению процедуры </w:t>
      </w:r>
      <w:r>
        <w:rPr>
          <w:sz w:val="28"/>
          <w:szCs w:val="28"/>
        </w:rPr>
        <w:t>уведомления регистрирующего органа о реорганизации учреждений, указанных в пункте 1 настоящего постановления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начальника управления образования  Верхнекамского муниципального округа  Ситчихину И.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И.Н. Суворов</w:t>
      </w:r>
      <w:r>
        <w:rPr>
          <w:sz w:val="26"/>
          <w:szCs w:val="26"/>
        </w:rPr>
        <w:t xml:space="preserve"> 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– 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ой  полит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С.И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Заведующий правовым отделом                                                Н.А. Шмигальская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Начальник Управления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управление образования, управление имуще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№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 (дорожная кар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организации МКДОУ «Золотой ключик» в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соединения к МКДОУ «Ромаш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41"/>
        <w:gridCol w:w="2237"/>
        <w:gridCol w:w="21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ИФНС о начале процедуры реорганиз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Золотой ключ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edresurs.online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В течение 3 рабочих дней с даты принятия решения о реорганизац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Золотой ключ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внебюджетных фондов о предстоящей реорганизации (Пенсионный фонд, Фонд социального страхования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еорганизуемых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ведомление кредиторов и контрагентов о предстоящей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после даты уведомления о начале реорганизации в налоговый орг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«Золотой ключик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журнале «Вестник государственной регистрации» уведомления о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жды, с периодичностью один раз в месяц (первый раз – после внесения в ЕГРЮЛ записи о начале процедуры реорганизации, второй раз – через месяц после первой публикаци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Золотой ключ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работников о реорганизации (смене работодател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Золотой ключ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в Устав МКДОУ «Ромаш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«Ромашк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новой структуры и штатного расписания МКДОУ «Ромаш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Ромаш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вентаризации имущества и обязательств, а также всех видов расчетов, в том числе по налогам и сборам и прочим платежам МКДОУ «Золотой ключик», составление инвентаризационных опис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,5 месяцев после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вентаризационных описей имущества, закреплённого на праве оперативного управления за МКДОУ «Золотой ключик» в управление  имуществом администрации Верхнекамского муниципальн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,5 месяцев после принятия решения о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даточных актов (в 3-х экземплярах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месяцев с даты принятия  решения о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ых а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срока окончания повторного опубликования в журнале «Вестник государственной регистрации» уведомления о реорганизации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писание договора о присоедин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кументов для внесения  в ЕГРЮЛ записи о прекращении деятельности МКДОУ «Золотой ключик»  с передаточными ак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МКДОУ «Золотой ключ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МКДОУ «Золотой ключи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даты утверждения передаточного акта, по истечению трёх месяцев со дня внесения записи в ЕГРЮЛ о начале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ий МКДОУ «Золотой ключик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по актам документов МКДОУ «Золотой ключик» на хранение МКДОУ «Ромаш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Золотой ключ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на сайте </w:t>
            </w:r>
            <w:r>
              <w:rPr>
                <w:sz w:val="24"/>
                <w:szCs w:val="24"/>
                <w:lang w:val="de-DE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r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КДОУ «Ромашка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Управления Роскомнадзора по Кировской области о ликвидации МКДОУ «Золотой ключи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«Ромашк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формление лицензии на ведение образовательной деятельности и свидетельства о государственной аккредит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«Ромашк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договоры аренды и безвозмездного поль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«Ромаш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99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dresurs.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45:00Z</dcterms:created>
  <dc:creator>admin</dc:creator>
  <dc:description/>
  <cp:keywords/>
  <dc:language>en-US</dc:language>
  <cp:lastModifiedBy>secretGR</cp:lastModifiedBy>
  <cp:lastPrinted>2022-09-21T10:33:00Z</cp:lastPrinted>
  <dcterms:modified xsi:type="dcterms:W3CDTF">2022-09-26T06:36:00Z</dcterms:modified>
  <cp:revision>15</cp:revision>
  <dc:subject/>
  <dc:title>I</dc:title>
</cp:coreProperties>
</file>