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0 от 04.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Итоговый финансовый отчет о поступлении и расходовании средств избирательного фонда Олина Андрея Васильевич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Пользователь Windows</cp:lastModifiedBy>
  <cp:lastPrinted>2022-10-04T13:40:00Z</cp:lastPrinted>
  <dcterms:modified xsi:type="dcterms:W3CDTF">2022-10-05T04:49: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