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17.1 Федерального закона от 26.07.2006 135-ФЗ «О защите конкуренции»,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11 месяцев следующего муниципального имуществ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- Помещение магазина, назначение: нежилое, общей площадью 26,9 кв. м., этаж 1, помещение № 19 на поэтажном плане, расположенное в административном здании по адресу: Кировская область, Верхнекамский район, г. Кирс, ул. Кирова, д. 16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384 рубля 70 копеек (Четыре тысячи триста восемьдесят четыре рубля 70 копеек) в месяц, в том числе НДС 20% 730 рублей 78 копеек (Семьсот тридцать рублей 78 копеек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 219 рублей 23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94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4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И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тделу по управлению имуществом - 2 экз.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10-04T09:31:00Z</cp:lastPrinted>
  <dcterms:modified xsi:type="dcterms:W3CDTF">2022-10-04T06:31:00Z</dcterms:modified>
  <cp:revision>34</cp:revision>
  <dc:subject/>
  <dc:title>АДМИНИСТРАЦИЯ ВЕРХНЕКАМСКОГО РАЙОНА</dc:title>
</cp:coreProperties>
</file>