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8 от 04.10.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03.10.2022 № 1388 «О проведении торгов на право заключения договора аренды муниципального имуще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Oksana</cp:lastModifiedBy>
  <cp:lastPrinted>2022-10-04T13:40:00Z</cp:lastPrinted>
  <dcterms:modified xsi:type="dcterms:W3CDTF">2022-10-04T10:40:00Z</dcterms:modified>
  <cp:revision>1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