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7 от 20.09.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36 «О результатах дополнительных выборов  депутатов  Думы Верхнекамского муниципального округа Кировской области первого созыва по Кирсинскому одномандатному округу № 3 и Кирсинскому одномандатному округу № 7»</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37 «О внесении изменения в решение Думы Верхнекамского муниципального округа от 20.12.2021 № 6/110 «Об утверждении методики расчета арендной платы за пользование муниципальным имуществом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38 «О внесении изменений в  перечень муниципального имущества,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39 «О внесении изменений в решение Думы Верхнекамского муниципального округа от 07.12.2021 № 5/86 «Об оплате труда выборного должностного лица местного самоуправления, осуществляющего свои полномочия на постоянной основе, должностного лица контрольно-счетного орган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40 «О внесении изменений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41 «О внесении изменения в решение Думы Верхнекамского муниципального округа Кировской области от 31.01.2022 № 8/121 «Об утверждении положения об установлении пенсии за выслугу лет лицам, замещавшим должности муниципальной службы в органах местного самоуправ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42 «О компенсации за выполнение депутатских обязанносте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43 «О досрочном прекращении полномочий председателя Думы Верхнекамского муниципального округа Кировской области первого созы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19.09.2022 № 19/244 «Об избрании председателя Думы Верхнекамского муниципального округа Кировской области первого созы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07.12.2021 № 5/86 «Об оплате труда выборного должностного лица местного самоуправления, осуществляющего свои полномочия на постоянной основе, должностного лица контрольно-счетного орган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от 07.12.2021 № 5/87 «Об оплате труда муниципальных служащих органов местного самоуправления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ЗАКЛЮЧЕНИЕ на проект решения Думы Верхнекамского муниципального округа о внесении изменений в решение Думы Верхнекамского муниципального округа Кировской области от 31.01.2022 № 8/121 «Об утверждении положения об установлении пенсии за выслугу лет лицам, замещавшим должности муниципальной службы в органах местного самоуправл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ЗАКЛЮЧЕНИЕ на проект решения Думы Верхнекамского муниципального округа внесении изменения в решение Думы Верхнекамского муниципального округа от 20.12.2021 № 6/110 «Об утверждении методики расчета арендной платы за пользование муниципальным имуществом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09-20T09:40:00Z</cp:lastPrinted>
  <dcterms:modified xsi:type="dcterms:W3CDTF">2022-09-20T06:40:00Z</dcterms:modified>
  <cp:revision>12</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