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6 от 19.09.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01.09.2022 № 1204 «Об утверждении Устава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09.2022 № 1206 «О внесении изменений в постановление администрации Верхнекамского   муниципального округа Кировской области  от 08.07.2022 № 921 «Об утверждении  Порядка и сроков представления, рассмотрения и оценки предложений заинтересованных лиц о включении дворовой территории в муниципальную программу Верхнекамского муниципального округа Кировской области  «Формирование современной городской среды» на 2022-2024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09.2022 № 1207 «О внесении изменения в постановление администрации Верхнекамского муниципального округа Кировской области от 28.07.2022 № 1021 «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 (с изменениями от 24.08.2022 № 1149)</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1.09.2022 № 1208 «О внесении изменения в постановление администрации Верхнекамского муниципального округа Кировской области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 (с изменениями от 19.08.2022 № 1132)</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Постановление администрации Верхнекамского муниципального округа от 02.09.2022 № 1209 «Об утверждении Положения 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2.09.2022 № 1213 «О проведении эвакуационных мероприятий  в чрезвычайных ситуациях  природного и техногенного характер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5.09.2022 № 1215 «О признании утратившим силу постановления администрации Верхнекамского района от 29.01.2019 № 50 «Об утверждении Плана мероприятий по реализации Стратегии социально-экономического развития Верхнекамского района Кировской области до 2035 года»</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Постановление администрации Верхнекамского муниципального округа от 05.09.2022 № 1216  «О внесении изменений в постановление администрации Верхнекамского муниципального округа от 06.04.2022 № 442 «О создании комиссии по согласованию изменений существенных условий муниципального контракта, заключенного до 1 января 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05.09.2022 № 1217 «О внесении изменения в постановление администрации Верхнекамского муниципального округа от 17.01.2022 № 36 «О комиссии по рассмотрению проектов технических заданий (описаний объектов закупок), разработанных муниципальными заказчиками Верхнекамского муниципального округа для осуществления закупок товаров, работ, услуг для муниципальных нужд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5.09.2022 № 1218 «О внесении изменения в постановление администрации Верхнекамского муниципального округа от 17.01.2022 № 35 «О создании комиссии по осуществлению закупок»</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07.09.2022 № 1225 «О начале отопительного периода 2022/2023 года в муниципальном образовании Верхнекамский муниципальный окр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07.09.2022 № 1227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7.09.2022 № 122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7.09.2022 № 1234 «О внесении изменения в постановление администрации Верхнекамского муниципального района от 26.05.2020 № 431«О консультативном Совете по вопросам межнациональных и межконфессиональных отнош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09.2022 № 1241 «О подготовке проекта внесения изменений в Правила землепользования и застройки Кирсинского городского поселен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09.09.2022 № 1243 «О внесении изменений в постановление администрации Верхнекамского муниципального округа от 29.08.2022 № 1184 «Об утверждении программы проведения проверки готовности к отопительному периоду 2022-2023 г.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3.09.2022 № 1245 «Об утверждении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4.09.2022 № 1259 «Об обеспечении первичных мер пожарной безопасности в границах Верхнекамского муниципального округа»</w:t>
            </w:r>
          </w:p>
        </w:tc>
      </w:tr>
      <w:tr>
        <w:trPr>
          <w:trHeight w:val="1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4.09.2022 № 1260 «Об определении форм участия граждан в обеспечении</w:t>
            </w:r>
          </w:p>
          <w:p>
            <w:pPr>
              <w:pStyle w:val="Normal"/>
              <w:jc w:val="both"/>
              <w:rPr>
                <w:sz w:val="28"/>
                <w:szCs w:val="28"/>
              </w:rPr>
            </w:pPr>
            <w:r>
              <w:rPr>
                <w:sz w:val="28"/>
                <w:szCs w:val="28"/>
              </w:rPr>
              <w:t>первичных мер пожарной безопасности, в том числе в деятельности</w:t>
            </w:r>
          </w:p>
          <w:p>
            <w:pPr>
              <w:pStyle w:val="Normal"/>
              <w:jc w:val="both"/>
              <w:rPr>
                <w:sz w:val="28"/>
                <w:szCs w:val="28"/>
              </w:rPr>
            </w:pPr>
            <w:r>
              <w:rPr>
                <w:sz w:val="28"/>
                <w:szCs w:val="28"/>
              </w:rPr>
              <w:t>добровольной пожарной охраны, на территории муниципального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5.09.2022 № 1261 «О порядке индексации с 01.09.2022 заработной платы работников муниципальных учреждений»</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10:00Z</dcterms:created>
  <dc:creator>102</dc:creator>
  <dc:description/>
  <cp:keywords/>
  <dc:language>en-US</dc:language>
  <cp:lastModifiedBy>Пользователь Windows</cp:lastModifiedBy>
  <cp:lastPrinted>2022-09-06T11:44:00Z</cp:lastPrinted>
  <dcterms:modified xsi:type="dcterms:W3CDTF">2022-09-19T13:47: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