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7.01.2022 № 35 «О создании комиссии по осуществлению закупо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Верхнекамского муниципального округа ПОСТАНОВЛЯЕТ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рхнекамского муниципального округа от 17.01.2022 № 35 «О создании комиссии по осуществлению закупок» (с изменениями от 03.08.2022 № 1054) (далее – постановление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</w:t>
      </w:r>
      <w:r>
        <w:rPr>
          <w:sz w:val="28"/>
          <w:szCs w:val="28"/>
          <w:lang w:eastAsia="ar-SA"/>
        </w:rPr>
        <w:t xml:space="preserve">Состав комиссии по осуществлению закупок» утвержденное </w:t>
      </w:r>
      <w:r>
        <w:rPr>
          <w:sz w:val="28"/>
          <w:szCs w:val="28"/>
        </w:rPr>
        <w:t>постановлением,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Брезг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/>
            </w:pPr>
            <w:r>
              <w:rPr>
                <w:sz w:val="28"/>
                <w:szCs w:val="28"/>
              </w:rPr>
              <w:t>И.о. заведующего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Гребель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Шмигальской Н.А.,  Бронниковой О.В., Гирштейн И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szCs w:val="28"/>
        </w:rPr>
        <w:t xml:space="preserve">от 05.09.2022  № 1218   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ссии по осуществлению закупок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ННИКОВА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 администрации Верхнекамского муниципального округ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ГИРШТЕЙН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горь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едущий специалист отдела муниципальных закупок администрации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КОЛКОВА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рина Серг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правляющий делами администрации Верхнекамского муниципального округа, должностное лицо, ответственное за профилактику коррупционных и иных правонарушений, член комисс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20:00Z</dcterms:created>
  <dc:creator>SecretSveta</dc:creator>
  <dc:description/>
  <cp:keywords/>
  <dc:language>en-US</dc:language>
  <cp:lastModifiedBy>secretGR</cp:lastModifiedBy>
  <cp:lastPrinted>2022-09-01T16:30:00Z</cp:lastPrinted>
  <dcterms:modified xsi:type="dcterms:W3CDTF">2022-09-05T06:52:00Z</dcterms:modified>
  <cp:revision>7</cp:revision>
  <dc:subject/>
  <dc:title>АДМИНИСТРАЦИЯ ВЕРХНЕКАМСКОГО РАЙОНА</dc:title>
</cp:coreProperties>
</file>