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22"/>
        <w:gridCol w:w="2364"/>
        <w:gridCol w:w="2265"/>
        <w:gridCol w:w="63"/>
        <w:gridCol w:w="6"/>
      </w:tblGrid>
      <w:tr>
        <w:trPr>
          <w:trHeight w:val="2044" w:hRule="exact"/>
        </w:trPr>
        <w:tc>
          <w:tcPr>
            <w:tcW w:w="9399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2</w:t>
            </w:r>
          </w:p>
        </w:tc>
        <w:tc>
          <w:tcPr>
            <w:tcW w:w="27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90  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3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Жилищным кодексом РФ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 муниципального округа 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Верхнекамского муниципального округа Кировской области от 04.02.2022 №157  «О создании жилищной комиссии по распределению жилых помещений муниципального и специализированного жилого фонда  Верхнекамского муниципального округа Кировской области» следующие изменения: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иложение №1 постановления «Состав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 изложить в новой редакции согласно приложению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в Информационном бюллетене органов  местного самоуправл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Верхнекамского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30.08.2020   № 119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 04.02.2022  № 15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й комиссии по распределению жилых помещ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и специализированного жилого фонда Верхнека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муниципального округа Кировской области</w:t>
      </w:r>
    </w:p>
    <w:p>
      <w:pPr>
        <w:pStyle w:val="Normal"/>
        <w:rPr/>
      </w:pPr>
      <w:r>
        <w:rPr/>
        <w:t xml:space="preserve">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180"/>
      </w:tblGrid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ММОС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изаве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первый заместитель главы администрации Верхнекамского муниципального округа, председател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ЛИНИ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начальник Управления имуществом Верхнекам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РУБ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иколае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специалист Управления имуществом Верхнекамского муниципального округа, секретар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ШАК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аленти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кто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- заведующий отделом проектной деятельности, архитектуры и градостроительст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МЕНОВЫХ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ерман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ЗАК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талья Викто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председатель Думы Верхнекам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юрисконсульт Управления образования администрации муниципального округ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ЗАРИН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евтина Александро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консультант по жилищному контролю, муниципальный жилищный инспектор администрации муниципальн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И.о. заведующего правовым отделом</w:t>
        <w:tab/>
        <w:tab/>
        <w:tab/>
        <w:t xml:space="preserve">        А.С. Греб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 xml:space="preserve">         Е.Ю. Аммосова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59:00Z</dcterms:created>
  <dc:creator>Admin</dc:creator>
  <dc:description/>
  <cp:keywords/>
  <dc:language>en-US</dc:language>
  <cp:lastModifiedBy>secretGR</cp:lastModifiedBy>
  <cp:lastPrinted>2022-08-31T14:51:00Z</cp:lastPrinted>
  <dcterms:modified xsi:type="dcterms:W3CDTF">2022-08-31T12:58:00Z</dcterms:modified>
  <cp:revision>25</cp:revision>
  <dc:subject/>
  <dc:title>ГЛАВА  ЛЕСНОГО ГОРОДСКОГО ПОСЕЛЕНИЯ</dc:title>
</cp:coreProperties>
</file>