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3 от 02.09.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17.08.2022 № 1109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8.2022 № 1110 «О внесении изменений в постановление администрации Верхнекамского района от 25.11.2021 № 806 «Об утверждении плана по реализации  муниципальной программы Верхнекамского муниципального округа Кировской области «Обеспечение безопасности и жизнедеятельности населения»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8.2022 № 1112 «Об утверждении методики прогнозирования поступлений доходов  в бюджет Верхнекамского муниципального округа, главным администратором которых является администрац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8.08.2022 № 1116  «О внесении изменений в постановление администрации Верхнекамского района от 09.11.2021 № 755 «Об утверждении  муниципальной программы Верхнекамского муниципального округа Кировской области «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Постановление администрации Верхнекамского муниципального округа от 19.08.2022 № 1132 «О внесении изменения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2.08.2022 № 1133 «Об утверждении положения об информационном обеспечении пользователей автомобильными дорогами общего пользования местного знач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2.08.2022 № 1134 «Об определении размера вреда и возмещении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Верхнекамского муниципального округа»</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Постановление администрации Верхнекамского муниципального округа от 22.08.2022 № 1139 «О внесении изменений в постановление администрации Верхнекамского муниципального округа Кировской области  от 24.01.2022 № 79 «Об утверждении  состава антинаркотической комиссии в Верхнекамском муниципальном  округе» (с изменениями от 20.05.2022 № 65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22.08.2022 № 1141 «О проведении  открытого конкурса на право заключения концессионного соглашения в отношении объектов водоснабжения и водоотвед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3.08.2022 № 1143 «Об одобрении прогноза социально-экономического развития Верхнекамского муниципального округа на 2023 год и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4.08.2022 № 1147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4.08.2022 № 114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8.2022 № 1149 «О внесении изменений в постановление администрации Верхнекамского муниципального округа Кировской области от 28.07.2022 № 1021 «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8.2022 № 1157 «О проведении  открытого конкурса на право заключения концессионного соглашения в отношении объектов теплоснабж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8.2022 № 1173 «О подготовке граждан по военно-учетным специальностям для ВС РФ в ОТШ  ДОСААФ России по Кировской области в 2022- 2023 учебном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9.08.2022 № 1180 «О  заключении концессионного соглашения в отношении объектов водоснабжения и водоотведения, находящихся в собственности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8.2022 № 1183 «О проверке готовности теплоснабжающих организаций, теплосетевых организаций  и потребителей тепловой энергии к отопительному периоду 2022-2023 г.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8.2022 № 1184 «Об утверждении программы проведения проверки готовности к отопительному периоду 2022-2023 г.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8.2022 № 1185 «О назначении общественных обсуждений по проекту постановления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8.2022 № 1186 «О подготовке проекта внесения изменений в Правила землепользования и застройки Светлополянского город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8.2022 № 1187 «О внесении изменений в постановление администрации Верхнекамского муниципального округа Кировской области  от 11.01.2022 № 6</w:t>
            </w:r>
          </w:p>
          <w:p>
            <w:pPr>
              <w:pStyle w:val="Normal"/>
              <w:jc w:val="both"/>
              <w:rPr>
                <w:sz w:val="28"/>
                <w:szCs w:val="28"/>
              </w:rPr>
            </w:pPr>
            <w:r>
              <w:rPr>
                <w:sz w:val="28"/>
                <w:szCs w:val="28"/>
              </w:rPr>
              <w:t xml:space="preserve"> </w:t>
            </w:r>
            <w:r>
              <w:rPr>
                <w:sz w:val="28"/>
                <w:szCs w:val="28"/>
              </w:rPr>
              <w:t>«Об утверждении персонального состава комиссии по делам несовершеннолетних и защите их прав администрации Верхнекамского муниципального округа» (с изменениями от 22.03.2022 № 374, от 11.05.2022 № 59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8.2022 № 1190 «О внесении измен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8.2022 № 1191 «О внесении изменений в постановление администрации Верхнекамского муниципального округа от 26.04.2022 № 539 «Об утверждении Положения об организации работы администрации Верхнекамского муниципального округа с сообщениями из открытых источни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8.2022 № 1192 «О внесении изменений в постановление администрации Верхнекамского муниципального округа от 01.04.2022 № 422 «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8.2022 № 1193 «О внесении изменений в постановление администрации Верхнекамского муниципального округа от 12.05.2022 № 601 «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8.2022 № 1194 «О внесении изменений в постановление администрации Верхнекамского муниципального округа от 08.04.2022 № 461 «Об утверждении Административного регламента предоставления муниципальной услуги «Выдача разрешения на строительство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1.08.2022 № 1198 «О внесении изменения в 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1.08.2022 № 1202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21:00Z</dcterms:created>
  <dc:creator>102</dc:creator>
  <dc:description/>
  <dc:language>en-US</dc:language>
  <cp:lastModifiedBy>Пользователь Windows</cp:lastModifiedBy>
  <cp:lastPrinted>2022-09-06T11:44:00Z</cp:lastPrinted>
  <dcterms:modified xsi:type="dcterms:W3CDTF">2022-09-06T13:21:00Z</dcterms:modified>
  <cp:revision>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