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0"/>
        <w:gridCol w:w="1914"/>
        <w:gridCol w:w="2730"/>
        <w:gridCol w:w="2371"/>
        <w:gridCol w:w="2341"/>
        <w:gridCol w:w="102"/>
      </w:tblGrid>
      <w:tr>
        <w:trPr>
          <w:trHeight w:val="2507" w:hRule="exact"/>
        </w:trPr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spacing w:before="0" w:after="48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ПОСТАНОВЛЕНИЕ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2</w:t>
            </w:r>
          </w:p>
        </w:tc>
        <w:tc>
          <w:tcPr>
            <w:tcW w:w="27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360" w:after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4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956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размера вреда и возмещении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Верхнекамского муниципального округ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480" w:after="0"/>
        <w:ind w:firstLine="539"/>
        <w:jc w:val="both"/>
        <w:rPr/>
      </w:pPr>
      <w:r>
        <w:rPr>
          <w:sz w:val="28"/>
          <w:szCs w:val="28"/>
          <w:lang w:eastAsia="ar-SA"/>
        </w:rPr>
        <w:tab/>
        <w:t xml:space="preserve">В целях реализации пункта 7 статьи 13, статьи 3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постановления Правительства Кировской области от 06.11.2020 № 584-П «Об определении размера вреда и возмещении вреда, причиняемого транспортными средствами, осуществляющими перевозки тяжеловесных грузов по автомобильным дорогам Кировской области регионального или межмуниципального значения», а также в целях сохранности автомобильных дорог, обеспечения безопасности дорожного движения и 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в Верхнекамском муниципальном округе, администрация Верхнекамского муниципального округа </w:t>
      </w:r>
      <w:r>
        <w:rPr>
          <w:caps/>
          <w:sz w:val="28"/>
          <w:szCs w:val="28"/>
          <w:lang w:eastAsia="ar-SA"/>
        </w:rPr>
        <w:t>постановляет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ar-SA"/>
        </w:rPr>
        <w:t>1. Утвердить показатели 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в Верхнекамском муниципальном округе согласно приложению №1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ar-SA"/>
        </w:rPr>
        <w:t xml:space="preserve">2. Определить сектор дорожного хозяйства администрации Верхнекамского муниципального округа уполномоченным органом на обеспечение проверки соблюдения пользователями автомобильных дорог общего пользования местного значения </w:t>
      </w:r>
      <w:r>
        <w:rPr>
          <w:sz w:val="28"/>
          <w:szCs w:val="28"/>
        </w:rPr>
        <w:t>муниципального образования Верхнекамский муниципальный округ</w:t>
      </w:r>
      <w:r>
        <w:rPr>
          <w:sz w:val="28"/>
          <w:szCs w:val="28"/>
          <w:lang w:eastAsia="ar-SA"/>
        </w:rPr>
        <w:t xml:space="preserve"> (далее - автомобильные дороги </w:t>
      </w:r>
      <w:r>
        <w:rPr>
          <w:sz w:val="28"/>
          <w:szCs w:val="28"/>
        </w:rPr>
        <w:t>муниципального образования Верхнекамский муниципальный округ</w:t>
      </w:r>
      <w:r>
        <w:rPr>
          <w:sz w:val="28"/>
          <w:szCs w:val="28"/>
          <w:lang w:eastAsia="ar-SA"/>
        </w:rPr>
        <w:t xml:space="preserve">) весовых и габаритных параметров транспортных средств, на осуществление расчета, начисления и взимания платы в счет возмещения вреда в отношении автомобильных дорог </w:t>
      </w:r>
      <w:r>
        <w:rPr>
          <w:sz w:val="28"/>
          <w:szCs w:val="28"/>
        </w:rPr>
        <w:t>муниципального образования Верхнекамский муниципальный округ</w:t>
      </w:r>
      <w:r>
        <w:rPr>
          <w:sz w:val="28"/>
          <w:szCs w:val="28"/>
          <w:lang w:eastAsia="ar-SA"/>
        </w:rPr>
        <w:t>, а также на осуществление выдачи специального разрешения на движение по автомобильным дорогам</w:t>
      </w:r>
      <w:r>
        <w:rPr>
          <w:sz w:val="28"/>
          <w:szCs w:val="28"/>
        </w:rPr>
        <w:t xml:space="preserve"> муниципального образования Верхнекамский муниципальный округ</w:t>
      </w:r>
      <w:r>
        <w:rPr>
          <w:sz w:val="28"/>
          <w:szCs w:val="28"/>
          <w:lang w:eastAsia="ar-SA"/>
        </w:rPr>
        <w:t xml:space="preserve"> транспортных средств (далее - уполномоченный орган)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ar-SA"/>
        </w:rPr>
        <w:t xml:space="preserve">3. Установить, что обеспечение проверки соблюдения пользователями автомобильных дорог </w:t>
      </w:r>
      <w:r>
        <w:rPr>
          <w:sz w:val="28"/>
          <w:szCs w:val="28"/>
        </w:rPr>
        <w:t>муниципального образования Верхнекамский муниципальный округ</w:t>
      </w:r>
      <w:r>
        <w:rPr>
          <w:sz w:val="28"/>
          <w:szCs w:val="28"/>
          <w:lang w:eastAsia="ar-SA"/>
        </w:rPr>
        <w:t xml:space="preserve"> весовых и габаритных параметров транспортных средств осуществляется сектором дорожного хозяйства </w:t>
      </w:r>
      <w:r>
        <w:rPr>
          <w:sz w:val="28"/>
          <w:szCs w:val="28"/>
        </w:rPr>
        <w:t>муниципального образования Верхнекамский муниципальный округ</w:t>
      </w:r>
      <w:r>
        <w:rPr>
          <w:sz w:val="28"/>
          <w:szCs w:val="28"/>
          <w:lang w:eastAsia="ar-SA"/>
        </w:rPr>
        <w:t xml:space="preserve"> оборудованием для измерения весовых параметров транспортных средств и предназначенных для проведения контроля за соблюдением пользователями автомобильных дорог </w:t>
      </w:r>
      <w:r>
        <w:rPr>
          <w:sz w:val="28"/>
          <w:szCs w:val="28"/>
        </w:rPr>
        <w:t>муниципального образования Верхнекамский муниципальный округ</w:t>
      </w:r>
      <w:r>
        <w:rPr>
          <w:sz w:val="28"/>
          <w:szCs w:val="28"/>
          <w:lang w:eastAsia="ar-SA"/>
        </w:rPr>
        <w:t xml:space="preserve"> требований нормативных правовых актов в области перевозок тяжеловесных и (или) крупногабаритных грузов транспортными средствами по автомобильным дорогам </w:t>
      </w:r>
      <w:r>
        <w:rPr>
          <w:sz w:val="28"/>
          <w:szCs w:val="28"/>
        </w:rPr>
        <w:t>муниципального образования Верхнекамский муниципальный округ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ar-SA"/>
        </w:rPr>
        <w:t xml:space="preserve">4. Рекомендовать ОГИБДД ОВД по Верхнекамскому району осуществлять взаимодействие с сектором дорожного хозяйства </w:t>
      </w:r>
      <w:r>
        <w:rPr>
          <w:sz w:val="28"/>
          <w:szCs w:val="28"/>
        </w:rPr>
        <w:t>муниципального образования Верхнекамский муниципальный округ</w:t>
      </w:r>
      <w:r>
        <w:rPr>
          <w:sz w:val="28"/>
          <w:szCs w:val="28"/>
          <w:lang w:eastAsia="ar-SA"/>
        </w:rPr>
        <w:t xml:space="preserve"> при проверке соблюдения пользователями автомобильных дорог </w:t>
      </w:r>
      <w:r>
        <w:rPr>
          <w:sz w:val="28"/>
          <w:szCs w:val="28"/>
        </w:rPr>
        <w:t>муниципального образования Верхнекамский муниципальный округ</w:t>
      </w:r>
      <w:r>
        <w:rPr>
          <w:sz w:val="28"/>
          <w:szCs w:val="28"/>
          <w:lang w:eastAsia="ar-SA"/>
        </w:rPr>
        <w:t xml:space="preserve"> весовых и габаритных параметров транспортных средст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 Признать утратившим силу постановление администрации Верхнекамского района Кировской области от 27.10.2011 № 1237 «Об определении размера вреда и возмещении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в Верхнекамском районе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И.Н. Суворов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с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ого хозяйства</w:t>
        <w:tab/>
        <w:tab/>
        <w:t xml:space="preserve">                                                  Д.В. Черных</w:t>
      </w:r>
    </w:p>
    <w:p>
      <w:pPr>
        <w:pStyle w:val="Normal"/>
        <w:spacing w:before="4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pacing w:before="4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секторо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го хозяйства                                                                О.Н. Ушакова</w:t>
      </w:r>
    </w:p>
    <w:p>
      <w:pPr>
        <w:pStyle w:val="Normal"/>
        <w:spacing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заведующей правовым отделом</w:t>
        <w:tab/>
        <w:t xml:space="preserve">                  </w:t>
        <w:tab/>
        <w:t xml:space="preserve">                А.С. Филиппова</w:t>
        <w:tab/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  <w:tab/>
        <w:tab/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  <w:tab/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8.2022   № 1134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before="720" w:after="0"/>
        <w:ind w:right="-6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казатели размера вреда, причиняемого транспортными средствами, осуществляющими перевозку тяжеловесных грузов, при движении таких транспортных средств по автомобильным дорогам общего пользования местного значения в Верхнекамском муниципальном округе</w:t>
      </w:r>
    </w:p>
    <w:p>
      <w:pPr>
        <w:pStyle w:val="Normal"/>
        <w:suppressAutoHyphens w:val="true"/>
        <w:ind w:right="-5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right="-5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suppressAutoHyphens w:val="true"/>
        <w:ind w:right="-5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360" w:before="480" w:after="0"/>
        <w:ind w:firstLine="53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ab/>
        <w:t>1. Размер вреда, причиняемого тяжеловесными транспортными средствами при движении таких транспортных средств по автомобильным дорогам,</w:t>
      </w:r>
      <w:r>
        <w:rPr>
          <w:sz w:val="28"/>
          <w:szCs w:val="28"/>
        </w:rPr>
        <w:t xml:space="preserve"> муниципального образования Верхнекамский муниципальный округ Кировской области р</w:t>
      </w:r>
      <w:r>
        <w:rPr>
          <w:color w:val="444444"/>
          <w:sz w:val="28"/>
          <w:szCs w:val="28"/>
        </w:rPr>
        <w:t>ассчитанным под осевую нагрузку  10т, от превышения допустимых нагрузок на каждую ось транспортного средства.</w:t>
      </w:r>
    </w:p>
    <w:tbl>
      <w:tblPr>
        <w:tblW w:w="970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7"/>
        <w:gridCol w:w="4538"/>
      </w:tblGrid>
      <w:tr>
        <w:trPr/>
        <w:tc>
          <w:tcPr>
            <w:tcW w:w="5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  <w:r>
              <w:rPr>
                <w:color w:val="444444"/>
                <w:sz w:val="28"/>
                <w:szCs w:val="28"/>
              </w:rPr>
              <w:t>Превышение фактических нагрузок на ось транспортного средства над допустимыми (процентов)</w:t>
            </w:r>
          </w:p>
        </w:tc>
        <w:tc>
          <w:tcPr>
            <w:tcW w:w="4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Размер вреда</w:t>
              <w:br/>
              <w:t>(рублей на 100 км)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выше 2 до 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02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 (включительно) до 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03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 (включительно) до 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05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 (включительно) до 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08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6 (включительно) до 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11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7 (включительно) до 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15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8 (включительно) до 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19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9 (включительно) до 1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23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0 (включительно) до 1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28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1 (включительно) до 1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34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2 (включительно) до 1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40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3 (включительно) до 1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46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4 (включительно) до 1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53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5 (включительно) до 1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61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6 (включительно) до 1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69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7 (включительно) до 1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77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8 (включительно) до 1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86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9 (включительно) до 2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96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0 (включительно) до 2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05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1 (включительно) до 2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16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2 (включительно) до 2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27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3 (включительно) до 2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38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4 (включительно) до 2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49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5 (включительно) до 2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62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6 (включительно) до 2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74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7 (включительно) до 2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87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8 (включительно) до 2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01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9 (включительно) до 3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15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0 (включительно) до 3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29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1 (включительно) до 3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44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2 (включительно) до 3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59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3 (включительно) до 3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75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4 (включительно) до 3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91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5 (включительно) до 3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08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6 (включительно) до 3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25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7 (включительно) до 3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42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8 (включительно) до 3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60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9 (включительно) до 4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78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0 (включительно) до 4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97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1 (включительно) до 4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17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2 (включительно) до 4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36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3 (включительно) до 4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56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4 (включительно) до 4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77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5 (включительно) до 4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98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6 (включительно) до 4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19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7 (включительно) до 4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41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8 (включительно) до 4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64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9 (включительно) до 5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86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0 (включительно) до 5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709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1 (включительно) до 5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733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2 (включительно) до 5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757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3 (включительно) до 5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782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4 (включительно) до 5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806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5 (включительно) до 5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832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6 (включительно) до 5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857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7 (включительно) до 5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884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8 (включительно) до 5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910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9 (включительно) до 6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937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60 (включительно) и выше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рассчитывается по формулам, приведенным в методике расчета размера вреда, причиняемого тяжеловесными транспортными средствами, предусмотренной приложением к Правилам возмещения вреда, причиняемого тяжеловесными транспортными средствами, утвержденным постановлением Правительства Российской Федерации от 31.01.2020 № 6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    </w:t>
      </w:r>
    </w:p>
    <w:p>
      <w:pPr>
        <w:pStyle w:val="Normal"/>
        <w:shd w:fill="FFFFFF" w:val="clear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444444"/>
          <w:sz w:val="28"/>
          <w:szCs w:val="28"/>
        </w:rPr>
        <w:t xml:space="preserve">        </w:t>
      </w:r>
      <w:r>
        <w:rPr>
          <w:color w:val="444444"/>
          <w:sz w:val="28"/>
          <w:szCs w:val="28"/>
        </w:rPr>
        <w:t>Таблица 2</w:t>
      </w:r>
    </w:p>
    <w:p>
      <w:pPr>
        <w:pStyle w:val="Normal"/>
        <w:shd w:fill="FFFFFF" w:val="clear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444444"/>
          <w:sz w:val="28"/>
          <w:szCs w:val="28"/>
        </w:rPr>
        <w:t xml:space="preserve">2. Размер вреда, причиняемого тяжеловесными транспортными средствами при движении таких транспортных средств по автомобильным дорогам </w:t>
      </w:r>
      <w:r>
        <w:rPr>
          <w:sz w:val="28"/>
          <w:szCs w:val="28"/>
        </w:rPr>
        <w:t xml:space="preserve">муниципального образования Верхнекамский муниципальный округ Кировской области  </w:t>
      </w:r>
      <w:r>
        <w:rPr>
          <w:color w:val="444444"/>
          <w:sz w:val="28"/>
          <w:szCs w:val="28"/>
        </w:rPr>
        <w:t xml:space="preserve">рассчитанным под осевую нагрузку 11,5т, от превышения допустимых нагрузок на каждую ось транспортного средства </w:t>
      </w:r>
    </w:p>
    <w:tbl>
      <w:tblPr>
        <w:tblW w:w="970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7"/>
        <w:gridCol w:w="4538"/>
      </w:tblGrid>
      <w:tr>
        <w:trPr/>
        <w:tc>
          <w:tcPr>
            <w:tcW w:w="5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  <w:r>
              <w:rPr>
                <w:color w:val="444444"/>
                <w:sz w:val="28"/>
                <w:szCs w:val="28"/>
              </w:rPr>
              <w:t>Превышение фактических нагрузок на ось транспортного средства над допустимыми (процентов)</w:t>
            </w:r>
          </w:p>
        </w:tc>
        <w:tc>
          <w:tcPr>
            <w:tcW w:w="4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Размер вреда</w:t>
              <w:br/>
              <w:t>(рублей на 100 км)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выше 2 до 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6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 (включительно) до 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 (включительно) до 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7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 (включительно) до 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8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6 (включительно) до 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7 (включительно) до 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0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8 (включительно) до 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1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9 (включительно) до 1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3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0 (включительно) до 1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1 (включительно) до 1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6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2 (включительно) до 1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3 (включительно) до 1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4 (включительно) до 1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3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5 (включительно) до 1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5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6 (включительно) до 1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7 (включительно) до 1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8 (включительно) до 1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73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9 (включительно) до 2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76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0 (включительно) до 2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79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1 (включительно) до 2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83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2 (включительно) до 2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86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3 (включительно) до 2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4 (включительно) до 2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93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5 (включительно) до 2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97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6 (включительно) до 2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01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7 (включительно) до 2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05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8 (включительно) до 2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10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9 (включительно) до 3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14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0 (включительно) до 3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19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1 (включительно) до 3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24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2 (включительно) до 3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28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3 (включительно) до 3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33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4 (включительно) до 3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39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5 (включительно) до 3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6 (включительно) до 3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49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7 (включительно) до 3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55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8 (включительно) до 3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61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9 (включительно) до 4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67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0 (включительно) до 4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73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1 (включительно) до 4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79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2 (включительно) до 4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85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3 (включительно) до 4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92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4 (включительно) до 4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98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5 (включительно) до 4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05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6 (включительно) до 4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12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7 (включительно) до 4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19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8 (включительно) до 4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26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9 (включительно) до 5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33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0 (включительно) до 5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41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1 (включительно) до 5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48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2 (включительно) до 5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3 (включительно) до 5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64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4 (включительно) до 5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72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5 (включительно) до 5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80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6 (включительно) до 5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88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7 (включительно) до 5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96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8 (включительно) до 5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05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9 (включительно) до 6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14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60 (включительно) и выше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рассчитывается по формулам, приведенным в методике расчета размера вреда, причиняемого тяжеловесными транспортными средствами, предусмотренной приложением к Правилам возмещения вреда, причиняемого тяжеловесными транспортными средствами, утвержденным постановлением Правительства Российской Федерации от 31.01.2020 № 67</w:t>
            </w:r>
          </w:p>
        </w:tc>
      </w:tr>
    </w:tbl>
    <w:p>
      <w:pPr>
        <w:pStyle w:val="Normal"/>
        <w:shd w:fill="FFFFFF" w:val="clear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Таблица 3</w:t>
      </w:r>
    </w:p>
    <w:p>
      <w:pPr>
        <w:pStyle w:val="Normal"/>
        <w:shd w:fill="FFFFFF" w:val="clear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 Размер вреда причиняемого тяжеловесными транспортными средствами, при движении таких транспортных средств по автомобильным дорогам муниципального образования Верхнекамский муниципальный округ, от превышения допустимой для автомобильной дороги массы транспортного средства указан в таблице.</w:t>
      </w:r>
    </w:p>
    <w:tbl>
      <w:tblPr>
        <w:tblW w:w="970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7"/>
        <w:gridCol w:w="4538"/>
      </w:tblGrid>
      <w:tr>
        <w:trPr>
          <w:trHeight w:val="429" w:hRule="atLeast"/>
        </w:trPr>
        <w:tc>
          <w:tcPr>
            <w:tcW w:w="5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Превышение фактической массы транспортного средства над допустимой (процентов)</w:t>
            </w:r>
          </w:p>
        </w:tc>
        <w:tc>
          <w:tcPr>
            <w:tcW w:w="4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Размер вреда</w:t>
              <w:br/>
              <w:t>(рублей на 100 км)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выше 2 до 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56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 (включительно) до 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62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 (включительно) до 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67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 (включительно) до 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736</w:t>
            </w:r>
          </w:p>
        </w:tc>
      </w:tr>
      <w:tr>
        <w:trPr>
          <w:trHeight w:val="151" w:hRule="atLeast"/>
        </w:trPr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lineRule="atLeast" w:line="151"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6 (включительно) до 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lineRule="atLeast" w:line="151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79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7 (включительно) до 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85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8 (включительно) до 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90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9 (включительно) до 1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96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0 (включительно) до 1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02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1 (включительно) до 1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08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2 (включительно) до 1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14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3 (включительно) до 1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19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4 (включительно) до 1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25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5 (включительно) до 1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31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6 (включительно) до 1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37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7 (включительно) до 1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42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8 (включительно) до 1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48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19 (включительно) до 2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54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0 (включительно) до 2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60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1 (включительно) до 2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66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2 (включительно) до 2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71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3 (включительно) до 2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775</w:t>
            </w:r>
          </w:p>
        </w:tc>
      </w:tr>
      <w:tr>
        <w:trPr>
          <w:trHeight w:val="237" w:hRule="atLeast"/>
        </w:trPr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4 (включительно) до 2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83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5 (включительно) до 2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89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6 (включительно) до 2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94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7 (включительно) до 2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00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8 (включительно) до 2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06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29 (включительно) до 3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12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0 (включительно) до 3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18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1 (включительно) до 3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23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2 (включительно) до 3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29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3 (включительно) до 3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35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4 (включительно) до 3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41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5 (включительно) до 3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46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6 (включительно) до 3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52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7 (включительно) до 3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58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8 (включительно) до 3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64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39 (включительно) до 4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69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0 (включительно) до 4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75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1 (включительно) до 4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81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2 (включительно) до 4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87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3 (включительно) до 4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93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4 (включительно) до 4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98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5 (включительно) до 4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04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6 (включительно) до 4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10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7 (включительно) до 4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16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8 (включительно) до 4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21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49 (включительно) до 5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27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0 (включительно) до 51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335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1 (включительно) до 52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392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2 (включительно) до 53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450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3 (включительно) до 54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508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4 (включительно) до 55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566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5 (включительно) до 56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623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6 (включительно) до 57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681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7 (включительно) до 58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739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8 (включительно) до 59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797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59 (включительно) до 60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854</w:t>
            </w:r>
          </w:p>
        </w:tc>
      </w:tr>
      <w:tr>
        <w:trPr/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От 60 (включительно) и выше</w:t>
            </w:r>
          </w:p>
        </w:tc>
        <w:tc>
          <w:tcPr>
            <w:tcW w:w="4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рассчитывается по формулам, приведенным в методике расчета размера вреда, причиняемого тяжеловесными транспортными средствами, предусмотренной приложением к Правилам возмещения вреда, причиняемого тяжеловесными транспортными средствами, утвержденным постановлением Правительства Российской Федерации от 31.01.2020 № 67</w:t>
            </w:r>
          </w:p>
        </w:tc>
      </w:tr>
    </w:tbl>
    <w:p>
      <w:pPr>
        <w:pStyle w:val="Consplustitle1"/>
        <w:shd w:fill="FFFFFF" w:val="clear"/>
        <w:spacing w:lineRule="atLeast" w:line="680" w:before="0" w:after="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 w:before="720" w:after="0"/>
        <w:ind w:firstLine="53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autoSpaceDE w:val="false"/>
        <w:ind w:left="45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12" w:firstLine="708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54:00Z</dcterms:created>
  <dc:creator>SecretADM</dc:creator>
  <dc:description/>
  <cp:keywords/>
  <dc:language>en-US</dc:language>
  <cp:lastModifiedBy>secretGR</cp:lastModifiedBy>
  <cp:lastPrinted>2022-08-18T08:44:00Z</cp:lastPrinted>
  <dcterms:modified xsi:type="dcterms:W3CDTF">2022-08-22T06:57:00Z</dcterms:modified>
  <cp:revision>19</cp:revision>
  <dc:subject/>
  <dc:title>АДМИНИСТРАЦИЯ ВЕРХНЕКАМСКОГО РАЙОНА</dc:title>
</cp:coreProperties>
</file>