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2709"/>
        <w:gridCol w:w="2353"/>
        <w:gridCol w:w="2254"/>
        <w:gridCol w:w="63"/>
        <w:gridCol w:w="6"/>
      </w:tblGrid>
      <w:tr>
        <w:trPr>
          <w:trHeight w:val="2507" w:hRule="exact"/>
        </w:trPr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7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2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2    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48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17.02.2022 № 232 «О создании комиссии по проведению торгов по продаже муниципального имущества, проведению торгов по продаже права аренды, безвозмездного пользования, доверительного управления муниципального имущества Верхнекамского муниципального округа Кир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.10.2003 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муниципального образования Верхнекамский муниципальный округ Кировской области, в связи с кадровыми изменениями, администрация Верхнекамского  муниципального округа ПОСТАНОВЛЯЕТ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сти в постановление администрации Верхнекамского муниципального округа Кировской области от 17.02.2022 № 232 «О создании комиссии по проведению торгов по продаже муниципального имущества, проведению торгов по продаже права аренды, безвозмездного пользования, доверительного управления муниципального имущества Верхнекамского муниципального округа Кировской области» следующее измен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Приложение № 1 в новой редакции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Верх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К.С. Майбурова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1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его правовым отделом</w:t>
        <w:tab/>
        <w:tab/>
        <w:tab/>
        <w:t xml:space="preserve">        </w:t>
        <w:tab/>
        <w:t>А.С. Филл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 xml:space="preserve">        Е.Ю. Аммосова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>Е.В. Долинина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Разослать: управлению имуществом в 5 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19.08.2022   № 113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дению торгов по продаже муниципального имущества, проведению торгов по продаже права аренды, безвозмездного пользования, доверительного управления муниципального имущества Верхнекамского муниципального округа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5103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180"/>
      </w:tblGrid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ММОС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Елизавет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Юрье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- первый заместитель глав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ерхнекамского муниципального округа, председател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ЛИНИ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Еле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начальник Управления имуществом Верхнекам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ЙБУР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сения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главный специалист Управления имуществом Верхнекамского муниципального округа, секретар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ШМИГАЛЬСКАЯ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талия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ександ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ШАКО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аленти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кторо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заведующий правового отдел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- заведующий отделом проектной деятельности, архитектуры и градостроительства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ЗЛЯК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н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лександ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ЫРДЫМОВ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натол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орисович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- начальник отдела планирования доходов финансового управления администрации Верхнекамского муниципального округ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депутат Думы Верхнекамского муниципального округа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0:00Z</dcterms:created>
  <dc:creator>Admin</dc:creator>
  <dc:description/>
  <cp:keywords/>
  <dc:language>en-US</dc:language>
  <cp:lastModifiedBy>secretGR</cp:lastModifiedBy>
  <cp:lastPrinted>2022-08-19T16:16:00Z</cp:lastPrinted>
  <dcterms:modified xsi:type="dcterms:W3CDTF">2022-08-22T06:46:00Z</dcterms:modified>
  <cp:revision>14</cp:revision>
  <dc:subject/>
  <dc:title>ГЛАВА  ЛЕСНОГО ГОРОДСКОГО ПОСЕЛЕНИЯ</dc:title>
</cp:coreProperties>
</file>