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rFonts w:ascii="Calibri" w:hAnsi="Calibri" w:cs="Calibri"/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7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0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  </w:t>
      </w:r>
      <w:r>
        <w:rPr>
          <w:rFonts w:cs="Calibri" w:ascii="Calibri" w:hAnsi="Calibri"/>
          <w:bCs/>
          <w:sz w:val="26"/>
          <w:szCs w:val="26"/>
          <w:shd w:fill="FFFFFF" w:val="clear"/>
        </w:rPr>
        <w:t>о</w:t>
      </w:r>
      <w:r>
        <w:rPr>
          <w:bCs/>
          <w:sz w:val="26"/>
          <w:szCs w:val="26"/>
          <w:shd w:fill="FFFFFF" w:val="clear"/>
        </w:rPr>
        <w:t xml:space="preserve">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 согласно приложения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>И.Н. Сувор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стицына Т.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1-3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387" w:right="-144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17.08.2022  № 1109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Строку «Соисполнители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</w:t>
      </w:r>
      <w:r>
        <w:rPr/>
        <w:t>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6"/>
                <w:szCs w:val="26"/>
                <w:lang w:eastAsia="ru-RU" w:bidi="ar-SA"/>
              </w:rPr>
              <w:t xml:space="preserve">Отдел жилищно-коммунального хозяйства, отдел по делам ГО и ЧС, управление по делам молодёжи, спорту и проблемам семьи Верхнекамского муниципального округа, управление экономического развития администрации, отдел проектной деятельности, архитектуры и градостроительства, управление имущества Верхнекамского муниципального округа, МКУ «Благоустройство» 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</w:t>
      </w:r>
      <w:r>
        <w:rPr/>
        <w:t xml:space="preserve">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0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 211 667,80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ыс. руб., в том числе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 64 350,0 тыс. рублей,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45 576,30 тыс. рублей,</w:t>
              <w:tab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90 193,5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1 548,0 тыс. рублей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ункт 3.5 раздела 3 «Обобщенная характеристика мероприятий муниципальной программы» дополнить абзацами следующего содержания: </w:t>
      </w:r>
    </w:p>
    <w:p>
      <w:pPr>
        <w:pStyle w:val="Normal"/>
        <w:tabs>
          <w:tab w:val="clear" w:pos="709"/>
          <w:tab w:val="left" w:pos="4243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«Отдельное мероприятие «Обеспечение отопительного сезона 2021-2022 годов на 2022 год» включает в себ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едоставление иных межбюджетных трансфертов местным бюджетам из областного бюджета на обеспечение отопительного сезона 2021 - 2022 годов (с дальнейшим направлением средств ресурсоснабжающим организациям)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42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етодика распределения и правила предоставления иных межбюджетных трансфертов местным бюджетам из областного бюджета на обеспечение отопительного сезона 2021 - 2022 годов утверждены 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постановлением Правительства Кировской области от 23.12.2021 N 724-П "Об утверждении методики распределения и правил предоставления из областного бюджета иных межбюджетных трансфертов местным бюджетам на обеспечение отопительного сезона 2021 - 2022 годов"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</w:rPr>
        <w:t>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ля реализации муниципальной программы  необходимы следующие средства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52"/>
        <w:gridCol w:w="1451"/>
        <w:gridCol w:w="1701"/>
        <w:gridCol w:w="1701"/>
      </w:tblGrid>
      <w:tr>
        <w:trPr>
          <w:trHeight w:val="251" w:hRule="atLeast"/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1258" w:leader="none"/>
                <w:tab w:val="right" w:pos="2517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4 35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4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691" w:leader="none"/>
              </w:tabs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  <w:tab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5 57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1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 0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95,4</w:t>
            </w:r>
          </w:p>
        </w:tc>
      </w:tr>
      <w:tr>
        <w:trPr>
          <w:trHeight w:val="50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90 19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617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ab/>
              <w:t>36 2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 0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5 903,8</w:t>
            </w:r>
          </w:p>
        </w:tc>
      </w:tr>
      <w:tr>
        <w:trPr>
          <w:trHeight w:val="50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54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Средства федерального бюджета указаны в рамках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егионального проекта «Чистая вода в Кировской области», утвержденного Советом по проектному управлению при Губернаторе Кировской области (протокол от 05.12.2018 № 2, с изм. от 04.09.2020 № 3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региональной программы «Повышение качества водоснабжения на территории Кировской области», утвержденной постановлением Правительства Кировской области от 01.08.2019 № 421-П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утвержденной постановлением Правительства Кировской области от 23.12.2019 № 690-П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государственной программой Кировской области «Развитие жилищно-коммунального комплекса и повышение энергетической эффективности»,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утвержденной постановлением Правительства Кировской области от 30.12.2019 № 756-П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444444"/>
          <w:sz w:val="26"/>
          <w:szCs w:val="26"/>
          <w:shd w:fill="FFFFFF" w:val="clear"/>
        </w:rPr>
      </w:pPr>
      <w:r>
        <w:rPr>
          <w:rFonts w:cs="Arial" w:ascii="Arial" w:hAnsi="Arial"/>
          <w:color w:val="444444"/>
          <w:sz w:val="26"/>
          <w:szCs w:val="26"/>
          <w:shd w:fill="FFFFFF" w:val="clear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444444"/>
          <w:shd w:fill="FFFFFF" w:val="clear"/>
        </w:rPr>
        <w:t> 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Таблица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701"/>
        <w:gridCol w:w="1559"/>
        <w:gridCol w:w="1418"/>
        <w:gridCol w:w="1843"/>
      </w:tblGrid>
      <w:tr>
        <w:trPr>
          <w:trHeight w:val="251" w:hRule="atLeast"/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11 6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6 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96 8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 653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26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50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5 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5 65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46 0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6 1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1 2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 653,2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ункт 1 приложения № 1 к муниципальной программе «Сведения о целевых показателях эффективности реализации муниципальной программы»  изложить в следующей редакции:</w:t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Подпрограмма «Профилактика правонарушений и преступлений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здать эффективную систему профилактики правонарушений и повысить уровень безопасности граждан на территории Верхнекамского муниципального округа Кировской об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профилактики правонарушений и  безопасности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оличество зарегистрированных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филактика и раннее выявление незаконного потребления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количества преступлений и правонарушений, связанных с незаконным оборотом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числа лиц, у которых диагностированы наркомания и пагубное (с негативными последствиями) потребление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ункт 13 приложения № 1 к муниципальной программе «Сведения о целевых показателях эффективности реализации муниципальной программы»  изложить в следующей редакции:</w:t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pacing w:val="-2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</w:t>
              <w:br/>
              <w:t>эффективности муниципальных учреждений</w:t>
            </w:r>
            <w:r>
              <w:rPr>
                <w:rFonts w:cs="Times New Roman" w:ascii="Times New Roman" w:hAnsi="Times New Roman"/>
                <w:b/>
                <w:spacing w:val="-2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еспечение рационального использования энергетических </w:t>
            </w:r>
          </w:p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сур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организация и проведение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 приложение № 1 к муниципальной программе «Сведения о целевых показателях эффективности реализации муниципальной программы» добавить пункт следующего содержания:</w:t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</w:p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беспечение отопительного сезона 2021-2022 годов» на 2022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зафиксированных перерывов в обеспечении теплоснабжением потребителей, связанных с недостатком топлива (угла и (или) мазут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Пункт 1 приложения № 2 к муниципальной программе «Методика</w:t>
      </w: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расчёта значений целевых показателей эффективности реализации муниципальной программы» изложить в следующей редакции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573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Подпрограмма «Профилактика правонарушений и преступлений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  <w:r>
              <w:rPr>
                <w:rFonts w:cs="Times New Roman" w:ascii="Times New Roman" w:hAnsi="Times New Roman"/>
              </w:rPr>
              <w:t xml:space="preserve"> количество зарегистрированных преступлени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определяется по данным ведомственной отчётности ОМВД России по Верхнекамскому району – ИЦ ОМВД России по Кировской области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количества преступлений и правонарушений, связанных с незаконным оборотом наркот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ОМВД России по Верхнекамскому району – ИЦ ОМВД России по Кировской обла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числа лиц, у которых диагностированы наркомания и пагубное (с негативными последствиями) потребление наркот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КОГБУЗ «Верхнекамская ЦРБ»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Пункт 13 приложения № 2 к муниципальной программе «Методика</w:t>
      </w: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расчёта значений целевых показателей эффективности реализации муниципальной программы» изложить в следующей редакции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5735"/>
      </w:tblGrid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Энергосбережение и повышение энергетической эффективности муниципальных учреждений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3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ероприятий по энергосбережению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чение показателя определяется на основании данных отчетности муниципальных учреждений Верхнекамского района</w:t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униципальных учреждений, в которых осуществлялась промывка тепловых систем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чение показателя определяется на основании данных отчетности муниципальных учреждений Верхнекамского район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В приложение № 2 к муниципальной программе «Методика</w:t>
      </w: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расчёта значений целевых показателей эффективности реализации муниципальной программы» </w:t>
      </w:r>
      <w:r>
        <w:rPr>
          <w:rFonts w:cs="Times New Roman" w:ascii="Times New Roman" w:hAnsi="Times New Roman"/>
          <w:sz w:val="26"/>
          <w:szCs w:val="26"/>
          <w:lang w:eastAsia="ar-SA"/>
        </w:rPr>
        <w:t>добавить пункт следующего содержания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5735"/>
      </w:tblGrid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Cs/>
              </w:rPr>
              <w:t>«Обеспечение отопительного сезона 2021-2022 годов» на 2022 год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  <w:r>
              <w:rPr>
                <w:rFonts w:cs="Times New Roman" w:ascii="Times New Roman" w:hAnsi="Times New Roman"/>
                <w:bCs/>
              </w:rPr>
              <w:t xml:space="preserve"> количество зафиксированных перерывов в обеспечении теплоснабжением потребителей, связанных с недостатком топлива (угла и (или) мазута)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чение показателя определяется на основании данных ресурсоснабжающих организаций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аспорт подпрограммы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«Профилактика правонарушений и преступлений»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муниципальной программы Верхнекамского муниципального округа </w:t>
      </w:r>
      <w:r>
        <w:rPr/>
        <w:t>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237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ветственный исполнитель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pacing w:val="-2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 xml:space="preserve">Заместитель главы администрации Верхнекамского муниципального округа по социальным вопросам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9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оисполнител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pacing w:val="-2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Наименования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Ц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здание эффективной системы профилактики правонарушений и повышение уровня безопасности граждан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еспечение профилактики правонарушений и безопасности граждан;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илактика и раннее выявление незаконного потребления наркотиков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оки реализаци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– 2024 год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Целевые показатели эффективност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зарегистрированных преступлен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кращение количества преступлений и правонарушений, связанных с незаконным оборотом наркотиков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кращение числа лиц, у которых диагностированы наркомания и пагубное (с негативными последствиями) потребление наркотиков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 обеспечен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pacing w:val="-2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Объём ассигнований из бюджета муниципального округа составляет 991,50 тыс. рублей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год – 330,50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 год – 330,50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 год – 330,50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правочно: объем налоговых расход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сутствуют</w:t>
            </w:r>
          </w:p>
        </w:tc>
      </w:tr>
    </w:tbl>
    <w:p>
      <w:pPr>
        <w:pStyle w:val="Normal"/>
        <w:tabs>
          <w:tab w:val="clear" w:pos="709"/>
          <w:tab w:val="left" w:pos="7062" w:leader="none"/>
          <w:tab w:val="left" w:pos="9191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ab/>
        <w:tab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бзац 15 раздела 2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 подпрограммы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Для достиж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указанной цели Подпрограммы должны быть решены задачи: обеспечение профилактики правонарушений и безопасности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офилактика и раннее выявление незаконного потребления наркотиков.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бзац 16 раздела 2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 подпрограммы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Целевыми показателями эффективности реализации Подпрограммы являются: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количество зарегистрированных преступлений;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кращение количества преступлений и правонарушений, связанных с незаконным оборотом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кращение числа лиц, у которых диагностированы наркомания и пагубное (с негативными последствиями) потребление наркотиков.»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480"/>
        <w:ind w:left="0" w:firstLine="709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муниципальной программе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314"/>
        <w:gridCol w:w="2268"/>
        <w:gridCol w:w="1134"/>
        <w:gridCol w:w="1134"/>
        <w:gridCol w:w="1134"/>
        <w:gridCol w:w="1134"/>
      </w:tblGrid>
      <w:tr>
        <w:trPr>
          <w:trHeight w:val="78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N 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4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614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968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2865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1667,8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64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413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 04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5576,3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74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479,9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97,6</w:t>
            </w:r>
          </w:p>
        </w:tc>
      </w:tr>
      <w:tr>
        <w:trPr>
          <w:trHeight w:val="106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1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764,10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,7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62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80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59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0193,5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89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338,70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6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81,70</w:t>
            </w:r>
          </w:p>
        </w:tc>
      </w:tr>
      <w:tr>
        <w:trPr>
          <w:trHeight w:val="189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по делам молодёжи, спорту и проблемам семьи администрации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100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63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53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10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6967,20</w:t>
            </w:r>
          </w:p>
        </w:tc>
      </w:tr>
      <w:tr>
        <w:trPr>
          <w:trHeight w:val="100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58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216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5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8599,40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6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78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2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,  оформлении (восстановлении) документ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4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5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12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6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153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7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t>Отдельное мероприятие «Защита населения и территорий»</w:t>
              <w:br/>
              <w:br/>
              <w:br/>
              <w:b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6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816,4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4,70</w:t>
            </w:r>
          </w:p>
        </w:tc>
      </w:tr>
      <w:tr>
        <w:trPr>
          <w:trHeight w:val="126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6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81,7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6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0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81,7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по делам молодёжи, спорту и проблемам семьи администрации Верхнекамского муниципального округа, МКУ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52,3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52,3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252,3</w:t>
            </w:r>
          </w:p>
        </w:tc>
      </w:tr>
      <w:tr>
        <w:trPr>
          <w:trHeight w:val="37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устройство мест накопления твердых бытовых отход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181,8</w:t>
            </w:r>
          </w:p>
        </w:tc>
      </w:tr>
      <w:tr>
        <w:trPr>
          <w:trHeight w:val="37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</w:tr>
      <w:tr>
        <w:trPr>
          <w:trHeight w:val="37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72,6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9,2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9,2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1,4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1,4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1,4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8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4115,2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 690,0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7,2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7,2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ект 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565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56,6</w:t>
            </w:r>
          </w:p>
        </w:tc>
      </w:tr>
      <w:tr>
        <w:trPr>
          <w:trHeight w:val="45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9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9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,6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,6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проектной документации на 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56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56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456,7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8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282,6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8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282,6</w:t>
            </w:r>
          </w:p>
        </w:tc>
      </w:tr>
      <w:tr>
        <w:trPr>
          <w:trHeight w:val="33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2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3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9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0567,4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7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7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968,0</w:t>
            </w:r>
          </w:p>
        </w:tc>
      </w:tr>
      <w:tr>
        <w:trPr>
          <w:trHeight w:val="94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83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16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599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8599,4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14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"Обеспечение отопительного сезона 2021-2022 годов" на 2022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57804814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14:00Z</dcterms:created>
  <dc:creator>user</dc:creator>
  <dc:description/>
  <cp:keywords/>
  <dc:language>en-US</dc:language>
  <cp:lastModifiedBy>secretGR</cp:lastModifiedBy>
  <cp:lastPrinted>2022-08-18T11:48:00Z</cp:lastPrinted>
  <dcterms:modified xsi:type="dcterms:W3CDTF">2022-08-18T08:49:00Z</dcterms:modified>
  <cp:revision>3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