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41 от 30.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8.2022 № 18/231               «О внесении изменения в решение Думы Верхнекамского муниципального округа от 25.04.2022 № 12/179 «О комиссии по соблюдению требований к служебному (должностному) поведению лиц, замещающих муниципальные должности муниципального образования Верхнекамский муниципальный округ Кировской области, и урегулирования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8.2022 № 18/232               «О внесении изменения в решение Думы Верхнекамского муниципального округа от 25.07.2022 № 16/219 «Об утверждении Положения о присвоении звания «Почетный гражданин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8.2022 № 18/233              «Об утверждении структуры администрац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8.2022 № 18/234                «О внесении изменений в решение Думы Верхнекамского муниципального округа от 20.12.2021 № 6/93 «Об утверждении Положения о муниципальной службе в муниципальном образовании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шение Думы Верхнекамского муниципального округа от 29.08.2022 № 18/235             «Об утверждении  Положения о списании муниципального имущества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User</cp:lastModifiedBy>
  <cp:lastPrinted>2022-08-30T10:01:00Z</cp:lastPrinted>
  <dcterms:modified xsi:type="dcterms:W3CDTF">2022-08-30T07:01:00Z</dcterms:modified>
  <cp:revision>1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