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180</wp:posOffset>
            </wp:positionH>
            <wp:positionV relativeFrom="paragraph">
              <wp:posOffset>-284480</wp:posOffset>
            </wp:positionV>
            <wp:extent cx="49911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Heading"/>
        <w:spacing w:lineRule="auto" w:line="276"/>
        <w:rPr>
          <w:sz w:val="32"/>
          <w:szCs w:val="32"/>
        </w:rPr>
      </w:pPr>
      <w:r>
        <w:rPr>
          <w:sz w:val="26"/>
          <w:szCs w:val="26"/>
        </w:rPr>
        <w:t xml:space="preserve">  </w:t>
      </w:r>
      <w:r>
        <w:rPr>
          <w:szCs w:val="32"/>
        </w:rPr>
        <w:t xml:space="preserve">ДУМА ВЕРХНЕКАМСКОГО МУНИЦИПАЛЬНОГО ОКРУГА КИРОВСКОЙ ОБЛАСТИ         </w:t>
      </w:r>
    </w:p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801" w:type="dxa"/>
        <w:jc w:val="left"/>
        <w:tblInd w:w="-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"/>
        <w:gridCol w:w="2026"/>
        <w:gridCol w:w="2786"/>
        <w:gridCol w:w="2421"/>
        <w:gridCol w:w="2025"/>
        <w:gridCol w:w="395"/>
      </w:tblGrid>
      <w:tr>
        <w:trPr>
          <w:trHeight w:val="223" w:hRule="atLeast"/>
        </w:trPr>
        <w:tc>
          <w:tcPr>
            <w:tcW w:w="1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.08.2022</w:t>
            </w:r>
          </w:p>
        </w:tc>
        <w:tc>
          <w:tcPr>
            <w:tcW w:w="278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4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02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       </w:t>
            </w:r>
            <w:r>
              <w:rPr>
                <w:sz w:val="26"/>
                <w:szCs w:val="26"/>
                <w:lang w:eastAsia="ar-SA"/>
              </w:rPr>
              <w:t>18/235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434" w:hRule="atLeast"/>
        </w:trPr>
        <w:tc>
          <w:tcPr>
            <w:tcW w:w="148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1138" w:hRule="atLeast"/>
        </w:trPr>
        <w:tc>
          <w:tcPr>
            <w:tcW w:w="980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bookmarkStart w:id="0" w:name="sub_240"/>
            <w:bookmarkEnd w:id="0"/>
            <w:r>
              <w:rPr>
                <w:b/>
                <w:sz w:val="28"/>
                <w:szCs w:val="28"/>
              </w:rPr>
              <w:t>Об утверждении  Положения о списании муниципального имущества  муниципального образования Верхнекамский  муниципальный округ Киров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right="-1050" w:hanging="0"/>
              <w:jc w:val="both"/>
              <w:outlineLvl w:val="1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6"/>
                <w:szCs w:val="26"/>
              </w:rPr>
              <w:t xml:space="preserve">      </w:t>
            </w:r>
          </w:p>
        </w:tc>
      </w:tr>
    </w:tbl>
    <w:p>
      <w:pPr>
        <w:pStyle w:val="Normal"/>
        <w:suppressAutoHyphens w:val="true"/>
        <w:spacing w:lineRule="auto" w:line="360"/>
        <w:ind w:right="-2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eastAsia="ar-SA"/>
          </w:rPr>
          <w:t>пунктом 5 части 10 статьи 35</w:t>
        </w:r>
      </w:hyperlink>
      <w:r>
        <w:rPr>
          <w:sz w:val="28"/>
          <w:szCs w:val="28"/>
          <w:lang w:eastAsia="ar-SA"/>
        </w:rPr>
        <w:t xml:space="preserve"> Федерального закона                от 06.10.2003 № 131-ФЗ «Об общих принципах организации местного самоуправления в Российской Федерации», в соответствии со </w:t>
      </w:r>
      <w:hyperlink r:id="rId4">
        <w:r>
          <w:rPr>
            <w:rStyle w:val="InternetLink"/>
            <w:sz w:val="28"/>
            <w:szCs w:val="28"/>
            <w:lang w:eastAsia="ar-SA"/>
          </w:rPr>
          <w:t>статьями 209</w:t>
        </w:r>
      </w:hyperlink>
      <w:r>
        <w:rPr>
          <w:sz w:val="28"/>
          <w:szCs w:val="28"/>
          <w:lang w:eastAsia="ar-SA"/>
        </w:rPr>
        <w:t xml:space="preserve">, </w:t>
      </w:r>
      <w:hyperlink r:id="rId5">
        <w:r>
          <w:rPr>
            <w:rStyle w:val="InternetLink"/>
            <w:sz w:val="28"/>
            <w:szCs w:val="28"/>
            <w:lang w:eastAsia="ar-SA"/>
          </w:rPr>
          <w:t>295</w:t>
        </w:r>
      </w:hyperlink>
      <w:r>
        <w:rPr>
          <w:sz w:val="28"/>
          <w:szCs w:val="28"/>
          <w:lang w:eastAsia="ar-SA"/>
        </w:rPr>
        <w:t xml:space="preserve">, </w:t>
      </w:r>
      <w:hyperlink r:id="rId6">
        <w:r>
          <w:rPr>
            <w:rStyle w:val="InternetLink"/>
            <w:sz w:val="28"/>
            <w:szCs w:val="28"/>
            <w:lang w:eastAsia="ar-SA"/>
          </w:rPr>
          <w:t>298</w:t>
        </w:r>
      </w:hyperlink>
      <w:r>
        <w:rPr>
          <w:sz w:val="28"/>
          <w:szCs w:val="28"/>
          <w:lang w:eastAsia="ar-SA"/>
        </w:rPr>
        <w:t xml:space="preserve">, </w:t>
      </w:r>
      <w:hyperlink r:id="rId7">
        <w:r>
          <w:rPr>
            <w:rStyle w:val="InternetLink"/>
            <w:sz w:val="28"/>
            <w:szCs w:val="28"/>
            <w:lang w:eastAsia="ar-SA"/>
          </w:rPr>
          <w:t>299</w:t>
        </w:r>
      </w:hyperlink>
      <w:r>
        <w:rPr>
          <w:sz w:val="28"/>
          <w:szCs w:val="28"/>
          <w:lang w:eastAsia="ar-SA"/>
        </w:rPr>
        <w:t xml:space="preserve"> Гражданского кодекса Российской Федерации, ст.11,18 Федерального закона от 14.11.2002 № 161-ФЗ О государственных и муниципальных унитарных предприятиях», ст. 9.2 Федерального  закона от 12.01.1996 № 7-ФЗ «О некоммерческих организациях», Приказом Министерства финансов России от 17.09.2020 № 204н «Об утверждении Федеральных стандартов бухгалтерского учета ФСБУ 6/2020 «Основные средства» и ФСБУ 26/2020 «Капитальные вложения», </w:t>
      </w:r>
      <w:hyperlink r:id="rId8">
        <w:r>
          <w:rPr>
            <w:rStyle w:val="InternetLink"/>
            <w:sz w:val="28"/>
            <w:szCs w:val="28"/>
            <w:lang w:eastAsia="ar-SA"/>
          </w:rPr>
          <w:t>приказом</w:t>
        </w:r>
      </w:hyperlink>
      <w:r>
        <w:rPr>
          <w:sz w:val="28"/>
          <w:szCs w:val="28"/>
          <w:lang w:eastAsia="ar-SA"/>
        </w:rPr>
        <w:t xml:space="preserve">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Уставом  муниципального образования Верхнекамский муниципальный округ Кировской области, Дума Верхнекамского муниципального округа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списании муниципального имущества муниципального образования Верхнекамский  муниципальный округ Кировской области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ешение Верхнекамской районной Думы от 27.11.2018 № 27/69 «Об утверждении  Положения о списании муниципального имущества муниципального образования Верхнекамский  муниципальный район Кир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Решение Созимской сельской Думы от 05.05.2009 № 15/53 «Об утверждении  Положения о списании муниципального имущества муниципального образования Созимское сельское поселение Верхнекамского района Киров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ешение Лесной поселковой Думы от 17.08.2018 № 17/45 «Об утверждении  Положения о списании муниципального имущества муниципального образования Лесное городское поселение Верхнекамского района Кир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4. Решение Светлополянской поселковой Думы от 20.03.2019 № 34/123 «Об утверждении  Положения о списании муниципального имущества муниципального образования Светлополянское городское поселение Верхнекамского района Кир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5. Решение Камской сельской Думы от 06.05.2019 № 22/79 «Об утверждении  Положения о списании муниципального имущества муниципального образования Камское сельское поселение Верхнекамского района Кир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6. Решение Рудничной поселковой Думы от 31.10.2019 № 23/44 «Об утверждении  Положения о списании муниципального имущества муниципального образования Рудничное городское поселение Верхнекамского района Киров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Решение Чусовской сельской  Думы от 18.12.2020 № 49/129 «Об утверждении  Положения о списании муниципального имущества муниципального образования Чусовское сельское поселение Верхнекамского района Кир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8. Решение Кирсинской городской Думы от 24.03.2021 № 48/247 «Об утверждении  Положения о списании муниципального имущества муниципального образования Кирсинское городское поселение Верхнекамского района Кир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9. Решение Лойнской сельской Думы от 28.04.2021 № 45/217 «Об утверждении  Положения о списании муниципального имущества муниципального образования Лойнское сельское поселение Верхнекамского района Кировской обла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Решение Кайской сельской Думы от 28.04.2021 № 44/180 «Об утверждении  Положения о списании муниципального имущества муниципального образования Кайское сельское поселение Верхнекамского района Киров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момента опубликования                       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Верхнекамского муниципального округа                              И.Г. Семеновых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  <w:tab/>
        <w:tab/>
        <w:tab/>
        <w:t xml:space="preserve">         И.Н. Суворов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Долинина Е.В.</w:t>
      </w:r>
    </w:p>
    <w:p>
      <w:pPr>
        <w:pStyle w:val="Normal"/>
        <w:rPr>
          <w:color w:val="000000"/>
          <w:sz w:val="22"/>
          <w:szCs w:val="26"/>
        </w:rPr>
      </w:pPr>
      <w:r>
        <w:rPr>
          <w:sz w:val="22"/>
          <w:szCs w:val="28"/>
        </w:rPr>
        <w:t>2-33-72</w:t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right="2552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left="4956" w:right="2552" w:hanging="0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Приложение  </w:t>
      </w:r>
    </w:p>
    <w:p>
      <w:pPr>
        <w:pStyle w:val="Normal"/>
        <w:suppressAutoHyphens w:val="true"/>
        <w:ind w:left="584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</w:t>
      </w:r>
      <w:r>
        <w:rPr>
          <w:kern w:val="2"/>
          <w:sz w:val="28"/>
          <w:szCs w:val="28"/>
        </w:rPr>
        <w:t>УТВЕРЖДЕНО</w:t>
      </w:r>
    </w:p>
    <w:p>
      <w:pPr>
        <w:pStyle w:val="Normal"/>
        <w:suppressAutoHyphens w:val="true"/>
        <w:ind w:left="464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</w:t>
      </w:r>
    </w:p>
    <w:p>
      <w:pPr>
        <w:pStyle w:val="Normal"/>
        <w:suppressAutoHyphens w:val="true"/>
        <w:ind w:left="4649" w:hanging="0"/>
        <w:jc w:val="both"/>
        <w:rPr/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решением</w:t>
      </w:r>
    </w:p>
    <w:p>
      <w:pPr>
        <w:pStyle w:val="Normal"/>
        <w:suppressAutoHyphens w:val="true"/>
        <w:ind w:left="464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 xml:space="preserve">Думы Верхнекамского                       </w:t>
      </w:r>
    </w:p>
    <w:p>
      <w:pPr>
        <w:pStyle w:val="Normal"/>
        <w:suppressAutoHyphens w:val="true"/>
        <w:ind w:left="464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</w:t>
      </w:r>
      <w:r>
        <w:rPr>
          <w:kern w:val="2"/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ind w:left="496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Кировской области</w:t>
      </w:r>
    </w:p>
    <w:p>
      <w:pPr>
        <w:pStyle w:val="Normal"/>
        <w:suppressAutoHyphens w:val="true"/>
        <w:ind w:left="4962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от 29.08.2022 № 18/235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1" w:name="Par30"/>
      <w:bookmarkStart w:id="2" w:name="Par30"/>
      <w:bookmarkEnd w:id="2"/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о списании муниципального имущества муниципального образования Верхнекамский муниципальный округ Киров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5"/>
          <w:szCs w:val="25"/>
        </w:rPr>
      </w:pPr>
      <w:bookmarkStart w:id="3" w:name="Par34"/>
      <w:bookmarkEnd w:id="3"/>
      <w:r>
        <w:rPr>
          <w:b/>
          <w:sz w:val="25"/>
          <w:szCs w:val="25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1.1. Действие настоящего Положения распространяется на объекты муниципального имущества (основные средства), являющиеся муниципальной собственностью муниципального образования Верхнекамский муниципальный округ Кировской област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принятые к бухгалтерскому учету и закрепленные на праве хозяйственного ведения или оперативного управления за муниципальными унитарными предприятиями и за муниципальными казенными учреждениям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принятые к бухгалтерскому учету органами местного самоуправл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учитываемые в муниципальной казне муниципального образования Верхнекамский муниципальный округ Кировской области, в том числе переданные организациям различных форм собственности по договорам аренды, в безвозмездное пользование или иным основания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1.2. Списание - заключительная хозяйственная операция при использовании объекта основных средств, включающая в себя следующие мероприят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определение технического состояния каждой единиц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оформление необходимой документа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получение необходимых согласований и разрешений на списание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списание с балансового (забалансового) учета на предприятии, в учрежден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демонтаж, разборк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выбраковка и оприходование возможных материальных ценност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утилизация вторичного сырь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исключение объекта основных средств из Реестра муниципальной собственности Верхнекамского муниципального  округ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1.3. Муниципальное имущество, закрепленное на праве хозяйственного ведения или оперативного управления за муниципальными унитарными предприятиями и за муниципальными казенными учреждениями, а также имущество, составляющее муниципальную казну муниципального образования Верхнекамский муниципальный округ Кировской области и находящееся на балансах хозяйствующих субъектов, списывается с их балансов по следующим основаниям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пришедшее в негодность вследствие морального и физического износ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ликвидация при авариях, стихийных бедствиях и иной чрезвычайной ситуа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частичная ликвидация при выполнении работ по реконструк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нарушение нормальных условий эксплуата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хищение или уничтожение имущества, выявленные при инвентариз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1.4. Объекты муниципального имущества подлежат списанию лишь в тех случаях, когда восстановить их невозможно или экономически нецелесообразно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Начисленный износ в размере 100 процентов стоимости на объекты муниципального имущества, которые пригодны для дальнейшей эксплуатации, не является основанием для списания их по причине износ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 xml:space="preserve">1.5. Муниципальное имущество, переданное в хозяйственное ведение, оперативное управление, в аренду (безвозмездное пользование) и другое, списывается при обращении в установленном </w:t>
      </w:r>
      <w:hyperlink w:anchor="Par60">
        <w:r>
          <w:rPr>
            <w:rStyle w:val="InternetLink"/>
            <w:sz w:val="25"/>
            <w:szCs w:val="25"/>
          </w:rPr>
          <w:t>разделом 2</w:t>
        </w:r>
      </w:hyperlink>
      <w:r>
        <w:rPr>
          <w:sz w:val="25"/>
          <w:szCs w:val="25"/>
        </w:rPr>
        <w:t xml:space="preserve"> настоящего Положения порядк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center"/>
        <w:outlineLvl w:val="1"/>
        <w:rPr>
          <w:b/>
          <w:b/>
          <w:sz w:val="25"/>
          <w:szCs w:val="25"/>
        </w:rPr>
      </w:pPr>
      <w:bookmarkStart w:id="4" w:name="Par60"/>
      <w:bookmarkEnd w:id="4"/>
      <w:r>
        <w:rPr>
          <w:b/>
          <w:sz w:val="25"/>
          <w:szCs w:val="25"/>
        </w:rPr>
        <w:t>2. Порядок списания объектов муниципального имущества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5"/>
          <w:szCs w:val="25"/>
        </w:rPr>
      </w:pPr>
      <w:r>
        <w:rPr>
          <w:b/>
          <w:sz w:val="25"/>
          <w:szCs w:val="25"/>
        </w:rPr>
        <w:t>и исключения их из реестра муниципального имущества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5"/>
          <w:szCs w:val="25"/>
        </w:rPr>
        <w:t>2.1. Определение непригодности объектов муниципального имущества и составление соответствующих документов балансодержателем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bookmarkStart w:id="5" w:name="P81"/>
      <w:bookmarkEnd w:id="5"/>
      <w:r>
        <w:rPr>
          <w:sz w:val="25"/>
          <w:szCs w:val="25"/>
        </w:rPr>
        <w:t>2.1.1. Для определения непригодности основных средств, невозможности или нецелесообразности их восстановления (ремонта, реконструкции, модернизации), а также для оформления необходимой документации на списание на муниципальных предприятиях и в учреждениях в течении 15 календарных дней создается  комиссия, в состав которой входят руководитель либо заместитель руководителя балансодержателя, главный бухгалтер (бухгалтер), лица, на которые возложена ответственность за сохранность соответствующих объектов, и иные лиц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В компетенцию комиссии входят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а) осмотр предлагаемого к списанию объекта с использованием необходимой технической документации и данных бухгалтерского учета, установление непригодности объекта к восстановлению и дальнейшему использованию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б) принятие решения по вопросу о целесообразности (пригодности) дальнейшего использования муниципального имущества, о возможности и эффективности его восстановления, возможности использования отдельных узлов, деталей, конструкций и материалов списываемого объекта и их оценка исходя из рыночных цен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в) установление непригодности объекта к восстановлению и дальнейшему использованию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г) установление причин списания объекта (физический и (или) моральный износ; нарушение нормальных условий содержания и (или) эксплуатации; аварии, стихийные бедствия и иные чрезвычайные ситуации, подтвержденные документально; длительное неиспользование для управленческих нужд и иные причины, которые привели к необходимости списания имущества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д) выявление лиц, по вине которых произошло преждевременное выбытие основных средств из эксплуатации, внесение предложений о привлечении этих лиц к ответственности, установленной действующи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е) контроль за изъятием из списываемых основных средств годных узлов, деталей, материалов, цветных и драгоценных металлов, определение веса и сдача на соответствующий склад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 xml:space="preserve">ж) подготовка и проверка акта о списании муниципального имущества (далее - акт о списании) в зависимости от вида списываемого имущества по утвержденным действующим законодательством унифицированным формам и формирование пакета документов в соответствии с </w:t>
      </w:r>
      <w:hyperlink w:anchor="P165">
        <w:r>
          <w:rPr>
            <w:rStyle w:val="InternetLink"/>
            <w:sz w:val="25"/>
            <w:szCs w:val="25"/>
          </w:rPr>
          <w:t>перечнем</w:t>
        </w:r>
      </w:hyperlink>
      <w:r>
        <w:rPr>
          <w:sz w:val="25"/>
          <w:szCs w:val="25"/>
        </w:rPr>
        <w:t>, утверждаемым приложением к настоящему Положени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Распорядительным актом на комиссию могут быть возложены дополнительные полномочия, направленные на обеспечение использования муниципального имущества по целевому назначению, в том числе при проведении инвентаризации, а также при своевременной подготовке и принятии решений о списании имуще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При списании с бухгалтерского учета муниципальных унитарных предприятий и учреждений, органов местного самоуправления, а также при исключении из муниципальной казны основных средств, выбывших вследствие утраты (аварий, кражи, пожара, стихийного бедствия, действия непреодолимой силы), к акту о списании прилагается акт об утрате (аварии, краже, пожаре, стихийном бедствии, действии непреодолимой силы), материалы внутреннего расследования с указанием мер, принятых в отношении виновных лиц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Руководитель муниципального унитарного предприятия, учреждения обязан немедленно информировать в письменной форме Управление имуществом Верхнекамского муниципального округа о фактах утраты имуще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6" w:name="P93"/>
      <w:bookmarkEnd w:id="6"/>
      <w:r>
        <w:rPr>
          <w:sz w:val="25"/>
          <w:szCs w:val="25"/>
        </w:rPr>
        <w:t>2.1.2. В случаях, когда в результате проведенного расследования по определению причин преждевременного выхода из строя имущества установлены виновные лица, руководитель муниципального унитарного предприятия или учреждения обязан принять меры по привлечению виновных лиц к ответственности, предусмотренной действующим законодательством Российской Федерации. Материалы расследования, приказ руководителя о принятых мерах, соответствующий акт в количестве 2 экземпляров представляются в Управление имуществом Верхнекамского муниципального округа (далее - Управление имуществом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7" w:name="P94"/>
      <w:bookmarkEnd w:id="7"/>
      <w:r>
        <w:rPr>
          <w:sz w:val="25"/>
          <w:szCs w:val="25"/>
        </w:rPr>
        <w:t xml:space="preserve">2.1.3. По результатам работы комиссии  руководитель муниципального унитарного предприятия или учреждения  в течении 15 календарных дней направляет в Управление имуществом  ходатайство о списании муниципального имущества, акты на списание основных средств, заключение о непригодности муниципального имущества к дальнейшему использованию, невозможности или нецелесообразности его восстановления (ремонта, реконструкции, модернизации) и другие необходимые документы (предусмотренные в </w:t>
      </w:r>
      <w:hyperlink w:anchor="P81">
        <w:r>
          <w:rPr>
            <w:rStyle w:val="InternetLink"/>
            <w:sz w:val="25"/>
            <w:szCs w:val="25"/>
          </w:rPr>
          <w:t>п. п. 2.1.1</w:t>
        </w:r>
      </w:hyperlink>
      <w:r>
        <w:rPr>
          <w:sz w:val="25"/>
          <w:szCs w:val="25"/>
        </w:rPr>
        <w:t xml:space="preserve"> и </w:t>
      </w:r>
      <w:hyperlink w:anchor="P93">
        <w:r>
          <w:rPr>
            <w:rStyle w:val="InternetLink"/>
            <w:sz w:val="25"/>
            <w:szCs w:val="25"/>
          </w:rPr>
          <w:t>2.1.2</w:t>
        </w:r>
      </w:hyperlink>
      <w:r>
        <w:rPr>
          <w:sz w:val="25"/>
          <w:szCs w:val="25"/>
        </w:rPr>
        <w:t xml:space="preserve">, </w:t>
      </w:r>
      <w:hyperlink w:anchor="P99">
        <w:r>
          <w:rPr>
            <w:rStyle w:val="InternetLink"/>
            <w:sz w:val="25"/>
            <w:szCs w:val="25"/>
          </w:rPr>
          <w:t>2.2</w:t>
        </w:r>
      </w:hyperlink>
      <w:r>
        <w:rPr>
          <w:sz w:val="25"/>
          <w:szCs w:val="25"/>
        </w:rPr>
        <w:t xml:space="preserve"> настоящего Положения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Управление имуществом рассматривает представленные документы в течение 30 календарных дней с момента их поступления. При необходимости данный срок может быть продлен на период проведения выездного визуального осмотра, о чем балансодержатель уведомляется в письменной форм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2.2. Рассмотрение вопроса о списании движимого имущества, составляющего муниципальную казну и переданного по договору аренды (безвозмездного пользования), принимается постоянно действующей комиссией, созданной Управлением имуще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 xml:space="preserve">2.3. Комиссия осуществляет полномочия, указанные в </w:t>
      </w:r>
      <w:hyperlink w:anchor="P65">
        <w:r>
          <w:rPr>
            <w:rStyle w:val="InternetLink"/>
            <w:sz w:val="25"/>
            <w:szCs w:val="25"/>
          </w:rPr>
          <w:t xml:space="preserve">подразделе </w:t>
        </w:r>
      </w:hyperlink>
      <w:r>
        <w:rPr>
          <w:sz w:val="25"/>
          <w:szCs w:val="25"/>
        </w:rPr>
        <w:t>2.1.1 настоящего Полож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2.4. Пользователь (арендатор) имущества казны муниципального образования Верхнекамский муниципальный округ Кировской области представляет в Управление имуществом заявление, подготовленное на бланке пользователя (арендатора) за подписью руководителя (уполномоченного им лица) пользователя (арендатора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Заявление должно содержать следующие свед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полное наименование Балансодержател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наименование объекта муниципального имуще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реестровый и инвентарный номера объекта муниципального имуще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балансовую и остаточную стоимость муниципального имуще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перечень прилагаемых документ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К заявлению в обязательном порядке прилагаются следующие документы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пояснительная записка с подробным обоснованием причин предполагаемого списания объекта муниципального имуще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фотографии списываемых объектов муниципального имуще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акт о техническом состоянии объекта либо заключение о техническом состоянии здания, выданные уполномоченной организацией, или справка из органов технической инвентаризации о состоянии здания (сооружения) или иного объекта недвижимости (при согласовании списания объектов недвижимого имущества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заключение технической экспертизы, подтверждающее нецелесообразность дальнейшего строительства объекта, выданное организацией, имеющей лицензию на данный вид деятельности (при согласовании списания не завершенных строительством объектов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копия экспертного заключения о техническом состоянии объекта движимого имущества, подтверждающего его непригодность к восстановлению и дальнейшей эксплуатации (в котором указываются: наименование, тип, марка, модель, инвентарный, заводской, регистрационный номера, номер двигателя и кузова (шасси, рамы) для автотранспортного средства, год изготовления, дата закрепления за учреждением, дата ввода в эксплуатацию, цели и условия использования объекта, срок полезного использования, установленный для данного объекта, и срок фактического использования на момент принятия решения о списании, подробное описание основных дефектов, причины их возникновения, техническое состояние основных узлов, частей, деталей и конструктивных элементов, а также необходимо наличие расчета эффективности восстановительного ремонта с обоснованием), с реквизитами организации либо эксперта (специалиста), выдавшего заключение (при согласовании списания объектов движимого имущества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 xml:space="preserve">2.5. Управление имуществом передает документы, представленные пользователем (арендатором), на рассмотрение Комиссии, указанные в </w:t>
      </w:r>
      <w:hyperlink w:anchor="P116">
        <w:r>
          <w:rPr>
            <w:rStyle w:val="InternetLink"/>
            <w:sz w:val="25"/>
            <w:szCs w:val="25"/>
          </w:rPr>
          <w:t xml:space="preserve">подразделе </w:t>
        </w:r>
      </w:hyperlink>
      <w:r>
        <w:rPr>
          <w:sz w:val="25"/>
          <w:szCs w:val="25"/>
        </w:rPr>
        <w:t>2.7. настоящего Порядка, в течение 5 рабочих дней с момента их поступ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2.6. Комиссия рассматривает поступившие документы в течение 30 календарных дней и принимает решение о целесообразности (нецелесообразности) списания объекта муниципального имуще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7. По результатам принятого Комиссией решения Управление имуществом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.7.1. Готовит документы на рассмотрение Думы Верхнекамского муниципального округа вопроса о согласовании списания муниципального имущества,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5"/>
          <w:szCs w:val="25"/>
        </w:rPr>
        <w:t>составляющего казну (по объектам недвижимого имущества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2.7.2. Готовит проект постановления администрации Верхнекамского муниципального округа о списании объекта движимого имуще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2.7.3. Отказывает пользователю (арендатору) в согласовании списания муниципального имущества или рекомендует Балансодержателю передать имущество, предлагаемое к списанию в муниципальную казну, с целью дальнейшего закрепления за другими учреждениями либо предприятиями либо распоряжения данным имуществ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Управление имуществом в течение 15 рабочих дней уведомляет в письменном виде пользователя (арендатора) о принятом Комиссией реше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2.8. Управление имуществом  вправе поручить демонтаж и утилизацию списанного имущества казны пользователю (арендатору) с оформлением соответствующего акта о ликвидации муниципального имуще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2.9. Списание объектов муниципального имущества, а также их разборка, демонтаж, ликвидация (снос) без согласия органа, осуществляющего функции и полномочия учредителя муниципального предприятия, учреждения, органа местного самоуправления в установленных учредительными документами случаях, не допускаютс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2.9.1 Движимое муниципальное имущество, не относящееся к объектам недвижимости, автотранспортным средствам, балансовой стоимостью до 50000,0 (пятидесяти) тысяч рублей подлежит списанию по распоряжению руководителя муниципального унитарного предприятия, учрежд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bookmarkStart w:id="8" w:name="P99"/>
      <w:bookmarkEnd w:id="8"/>
      <w:r>
        <w:rPr>
          <w:sz w:val="25"/>
          <w:szCs w:val="25"/>
        </w:rPr>
        <w:t>2.10. Особенности списания объектов основных сред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10.1. Списание объектов недвижимого имуще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 xml:space="preserve">Управление имуществом на ближайшее заседание  Думы Верхнекамского муниципального округа  передает проект решения о списании объектов недвижимого имущества (отдельно стоящие здания, пристройки или сооружения), которые списываются на основании решения Думы Верхнекамского муниципального округа, с предоставлением акта о списании, акта проверки технического состояния объекта недвижимости и других необходимых документов, предусмотренных </w:t>
      </w:r>
      <w:hyperlink w:anchor="Par161">
        <w:r>
          <w:rPr>
            <w:rStyle w:val="InternetLink"/>
            <w:sz w:val="25"/>
            <w:szCs w:val="25"/>
          </w:rPr>
          <w:t>Перечнем</w:t>
        </w:r>
      </w:hyperlink>
      <w:r>
        <w:rPr>
          <w:sz w:val="25"/>
          <w:szCs w:val="25"/>
        </w:rPr>
        <w:t xml:space="preserve"> (приложение к настоящему Положению), согласно обращению балансодержателя или пользовател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Акт проверки технического состояния предлагаемого к списанию имущества должен содержать подробное описание объекта недвижимости с указанием дефектов и степени износа его конструктивных элементов. В акте должна быть отражена целесообразность списания объекта или должен содержаться мотивированный отказ в списа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10.2. Списание автотранспортных сред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Автотранспортные средства списываются постановлением администрации Верхнекамского муниципального округа на основании акта о списании, заключения о техническом состоянии автотранспорта (дефектный акт) согласно обращению балансодержателя или пользовател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Заключение о техническом состоянии автотранспортного средства (дефектный акт, лицензия) составляется специализированной организацией, осуществляющей обслуживание, ремонт, оценку технического состояния транспортных средств, или оценочной организацией о непригодности (пригодности) к дальнейшей эксплуатации автотранспортного средства, а так же с  в целях целесообразности (пригодности) дальнейшего использования основных средств, возможности и эффективности восстановления, а так же для оформления документации  при выбытии основных средств могут быть привлечены главные механи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Заключение о техническом состоянии автотранспортного средства (дефектный акт) должно содержать следующие реквизиты: дату проведения осмотра, подробное описание объекта с указанием номера двигателя и кузова (шасси, рамы) автотранспортного средства, наименование балансодержателя объекта, реквизиты организации, выдавшей техническое заключение (дефектный акт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К заключению прилага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копия технического паспорта транспортного сред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фотография списываемого транспортного средства (общий вид, государственный номер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10.3. Списание компьютерной техники, оргтехни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Для получения разрешения на списание компьютерной техники и оргтехники руководителями предприятий, учреждений направляются в  Управление имуществом  следующие документы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сопроводительное письмо, подписанное руководителем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акты о списании объектов муниципального имуще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10.4. Списание прочих основных сред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Для получения разрешения на списание прочих основных средств руководителями предприятий, учреждений направляются в Управление имуществом следующие документы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5"/>
          <w:szCs w:val="25"/>
        </w:rPr>
        <w:t>сопроводительное письмо, подписанное руководителем предприятия, учрежд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акт о списании объектов муниципального имуще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заключение о непригодности объектов муниципального имущества к дальнейшему использованию, невозможности или нецелесообразности их восстановления (ремонта, реконструкции, модернизации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2.11. В случае если представленные предприятием, учреждением, органом местного самоуправления документы содержат недостоверную и (или) неполную информацию о предлагаемых к списанию объектах муниципального имущества,  Управление имуществом вправе отказать в списании до приведения документов в соответствие с требованиями действующего законодательства Российской Федерации и настоящего Полож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2.12. До получения разрешительных документов на списание объектов муниципального имущества и утверждения актов о его списании не допускаются разборка и (или) уничтожение имущества, а также его отчуждени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13.  Отражение списания основных средств  в бухгалтерском учет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2.13.1. Руководитель муниципального унитарного предприятия, учреждения и других форм собственности, органа местного самоуправления после получения решения о списании объектов муниципального имущества обязан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отразить списание объектов муниципального имущества в бухгалтерском учете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снять с учета в соответствующих федеральных службах списанные основные средства, подлежащие учету и регистра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произвести демонтаж, ликвидацию списанных основных средств (в необходимых случаях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При списании объекта недвижимого имущества предприятие, учреждение производит снос объекта, снятие объекта недвижимого имущества с технического учета, производит работу по исключению объекта недвижимого имущества из Единого государственного реестра прав на недвижимое имущество и сделок с ни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2.13.2. Ценности, поступившие от выбытия основных средств, а также расходы, связанные с выбытием основных средств, приходуются по соответствующим счетам и отражаются в бухгалтерском учете муниципального унитарного предприятия, учреждения, органа местного самоуправления в соответствии с требованиями, предусмотренными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Все детали, узлы и агрегаты разобранного и демонтированного имущества, пригодные для ремонта других объектов основных средств, а также материалы, полученные от ликвидации основных средств, приходуются как лом или утиль по цене возможного использования или реализации, а непригодные детали и материалы приходуются как вторичное сырь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Учет, хранение, использование и списание лома и отходов черных, цветных металлов, а также утильсырья осуществляются в порядке, установленном для первичного сырья, материалов готовой продук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2.13.3.  Руководитель предприятия, учреждения обязан уведомить Управление имуществом о выполнении решения о списании объектов муниципального имущества и представить документы, подтверждающие их ликвидаци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При списании объекта недвижимости руководитель предприятия, учреждения направляет в Управление имуществом акт о сносе объекта недвижимости, подтвержденный документами органов технической инвентаризации, а также приводит в порядок земельный участок, на котором находился снесенный объект недвижим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14. Исключение основных средств из реестра муниципальной собственности Верхнекамского муниципального округа (далее - Реестр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.14.1. Списанные основные средства подлежат исключению из Реестр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2.14.2.Исключение объектов муниципального имущества из Реестра осуществляется Управлением имуществом  после получения уведомления от предприятия, учреждения о выполнении решения о списа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2.14.3. Управление имуществом в течение 30 дней со дня получения всех необходимых документов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готовит проект постановления администрации Верхнекамского муниципального округа об исключении объектов муниципального имущества из Реестр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вносит соответствующую запись в Реестр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информирует о выбывших объектах недвижимости (только для имущества, составляющего муниципальную казну муниципального образования Верхнекамский муниципальный округ Кировской области) в территориальные органы государственной регистрации, кадастра и картографии по Кир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center"/>
        <w:outlineLvl w:val="1"/>
        <w:rPr>
          <w:sz w:val="25"/>
          <w:szCs w:val="25"/>
        </w:rPr>
      </w:pPr>
      <w:r>
        <w:rPr>
          <w:sz w:val="25"/>
          <w:szCs w:val="25"/>
        </w:rPr>
      </w:r>
      <w:bookmarkStart w:id="9" w:name="P116"/>
      <w:bookmarkStart w:id="10" w:name="P116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20"/>
        <w:jc w:val="center"/>
        <w:outlineLvl w:val="1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. Заключительные положения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5"/>
          <w:szCs w:val="25"/>
        </w:rPr>
        <w:t>3.1. В случаях нарушения настоящего Положения при списании с баланса основных средств, а также при бесхозяйственном отношении к материальным ценностям виновные в этом должност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540" w:firstLine="72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left="3540" w:firstLine="720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widowControl w:val="false"/>
        <w:autoSpaceDE w:val="false"/>
        <w:ind w:left="3540" w:firstLine="720"/>
        <w:rPr>
          <w:sz w:val="24"/>
          <w:szCs w:val="24"/>
        </w:rPr>
      </w:pPr>
      <w:r>
        <w:rPr>
          <w:sz w:val="24"/>
          <w:szCs w:val="24"/>
        </w:rPr>
        <w:t>о списании муниципального  имущества</w:t>
      </w:r>
    </w:p>
    <w:p>
      <w:pPr>
        <w:pStyle w:val="Normal"/>
        <w:widowControl w:val="false"/>
        <w:autoSpaceDE w:val="false"/>
        <w:ind w:left="3540" w:firstLine="720"/>
        <w:rPr/>
      </w:pPr>
      <w:r>
        <w:rPr>
          <w:sz w:val="24"/>
          <w:szCs w:val="24"/>
        </w:rPr>
        <w:t xml:space="preserve">муниципального образования Верхнекамский </w:t>
      </w:r>
    </w:p>
    <w:p>
      <w:pPr>
        <w:pStyle w:val="Normal"/>
        <w:widowControl w:val="false"/>
        <w:autoSpaceDE w:val="false"/>
        <w:ind w:left="3540" w:firstLine="720"/>
        <w:rPr/>
      </w:pPr>
      <w:r>
        <w:rPr>
          <w:sz w:val="24"/>
          <w:szCs w:val="24"/>
        </w:rPr>
        <w:t>муниципальный  округ Кировской области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bookmarkStart w:id="11" w:name="P165"/>
      <w:bookmarkEnd w:id="11"/>
      <w:r>
        <w:rPr>
          <w:b/>
          <w:bCs/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КУМЕНТОВ НА СПИСАНИЕ ОСНОВНЫХ СРЕДСТ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1. При списании основных средств, указанных в </w:t>
      </w:r>
      <w:hyperlink w:anchor="P50">
        <w:r>
          <w:rPr>
            <w:rStyle w:val="InternetLink"/>
            <w:sz w:val="24"/>
            <w:szCs w:val="24"/>
          </w:rPr>
          <w:t>пункте 1.4</w:t>
        </w:r>
      </w:hyperlink>
      <w:r>
        <w:rPr>
          <w:sz w:val="24"/>
          <w:szCs w:val="24"/>
        </w:rPr>
        <w:t xml:space="preserve"> настоящего Положения, балансодержатель представляет следующие документы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Заявление на имя главы Верхнекамского муниципального округ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еречень объектов, подлежащих списанию, с указанием конкретных причин списания объект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Инвентарную карточку учета основных сред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Акты на списание основных средств (в 2-х экземплярах)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- акт о ликвидации основных средств по </w:t>
      </w:r>
      <w:hyperlink r:id="rId9">
        <w:r>
          <w:rPr>
            <w:rStyle w:val="InternetLink"/>
            <w:sz w:val="24"/>
            <w:szCs w:val="24"/>
          </w:rPr>
          <w:t>форме 0504104</w:t>
        </w:r>
      </w:hyperlink>
      <w:r>
        <w:rPr>
          <w:sz w:val="24"/>
          <w:szCs w:val="24"/>
        </w:rPr>
        <w:t xml:space="preserve"> "Акт о списании объектов нефинансовых активов (кроме транспортных средств)"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- акт о ликвидации автотранспортных средств по </w:t>
      </w:r>
      <w:hyperlink r:id="rId10">
        <w:r>
          <w:rPr>
            <w:rStyle w:val="InternetLink"/>
            <w:sz w:val="24"/>
            <w:szCs w:val="24"/>
          </w:rPr>
          <w:t>форме 0504105</w:t>
        </w:r>
      </w:hyperlink>
      <w:r>
        <w:rPr>
          <w:sz w:val="24"/>
          <w:szCs w:val="24"/>
        </w:rPr>
        <w:t xml:space="preserve"> "Акт о списании транспортного средства"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5. Копия технического паспорта списываемого транспортного сред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6. Копия приказа о создании комиссии по списанию основных средст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7. Копия протокола заседания комиссии по подготовке и принятию решения о списании объектов муниципального имуще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8. Дефектовочный акт независимой экспертиз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2. При списании основных средств, утраченных вследствие кражи, пожара, аварий и других чрезвычайных ситуаций, в Управление имуществом Верхнекамского муниципального округа дополнительно представля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- документ, подтверждающий факт утраты имущества (акт об аварии, копия постановления о возбуждении уголовного дела либо об отказе в его возбуждении, справка пожарной инспекции о факте пожара и т.п.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- объяснительные записки руководителя муниципального унитарного предприятия или муниципального учреждения и материально-ответственных лиц о факте утраты имущества с указанием сведений о возмещении ущерба виновными лицам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>- копия приказа о наказании лиц, виновных в преждевременном выбытии основных средств из эксплуатации.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sectPr>
      <w:type w:val="nextPage"/>
      <w:pgSz w:w="11906" w:h="16838"/>
      <w:pgMar w:left="1701" w:right="851" w:gutter="0" w:header="0" w:top="851" w:footer="0" w:bottom="426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sz w:val="28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Маркированный список"/>
    <w:basedOn w:val="Normal"/>
    <w:qFormat/>
    <w:pPr>
      <w:jc w:val="both"/>
    </w:pPr>
    <w:rPr>
      <w:sz w:val="2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Знак3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41D3ACF7A2EA7611A75F6936C2CB7DBE3C56144D4D0B33E25B21368157F5C3117D80B651978BC3DABtCG" TargetMode="External"/><Relationship Id="rId4" Type="http://schemas.openxmlformats.org/officeDocument/2006/relationships/hyperlink" Target="consultantplus://offline/ref=727020C43F1E3255B13CE32B4C99B076E52385F76BE217299E8B53219E597C771D8A7D4E9ACCA323i5cAP" TargetMode="External"/><Relationship Id="rId5" Type="http://schemas.openxmlformats.org/officeDocument/2006/relationships/hyperlink" Target="consultantplus://offline/ref=727020C43F1E3255B13CE32B4C99B076E52385F76BE217299E8B53219E597C771D8A7D4E9ACCA629i5c7P" TargetMode="External"/><Relationship Id="rId6" Type="http://schemas.openxmlformats.org/officeDocument/2006/relationships/hyperlink" Target="consultantplus://offline/ref=727020C43F1E3255B13CE32B4C99B076E52385F76BE217299E8B53219E597C771D8A7D4E9DiCcDP" TargetMode="External"/><Relationship Id="rId7" Type="http://schemas.openxmlformats.org/officeDocument/2006/relationships/hyperlink" Target="consultantplus://offline/ref=727020C43F1E3255B13CE32B4C99B076E52385F76BE217299E8B53219E597C771D8A7D4E9ACCA721i5cCP" TargetMode="External"/><Relationship Id="rId8" Type="http://schemas.openxmlformats.org/officeDocument/2006/relationships/hyperlink" Target="consultantplus://offline/ref=727020C43F1E3255B13CE32B4C99B076E5258FFE66ED17299E8B53219Ei5c9P" TargetMode="External"/><Relationship Id="rId9" Type="http://schemas.openxmlformats.org/officeDocument/2006/relationships/hyperlink" Target="consultantplus://offline/ref=441D3ACF7A2EA7611A75F6936C2CB7DBE3C46542D6DCB33E25B21368157F5C3117D80B651978BB37ABtCG" TargetMode="External"/><Relationship Id="rId10" Type="http://schemas.openxmlformats.org/officeDocument/2006/relationships/hyperlink" Target="consultantplus://offline/ref=441D3ACF7A2EA7611A75F6936C2CB7DBE3C46542D6DCB33E25B21368157F5C3117D80B651978BC38ABt9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6:43:00Z</dcterms:created>
  <dc:creator>102</dc:creator>
  <dc:description/>
  <cp:keywords/>
  <dc:language>en-US</dc:language>
  <cp:lastModifiedBy>User</cp:lastModifiedBy>
  <cp:lastPrinted>2022-08-30T10:32:00Z</cp:lastPrinted>
  <dcterms:modified xsi:type="dcterms:W3CDTF">2022-08-30T07:43:00Z</dcterms:modified>
  <cp:revision>44</cp:revision>
  <dc:subject/>
  <dc:title> </dc:title>
</cp:coreProperties>
</file>