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 от 15.02.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28 «</w:t>
            </w:r>
            <w:r>
              <w:rPr>
                <w:sz w:val="26"/>
                <w:szCs w:val="26"/>
              </w:rPr>
              <w:t>Об утверждении Порядка предоставления разрешения на осуществление земляных работ на территории Верхнекамского муниципального округа</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29 «</w:t>
            </w:r>
            <w:r>
              <w:rPr>
                <w:sz w:val="26"/>
                <w:szCs w:val="26"/>
              </w:rPr>
              <w:t>Об утверждении Положения о материальном и социальном обеспечении должностных лиц Контрольно-счетной комиссии Верхнекамского муниципального округа Кировской област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30 «</w:t>
            </w:r>
            <w:r>
              <w:rPr>
                <w:sz w:val="26"/>
                <w:szCs w:val="26"/>
              </w:rPr>
              <w:t>О внесении изменения в решение Думы Верхнекамского муниципального округа Кировской области от 22.11.2021 № 4/58 «Об учреждении администрации Верхнекамского  муниципального округа Кировской области и утверждении Положения об администрации Верхнекамского  муниципального округа Кировской област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31 «</w:t>
            </w:r>
            <w:r>
              <w:rPr>
                <w:sz w:val="26"/>
                <w:szCs w:val="26"/>
              </w:rPr>
              <w:t>Об утверждении Положения о порядке сообщения лицами, замещающими муниципальные должности муниципального образования Верхнекамский муниципальный округ Киров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32 «</w:t>
            </w:r>
            <w:r>
              <w:rPr>
                <w:sz w:val="26"/>
                <w:szCs w:val="26"/>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информационном сайте муниципального образования Верхнекамский муниципальный округ Кировской области в информационно-телекоммуникационной сети «Интернет» и предоставления этих сведений средствам массовой информации для опубликования</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33 «</w:t>
            </w:r>
            <w:r>
              <w:rPr>
                <w:sz w:val="26"/>
                <w:szCs w:val="26"/>
              </w:rPr>
              <w:t>Об утверждении Положения о порядке представления и рассмотрения ежегодного отчета главы муниципального образования Верхнекамский муниципальный округ Кировской области о результатах своей деятельности, о результатах деятельности администрации Верхнекамского муниципального округа Кировской области, в том числе о решении вопросов, поставленных Думой Верхнекамского муниципального округа Кировской област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2.2022 №9/134 «</w:t>
            </w:r>
            <w:r>
              <w:rPr>
                <w:sz w:val="26"/>
                <w:szCs w:val="26"/>
              </w:rPr>
              <w:t>Об утверждении Порядка формирования, ведения, ежегодного дополнения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r>
              <w:rPr>
                <w:sz w:val="27"/>
                <w:szCs w:val="27"/>
              </w:rPr>
              <w:t>»</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Пользователь Windows</cp:lastModifiedBy>
  <cp:lastPrinted>2022-02-15T08:50:00Z</cp:lastPrinted>
  <dcterms:modified xsi:type="dcterms:W3CDTF">2022-02-15T05:51: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