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3185</wp:posOffset>
            </wp:positionH>
            <wp:positionV relativeFrom="paragraph">
              <wp:posOffset>-27432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8"/>
        </w:rPr>
        <w:t>ДУМА ВЕРХНЕКАМСКОГО МУНИЦИПАЛЬНОГО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ОКРУГА</w:t>
      </w:r>
      <w:r>
        <w:rPr>
          <w:b/>
          <w:spacing w:val="-67"/>
          <w:sz w:val="28"/>
        </w:rPr>
        <w:t xml:space="preserve">  </w:t>
      </w:r>
      <w:r>
        <w:rPr>
          <w:b/>
          <w:sz w:val="28"/>
        </w:rPr>
        <w:t>КИРОВСКОЙ ОБЛАСТИ</w:t>
      </w:r>
    </w:p>
    <w:p>
      <w:pPr>
        <w:pStyle w:val="Normal"/>
        <w:suppressAutoHyphens w:val="true"/>
        <w:spacing w:lineRule="exact" w:line="321"/>
        <w:ind w:right="-2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suppressAutoHyphens w:val="true"/>
        <w:spacing w:before="4" w:after="0"/>
        <w:jc w:val="both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suppressAutoHyphens w:val="true"/>
        <w:jc w:val="center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.02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uppressAutoHyphens w:val="true"/>
              <w:ind w:firstLine="709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-212"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/131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before="0" w:after="480"/>
              <w:ind w:firstLine="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сообщения лицами, замещающими муниципальные должност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Верхнекамский муниципальный округ Кировской области, о возникновении личной заинтересован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исполнении должностных обязанностей,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торая приводит или может привести к конфликту интересов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№ 273-ФЗ «О противодействии коррупции», принимая во внимани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на основани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</w:t>
      </w:r>
      <w:hyperlink w:anchor="P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сообщения лицами, замещающими муниципальные должности муниципального образования Верхнекамский муниципальный округ Киров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 согласно приложению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ризнать утратившим силу решение Верхнекамской районной Думы от 22.03.2016 № 62/18 «О порядке сообщения лицами, замещающими муниципальные должности муниципального образования Верхнекамский муниципальный округ Киров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»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камского муниципального округа</w:t>
        <w:tab/>
        <w:tab/>
        <w:t>И.Г. Семеновых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А.В. Олин</w:t>
      </w:r>
    </w:p>
    <w:p>
      <w:pPr>
        <w:pStyle w:val="Normal"/>
        <w:tabs>
          <w:tab w:val="clear" w:pos="708"/>
          <w:tab w:val="left" w:pos="4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Гонцова А.Д.</w:t>
      </w:r>
    </w:p>
    <w:p>
      <w:pPr>
        <w:pStyle w:val="Normal"/>
        <w:tabs>
          <w:tab w:val="clear" w:pos="708"/>
          <w:tab w:val="left" w:pos="4770" w:leader="none"/>
        </w:tabs>
        <w:jc w:val="right"/>
        <w:rPr/>
      </w:pPr>
      <w:r>
        <w:rPr/>
        <w:t>2-30-05</w:t>
      </w:r>
      <w:r>
        <w:br w:type="page"/>
      </w:r>
    </w:p>
    <w:p>
      <w:pPr>
        <w:pStyle w:val="Normal"/>
        <w:tabs>
          <w:tab w:val="clear" w:pos="708"/>
          <w:tab w:val="left" w:pos="47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770" w:leader="none"/>
        </w:tabs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Верхнекамского 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от 14.02.2022 № 9/131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w:anchor="P35">
        <w:bookmarkStart w:id="0" w:name="P35"/>
        <w:bookmarkEnd w:id="0"/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ЛОЖЕНИЕ</w:t>
        </w:r>
      </w:hyperlink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порядке сообщения лицами, замещающими муниципальные должности муниципального образования Верхнекамский  муниципальный округ Киров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стоящим Положением определяется порядок сообщения лицами, замещающими муниципальные должности муниципального образования Верхнекамский муниципальный округ Кировской области (далее – лица, замещающие муниципальные должности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Лица, замещающие муниципальные должности, в соответствии с законодательством Российской Федерации о противодействии коррупции обязаны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ение оформляется в письменной форме в виде </w:t>
      </w:r>
      <w:hyperlink w:anchor="P7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, составленного по форме согласно приложению, которое направляется председателю Думы Верхнекамского муниципального округа. Глава муниципального округа в случае возникновения личной заинтересованности при исполнении должностных обязанностей, которая приводит или может привести к конфликту интересов, направляет </w:t>
      </w:r>
      <w:hyperlink w:anchor="P7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постоянную депутатскую комиссию по мандатам, регламенту, вопросам местного самоуправления, законности и правопорядку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Предварительное рассмотрение уведомления осуществляется постоянной депутатской комиссией по мандатам, регламенту, вопросам местного самоуправления, законности и правопорядку (далее – комиссия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1" w:name="Par1"/>
      <w:bookmarkEnd w:id="1"/>
      <w:r>
        <w:rPr>
          <w:sz w:val="28"/>
          <w:szCs w:val="28"/>
        </w:rPr>
        <w:t>4. В ходе предварительного рассмотрения уведомления комиссия вправе получать в установленном порядке от лица, представившего уведомление, необходимые пояснения, направлять в установленном порядке запросы в федеральные государственные органы, органы государственной власти субъектов Российской Федерации, органы местного самоуправления и заинтересованные организац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5. По результатам предварительного рассмотрения уведомления комиссия осуществляет подготовку мотивированного заключе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6. Уведомление, мотивированное заключение и другие материалы, полученные в ходе предварительного рассмотрения, представляются председателю комиссии в течение 7 рабочих дней со дня поступления уведомле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лучае направления запросов, указанных в </w:t>
      </w:r>
      <w:hyperlink w:anchor="Par1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настоящего Положения, уведомление, мотивированное заключение и другие материалы, полученные в ходе предварительного рассмотрения, представляются председателю комиссии в течение 45 дней со дня поступления уведомления. Указанный срок может быть продлен, но не более чем на 30 дней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7. Комиссия по результатам рассмотрения уведомления принимает одно из следующих решений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) признать, что при исполнении должностных обязанностей лицом, представившим уведомление, конфликт интересов отсутствует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 признать, что при исполнении должностных обязанностей лицом, представившим уведомление, личная заинтересованность приводит или может привести к конфликту интересов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2" w:name="Par8"/>
      <w:bookmarkEnd w:id="2"/>
      <w:r>
        <w:rPr>
          <w:sz w:val="28"/>
          <w:szCs w:val="28"/>
        </w:rPr>
        <w:t>в) признать, что лицом, представившим уведомление, не соблюдались требования об урегулировании конфликта интересо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7.1. В случае принятия решения предусмотренного подпунктом «б» пункта 7 настоящего Положения, в соответствии с законодательством Российской Федерации комиссия принимает меры или обеспечивает принятие мер по предотвращению или урегулированию конфликта интересов либо рекомендует лицу, представившему уведомление, принять такие меры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8. В случае принятия решения, предусмотренного </w:t>
      </w:r>
      <w:hyperlink w:anchor="Par8">
        <w:r>
          <w:rPr>
            <w:rStyle w:val="InternetLink"/>
            <w:sz w:val="28"/>
            <w:szCs w:val="28"/>
          </w:rPr>
          <w:t>подпунктом «в» пункта 7</w:t>
        </w:r>
      </w:hyperlink>
      <w:r>
        <w:rPr>
          <w:sz w:val="28"/>
          <w:szCs w:val="28"/>
        </w:rPr>
        <w:t xml:space="preserve"> настоящего Положения, комиссия представляет материалы на рассмотрение Думы Верхнекамского муниципального округа, уполномоченной на принятие решения о применении мер ответственности к лицу, замещающему муниципальную должность, в соответствии с действующим законодательство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 Комиссия рассматривает уведомления и принимает по ним решения в порядке, установленном настоящим решением Думы Верхнекамского муниципального округ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br w:type="page"/>
      </w:r>
    </w:p>
    <w:p>
      <w:pPr>
        <w:pStyle w:val="Normal"/>
        <w:autoSpaceDE w:val="false"/>
        <w:ind w:left="4536" w:hanging="0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ConsPlusNormal"/>
        <w:tabs>
          <w:tab w:val="clear" w:pos="708"/>
          <w:tab w:val="left" w:pos="4247" w:leader="none"/>
        </w:tabs>
        <w:ind w:left="4536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tabs>
          <w:tab w:val="clear" w:pos="708"/>
          <w:tab w:val="left" w:pos="4247" w:leader="none"/>
        </w:tabs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к Положению о порядке сообщения лицами, замещающими муниципальные должности муниципального образования Верхнекамский муниципальный округ Киров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(отметка об ознакомлении)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79"/>
      <w:bookmarkEnd w:id="3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оятельства, являющиеся основанием возникновения личной заинтересованности: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обязанности, на исполнение которых влияет или может повлиять личная заинтересованность: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меры по предотвращению или урегулированию конфликта интересов: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ереваюсь (не намереваюсь) лично присутствовать на заседании постоянной депутатской комиссии по мандатам, регламенту, вопросам местного самоуправления, законности и правопорядку 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20___г.________________________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 лица, направляющего уведомление)                    (расшифровка подписи) 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f2fc2fs12fb">
    <w:name w:val="ff2 fc2 fs12 fb"/>
    <w:basedOn w:val="Style12"/>
    <w:qFormat/>
    <w:rPr/>
  </w:style>
  <w:style w:type="character" w:styleId="Branded">
    <w:name w:val="branded"/>
    <w:basedOn w:val="Style12"/>
    <w:qFormat/>
    <w:rPr/>
  </w:style>
  <w:style w:type="character" w:styleId="Fst">
    <w:name w:val="fst"/>
    <w:basedOn w:val="Style12"/>
    <w:qFormat/>
    <w:rPr/>
  </w:style>
  <w:style w:type="character" w:styleId="Val">
    <w:name w:val="val"/>
    <w:basedOn w:val="Style12"/>
    <w:qFormat/>
    <w:rPr/>
  </w:style>
  <w:style w:type="character" w:styleId="Jsphonenumber">
    <w:name w:val="js-phone-number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637A435C2C45C2CDC613D35690C2D66EE6EAD80D1E36B0886428D989909C1B679F9350B077662B24IEG" TargetMode="External"/><Relationship Id="rId4" Type="http://schemas.openxmlformats.org/officeDocument/2006/relationships/hyperlink" Target="consultantplus://offline/ref=DE637A435C2C45C2CDC613D35690C2D66EE6EED0031E36B0886428D989909C1B679F9350B077672624I8G" TargetMode="External"/><Relationship Id="rId5" Type="http://schemas.openxmlformats.org/officeDocument/2006/relationships/hyperlink" Target="consultantplus://offline/ref=DE637A435C2C45C2CDC60DDE40FC9EDF6FE4B0D503113AE2D33B7384DE99964C20D0CA12F47A662F4AFA5329I6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55:00Z</dcterms:created>
  <dc:creator>Татьяна</dc:creator>
  <dc:description/>
  <cp:keywords/>
  <dc:language>en-US</dc:language>
  <cp:lastModifiedBy>Пользователь Windows</cp:lastModifiedBy>
  <cp:lastPrinted>2022-02-15T09:13:00Z</cp:lastPrinted>
  <dcterms:modified xsi:type="dcterms:W3CDTF">2022-02-15T06:15:00Z</dcterms:modified>
  <cp:revision>6</cp:revision>
  <dc:subject/>
  <dc:title>ПОЧТА :  ustina-43</dc:title>
</cp:coreProperties>
</file>