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/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2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/13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орядка формирования, ведения, ежегодного дополнения перечня муниципального имущества муниципального образования Верхнекамский муниципальный округ Кировской области,</w:t>
      </w:r>
      <w:r>
        <w:rPr>
          <w:b/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и физическим лицам не являющимся </w:t>
      </w:r>
      <w:r>
        <w:rPr>
          <w:b/>
          <w:bCs/>
          <w:sz w:val="28"/>
          <w:szCs w:val="28"/>
        </w:rPr>
        <w:t xml:space="preserve">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2.07.2008 № 159-ФЗ «Об особенностях отчуждения недвижимого имущества, находящегося в 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Федеральным законом от 24.07.2007 № 209-ФЗ </w:t>
      </w:r>
      <w:r>
        <w:rPr>
          <w:bCs/>
          <w:sz w:val="28"/>
          <w:szCs w:val="28"/>
        </w:rPr>
        <w:t xml:space="preserve">«О развитии малого и среднего предпринимательства в Российской Федерации», </w:t>
      </w:r>
      <w:r>
        <w:rPr>
          <w:sz w:val="28"/>
          <w:szCs w:val="28"/>
        </w:rPr>
        <w:t>Уставом муниципального образования  Верхнекамский муниципальный округ Кировской области, д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лучшения условий для развития малого и среднего предпринимательства на территории Верхнекамского муниципального округа, Дума Верхнекамского муниципального округа РЕШИ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формирования, ведения, ежегодного дополнения перечня муниципального имущества муниципального образования Верхнекамский муниципальный округ Киров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и физическим лицам не являющимся </w:t>
      </w:r>
      <w:r>
        <w:rPr>
          <w:bCs/>
          <w:sz w:val="28"/>
          <w:szCs w:val="28"/>
        </w:rPr>
        <w:t xml:space="preserve"> индивидуальными предпринимателями и применяющими  специальный налоговый режим «налог на профессиональный доход» согласн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ешение Верхнекамской районной Думы Кировской области от 26.08.2019 № 36/55 «</w:t>
      </w:r>
      <w:r>
        <w:rPr>
          <w:bCs/>
          <w:sz w:val="28"/>
          <w:szCs w:val="28"/>
        </w:rPr>
        <w:t>Об утверждении Порядка формирования, ведения, ежегодного дополнения перечня муниципального имущества муниципального образования Верхнекамский муниципальный район Киров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ешение Верхнекамской районной Думы Кировской области от 15.12.2020 № 51/78 «О внесении изменений в решение районной Думы от 26.08.2019 № 36/55 «</w:t>
      </w:r>
      <w:r>
        <w:rPr>
          <w:bCs/>
          <w:sz w:val="28"/>
          <w:szCs w:val="28"/>
        </w:rPr>
        <w:t>Об утверждении Порядка формирования, ведения, ежегодного дополнения перечня муниципального имущества муниципального образования Верхнекамский муниципальный район Киров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опубликования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      И.Г. Семеновых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                  А.В. Олин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Долинина Е.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-10-05</w:t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sz w:val="28"/>
          <w:szCs w:val="26"/>
        </w:rPr>
      </w:pPr>
      <w:r>
        <w:rPr>
          <w:sz w:val="28"/>
          <w:szCs w:val="26"/>
        </w:rPr>
        <w:t xml:space="preserve">Приложение </w:t>
      </w:r>
    </w:p>
    <w:p>
      <w:pPr>
        <w:pStyle w:val="Normal"/>
        <w:ind w:left="648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6480" w:hanging="0"/>
        <w:rPr>
          <w:sz w:val="28"/>
          <w:szCs w:val="26"/>
        </w:rPr>
      </w:pPr>
      <w:r>
        <w:rPr>
          <w:sz w:val="28"/>
          <w:szCs w:val="26"/>
        </w:rPr>
        <w:t>УТВЕРЖДЕН</w:t>
      </w:r>
    </w:p>
    <w:p>
      <w:pPr>
        <w:pStyle w:val="Normal"/>
        <w:ind w:left="6480" w:hanging="0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ind w:left="6480" w:hanging="0"/>
        <w:rPr>
          <w:sz w:val="28"/>
          <w:szCs w:val="26"/>
        </w:rPr>
      </w:pPr>
      <w:r>
        <w:rPr>
          <w:sz w:val="28"/>
          <w:szCs w:val="26"/>
        </w:rPr>
        <w:t xml:space="preserve">решением </w:t>
      </w:r>
    </w:p>
    <w:p>
      <w:pPr>
        <w:pStyle w:val="Normal"/>
        <w:ind w:left="6480" w:hanging="0"/>
        <w:rPr>
          <w:sz w:val="28"/>
          <w:szCs w:val="26"/>
        </w:rPr>
      </w:pPr>
      <w:r>
        <w:rPr>
          <w:sz w:val="28"/>
          <w:szCs w:val="26"/>
        </w:rPr>
        <w:t xml:space="preserve">Думы Верхнекамского </w:t>
      </w:r>
    </w:p>
    <w:p>
      <w:pPr>
        <w:pStyle w:val="Normal"/>
        <w:ind w:left="6480" w:hanging="0"/>
        <w:rPr>
          <w:sz w:val="28"/>
          <w:szCs w:val="26"/>
        </w:rPr>
      </w:pPr>
      <w:r>
        <w:rPr>
          <w:sz w:val="28"/>
          <w:szCs w:val="26"/>
        </w:rPr>
        <w:t>муниципального округа</w:t>
      </w:r>
    </w:p>
    <w:p>
      <w:pPr>
        <w:pStyle w:val="Normal"/>
        <w:ind w:left="6480" w:hanging="0"/>
        <w:rPr>
          <w:sz w:val="22"/>
        </w:rPr>
      </w:pPr>
      <w:r>
        <w:rPr>
          <w:sz w:val="28"/>
          <w:szCs w:val="26"/>
        </w:rPr>
        <w:t>от 14.02.2022 №9/134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формирования, ведения ежегодного дополнения и опубликования перечня муниципального имущества муниципального образования Верхнекамский муниципальный округ Киров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стоящий Порядок определяет правила формирования, ведения, ежегодного дополнения и опубликования  Перечня муниципального  имущества муниципального образования Верхнекамский муниципальный округ  Кировской области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 и физическим лицам, не являющимся индивидуальными предпринимателями и применяющими специальный налоговый режим «налог на профессиональный доход»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 и  среднего предпринимательства и  физическим лицам, не являющимся индивидуальными предпринимателями и применяющими специальный налоговый режим «налог на профессиональный доход» (далее - самозанятые граждане)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 создания и основные принципы формирования, </w:t>
        <w:br/>
        <w:t>ведения, ежегодного дополнения и опубликования Перечня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Перечне содержатся сведения о муниципальном  имуществе муниципального  образования  Верхнекамский  муниципальный округ Кировской области, свободном от прав третьих лиц (</w:t>
      </w:r>
      <w:r>
        <w:rPr>
          <w:bCs/>
          <w:sz w:val="28"/>
          <w:szCs w:val="28"/>
        </w:rPr>
        <w:t xml:space="preserve">за исключением права хозяйственного  ведения, права оперативного управления, а также имущественных прав субъектов малого и среднего предпринимательства), </w:t>
      </w:r>
      <w:r>
        <w:rPr>
          <w:sz w:val="28"/>
          <w:szCs w:val="28"/>
        </w:rPr>
        <w:t>предусмотренном  частью 1  статьи  18  Федерального закона от 24.07.2007          № 209-ФЗ «О развитии малого и среднего предпринимательства в Российской Федерации» № 9, предназначенном для предоставления во владение и (или) в пользование  на долгосрочной основе  (в том числе по льготным ставкам арендной платы) субъектам малого и среднего предпринимательства, организациям инфраструктуры  поддержки и самозанятым  гражданам с 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Перечня осуществляется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. Обеспечения доступности информации об имуществе, включенном в Перечень, для субъектов малого и среднего предпринимательства, организаций инфраструктуры поддержки и самозанятым граждан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. Предоставления имущества, принадлежащего на праве собственности муниципальному образованию Верхнекамский муниципальный округ Кировской области 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, организациям инфраструктуры поддержки и самозанятым граждан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3. Реализации полномочий муниципального образования Верхнекамский муниципальный округ Кировской области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в сфере оказания имущественной поддержки субъектам малого и среднего предпринимательства и самозанятым гражданам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4. Повышения эффективности управления муниципальны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уществом, находящимся в собственности муниципального образования Верхнекамский муниципальный округ Кировской области, стимулирования развития малого и среднего предпринимательства и самозанятых граждан на территории муниципального образования Верхнекамский муниципальный округ Кировской област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2. Ежегодная актуализация Перечня (до 1 ноября текущего года), осуществляемая на основе предложений, в том числе внесенных по итогам заседаний комиссии администрации Верхнекамского муниципального округа  по вопросам оказания имущественной поддержки субъектам малого и среднего предпринимательства и самозанятых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Взаимодействие с некоммерческими организациями, выражающими интересы субъектов малого и среднего предпринимательства и самозанятых граждан в ходе формирования и дополнения Перечня.</w:t>
      </w:r>
    </w:p>
    <w:p>
      <w:pPr>
        <w:pStyle w:val="Normal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, ведение Перечня, внесение в него изменений, в том числе ежегодное дополнение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18"/>
      <w:bookmarkEnd w:id="0"/>
      <w:r>
        <w:rPr>
          <w:sz w:val="28"/>
          <w:szCs w:val="28"/>
        </w:rPr>
        <w:t>3.1. Изменения в Перечень и ежегодное дополнение в него утверждаются постановлением администрации Верхнекамского муниципального округ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Формирование и ведение Перечня осуществляет от имени и в интересах муниципального образования Верхнекамский муниципальный округ Кировской области Управление имуществом Верхнекамского муниципальн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Уполномоченный орган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электронном виде, а также на бумажном носителе, установленной формы, согласно Приложению №1. Уполномоченный орган отвечает за достоверность содержащихся в Перечне с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1. Имущество свободно от прав третьих лиц </w:t>
      </w:r>
      <w:r>
        <w:rPr>
          <w:bCs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 В отношении имущества федеральными законами не установлен запрет на его передачу во временное владение и (или) пользование, в том числе в аренду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3. Имущество не является объектом религиозного на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4. Имущество не включено в действующий в текущем году и на очередной период акт о планировании приватизации муниципального имущества, принятый в соответствии с Федеральным законом от 21.12.2001 № 178-ФЗ «О приватизации государственного и муниципального имущества», а также в перечень имущества муниципального образования Верхнекамский муниципальный округ Кировской области, предназначенного для передачи во владение и (или) в пользование на долгосрочной основе социально ориентированным некоммерческим организациям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5. Имущество не признано аварийным и подлежащим сносу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6. Имущество не относится к жилому фонду или объектам сети инженерно-технического обеспечения, к которым подключен объект жилищного фонда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3.7 Земельный участок не предназначен для ведения личного подсобного хозяйства, огородничества, садоводства, индивидуального жилищного строительства.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8.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 и самозанятых граждан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9. В отношении имущества, закрепленного за муниципальным унитарным предприятие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чрежден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Управления имуществом Верхнекамского муниципального округа, уполномоченного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3.10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4. Запрещается включение имущества, сведения о котором включены в Перечень, в проект акта о планировании приватизации муниципального имущества или в проект дополнений в указанный акт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5. Сведения об имуществе группируются в Перечне по муниципальному образованию Верхнекамский муниципальный округ Кировской области, на территории которого имущество расположено, а также по видам муниципального имущества (недвижимое имущество (в том числе единый недвижимый комплекс), земельные участки, движимое имущество), согласно Приложению №2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Внесение сведений об имуществе в Перечень (в том числе ежегодное дополнение), а также исключение сведений об имуществе из Перечня осуществляются правовым актом – постановлением администрации Верхнекамского муниципального округ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ании предложений Управления имуществом Верхнекамского муниципального округ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 Управления экономического развития администрации Верхнекамского муниципального округа  осуществляющих оказание имущественной поддержки субъектам малого и среднего предпринимательства и самозанятых граждан, предложений балансодержателей, а также субъектов малого и среднего предпринимательства, некоммерческих организаций, выражающих интересы субъектов малого и среднего предпринимательства а также самозанятых граждан.</w:t>
      </w:r>
      <w:bookmarkStart w:id="1" w:name="Par1"/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муниципального образования Верхнекамский муниципальный округ Кир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3.7. Рассмотрение уполномоченным органом 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принимается одно из следующих решений:</w:t>
      </w:r>
      <w:bookmarkStart w:id="2" w:name="Par5"/>
      <w:bookmarkEnd w:id="2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3.7.1. О включении сведений об имуществе, в отношении которого поступило предложение в Перечень с принятием соответствующего правового акта</w:t>
      </w:r>
      <w:bookmarkStart w:id="3" w:name="Par6"/>
      <w:bookmarkEnd w:id="3"/>
      <w:r>
        <w:rPr>
          <w:sz w:val="28"/>
          <w:szCs w:val="28"/>
        </w:rPr>
        <w:t>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7.2. Об исключении сведений об имуществе, в отношении которого поступило предложение из Перечня с принятием соответствующего правового акта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7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. Имущество не соответствует критериям, установленным пунктом 3.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равления имуществом Верхнекамского муниципального округа,  уполномоченного на согласование сделок с имуществом балансодержател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8.3. Отсутствуют индивидуально-определенные признаки</w:t>
        <w:br/>
        <w:t xml:space="preserve">движимого имущества, позволяющие заключить в отношении него договор аренды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9. Уполномоченный орган вправе исключить сведения о муниципальном имуществе муниципального образования Верхнекамский муниципальный округ  Кировской области из Перечня, если в течение двух лет со дня включения сведений об указан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 и самозанятых граждан не поступило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алого и среднего предпринимательства и самозанятых граждан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, Земельным кодексом Российской Федерации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0. Сведения о муниципальном имуществе муниципального образования Верхнекамский муниципальный округ Кировской области подлежат исключению из Перечня, в следующих случаях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0.1.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Верхнекамский муниципальный округ Кировской области. В решении об исключении имущества из Перечня при этом указывается направление использования имущества и реквизиты соответствующе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2. Право собственности муниципального образования Верхнекамский муниципальный округ Кировской обла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3. Прекращение существования имущества в результате его гибели или уничт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5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Уполномоченный орган исключает из Перечня имущество, характеристики которого изменились таким образом, что оно стало непригодным для использования по целевому назнач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2.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10 настоящего порядка, за исключением пункта 3.10.5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публикование Перечня и предоставление сведений о включенном в него имуществе 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Обеспечивает опубликование Перечня или изменений в Перечень в средствах массовой информации - на официальном сайте муниципального образования Верхнекамский муниципальный округ Кир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ечение 10 рабочих дней со дня их утвер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ФОР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имущества муниципального образования Верхнекамский муниципальный округ Кировской области, предназначенного для предоставления во владение и (или) в пользов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  <w:tab/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843"/>
        <w:gridCol w:w="1701"/>
        <w:gridCol w:w="4395"/>
        <w:gridCol w:w="2126"/>
        <w:gridCol w:w="227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 &lt;3&gt;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2126"/>
        <w:gridCol w:w="1276"/>
        <w:gridCol w:w="1843"/>
        <w:gridCol w:w="2198"/>
        <w:gridCol w:w="992"/>
        <w:gridCol w:w="1204"/>
        <w:gridCol w:w="1956"/>
      </w:tblGrid>
      <w:tr>
        <w:trPr>
          <w:trHeight w:val="276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едвижимом имуществе </w:t>
            </w:r>
          </w:p>
        </w:tc>
        <w:tc>
          <w:tcPr>
            <w:tcW w:w="63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&lt;5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объекта недвижимости&lt;6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&lt;8&gt;</w:t>
            </w:r>
          </w:p>
        </w:tc>
        <w:tc>
          <w:tcPr>
            <w:tcW w:w="6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адастровый, условный, устаревши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(принадлежнос-ти) имуществ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40"/>
        <w:gridCol w:w="1943"/>
        <w:gridCol w:w="1741"/>
        <w:gridCol w:w="2068"/>
        <w:gridCol w:w="1877"/>
        <w:gridCol w:w="1644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правообладателя &lt;13&gt;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 &lt;14&gt;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&lt;15&gt;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701" w:footer="0" w:bottom="850"/>
          <w:pgNumType w:start="0" w:fmt="decimal"/>
          <w:formProt w:val="false"/>
          <w:textDirection w:val="lrTb"/>
          <w:docGrid w:type="default" w:linePitch="299" w:charSpace="0"/>
        </w:sect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04"/>
      <w:bookmarkEnd w:id="4"/>
      <w:r>
        <w:rPr>
          <w:rFonts w:cs="Times New Roman" w:ascii="Times New Roman" w:hAnsi="Times New Roman"/>
          <w:sz w:val="28"/>
          <w:szCs w:val="28"/>
        </w:rPr>
        <w:t xml:space="preserve">&lt;1&gt; </w:t>
      </w:r>
      <w:bookmarkStart w:id="5" w:name="P205"/>
      <w:bookmarkEnd w:id="5"/>
      <w:r>
        <w:rPr>
          <w:rFonts w:cs="Times New Roman" w:ascii="Times New Roman" w:hAnsi="Times New Roman"/>
          <w:sz w:val="28"/>
          <w:szCs w:val="28"/>
        </w:rPr>
        <w:t>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2&gt; 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06"/>
      <w:bookmarkEnd w:id="6"/>
      <w:r>
        <w:rPr>
          <w:rFonts w:cs="Times New Roman" w:ascii="Times New Roman" w:hAnsi="Times New Roman"/>
          <w:sz w:val="28"/>
          <w:szCs w:val="28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государственного (муниципального)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государственного (муниципального) имущества или технической документ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207"/>
      <w:bookmarkEnd w:id="7"/>
      <w:r>
        <w:rPr>
          <w:rFonts w:cs="Times New Roman" w:ascii="Times New Roman" w:hAnsi="Times New Roman"/>
          <w:sz w:val="28"/>
          <w:szCs w:val="28"/>
        </w:rPr>
        <w:t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5&gt; Указывается кадастровый номер объекта недвижимости или его части, включаемой в перечень, при его отсутствии - условный номер или устаревший номер (при наличии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6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7&gt;, &lt;8&gt; 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9&gt; 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ыми для ее обслуживания. В ином случае данная строчка не заполняетс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0&gt; Указывается «Да» или «Нет»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1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государственного (муниципального) унитарного предприятия, государственного (муниципального) учреждения, за которым закреплено это имущество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2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3&gt; ИНН указывается только для государственного (муниципального) унитарного предприятия, государственного (муниципального) учрежд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ложение № 2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Порядку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ВИД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сударственного (муниципального) имущества, которое используется для формирования перечня муниципального имущества муниципального образования Верхнекамский муниципальный округ Кировской области, предназначенного для предоставления  во владение и 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uto" w:line="34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.</w:t>
      </w:r>
    </w:p>
    <w:p>
      <w:pPr>
        <w:pStyle w:val="ConsPlusNormal1"/>
        <w:spacing w:lineRule="auto" w:line="34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.</w:t>
      </w:r>
    </w:p>
    <w:p>
      <w:pPr>
        <w:pStyle w:val="ConsPlusNormal1"/>
        <w:spacing w:lineRule="auto" w:line="34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Имущество, переданное субъекту малого и среднего предпринимательства и самозанятым гражданам по договору аренды, срок действия которого составляет не менее пяти лет.</w:t>
      </w:r>
    </w:p>
    <w:p>
      <w:pPr>
        <w:pStyle w:val="ConsPlusNormal1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, а также земельные участки, государственная собственность на которые не разграничена, полномочия по предоставлению которых осуществляет муниципальное образование Верхнекамский муниципальный округ Кировской области</w:t>
      </w:r>
      <w:r>
        <w:rPr>
          <w:sz w:val="26"/>
          <w:szCs w:val="26"/>
        </w:rPr>
        <w:t>.</w:t>
      </w:r>
    </w:p>
    <w:sectPr>
      <w:headerReference w:type="default" r:id="rId5"/>
      <w:type w:val="nextPage"/>
      <w:pgSz w:w="11906" w:h="16838"/>
      <w:pgMar w:left="1701" w:right="851" w:gutter="0" w:header="39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ins w:id="0" w:author="Соколова Ольга Борисовна" w:date="2019-02-13T18:12:00Z"/>
      </w:rPr>
    </w:pP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2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F76796F587D25AA7439EAE588525A5367750ABAFEDD25E0AACE9B36DxCe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Пользователь Windows</cp:lastModifiedBy>
  <cp:lastPrinted>2022-02-15T09:25:00Z</cp:lastPrinted>
  <dcterms:modified xsi:type="dcterms:W3CDTF">2022-04-13T12:01:00Z</dcterms:modified>
  <cp:revision>43</cp:revision>
  <dc:subject/>
  <dc:title>ВЕРХНЕКАМСКАЯ  РАЙОННАЯ  ДУМА</dc:title>
</cp:coreProperties>
</file>